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9372600" cy="5486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3pt;width:737.95pt;height:4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777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9pt" to="728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3pt" to="117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72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9pt" to="71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287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26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71.95pt,1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0" cy="2400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7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422910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3pt" to="71.95pt,3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71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1pt" to="72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0</wp:posOffset>
                </wp:positionV>
                <wp:extent cx="0" cy="1485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0pt" to="288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77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0" cy="1485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06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0</wp:posOffset>
                </wp:positionV>
                <wp:extent cx="0" cy="1485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0pt" to="378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0pt" to="503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0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60pt" to="504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0</wp:posOffset>
                </wp:positionV>
                <wp:extent cx="0" cy="1485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0pt" to="396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00</wp:posOffset>
                </wp:positionV>
                <wp:extent cx="2743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0pt" to="737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00</wp:posOffset>
                </wp:positionV>
                <wp:extent cx="0" cy="1485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0pt" to="522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72600</wp:posOffset>
                </wp:positionH>
                <wp:positionV relativeFrom="paragraph">
                  <wp:posOffset>42291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33pt" to="738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4pt" to="152.95pt,32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4457700</wp:posOffset>
                </wp:positionV>
                <wp:extent cx="2286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51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0</wp:posOffset>
                </wp:positionV>
                <wp:extent cx="2286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07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6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72600</wp:posOffset>
                </wp:positionH>
                <wp:positionV relativeFrom="paragraph">
                  <wp:posOffset>342265</wp:posOffset>
                </wp:positionV>
                <wp:extent cx="5080" cy="343535"/>
                <wp:effectExtent l="55880" t="0" r="539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6.95pt" to="738.35pt,53.9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2286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60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4737100</wp:posOffset>
                </wp:positionV>
                <wp:extent cx="2286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3pt" to="152.95pt,37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臺南市</w:t>
      </w:r>
      <w:r>
        <w:rPr>
          <w:rFonts w:eastAsia="標楷體" w:cs="標楷體" w:ascii="標楷體" w:hAnsi="標楷體"/>
          <w:b/>
          <w:sz w:val="44"/>
          <w:szCs w:val="44"/>
        </w:rPr>
        <w:t>103</w:t>
      </w:r>
      <w:r>
        <w:rPr>
          <w:rFonts w:ascii="標楷體" w:hAnsi="標楷體" w:cs="標楷體" w:eastAsia="標楷體"/>
          <w:b/>
          <w:sz w:val="44"/>
          <w:szCs w:val="44"/>
        </w:rPr>
        <w:t>年度語文競賽南區決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824355</wp:posOffset>
                </wp:positionV>
                <wp:extent cx="2066290" cy="24091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143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824355</wp:posOffset>
                </wp:positionV>
                <wp:extent cx="923290" cy="24091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9.7pt;mso-wrap-distance-left:9.05pt;mso-wrap-distance-right:9.05pt;mso-wrap-distance-top:0pt;mso-wrap-distance-bottom:0pt;margin-top:143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1824355</wp:posOffset>
                </wp:positionV>
                <wp:extent cx="1380490" cy="24091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14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4955</wp:posOffset>
                </wp:positionH>
                <wp:positionV relativeFrom="paragraph">
                  <wp:posOffset>1824355</wp:posOffset>
                </wp:positionV>
                <wp:extent cx="1380490" cy="19519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海佃國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143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海佃國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6555</wp:posOffset>
                </wp:positionH>
                <wp:positionV relativeFrom="paragraph">
                  <wp:posOffset>1824355</wp:posOffset>
                </wp:positionV>
                <wp:extent cx="1380490" cy="195199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海佃國小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143.6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海佃國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4955</wp:posOffset>
                </wp:positionH>
                <wp:positionV relativeFrom="paragraph">
                  <wp:posOffset>3767455</wp:posOffset>
                </wp:positionV>
                <wp:extent cx="92329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公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6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公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800100</wp:posOffset>
                </wp:positionV>
                <wp:extent cx="457200" cy="5715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二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3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二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0</wp:posOffset>
                </wp:positionV>
                <wp:extent cx="685800" cy="3429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六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六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4686300" cy="4572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樺谷夜市至海佃國中約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8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公尺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2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樺谷夜市至海佃國中約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80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公尺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1943100" cy="3429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郡安路五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0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郡安路五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9355</wp:posOffset>
                </wp:positionH>
                <wp:positionV relativeFrom="paragraph">
                  <wp:posOffset>3767455</wp:posOffset>
                </wp:positionV>
                <wp:extent cx="923290" cy="4660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停車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6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停車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53755</wp:posOffset>
                </wp:positionH>
                <wp:positionV relativeFrom="paragraph">
                  <wp:posOffset>3767455</wp:posOffset>
                </wp:positionV>
                <wp:extent cx="923290" cy="4660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公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6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公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0</wp:posOffset>
                </wp:positionV>
                <wp:extent cx="457200" cy="16002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郡安路五段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89"/>
                                <w:sz w:val="28"/>
                                <w:szCs w:val="28"/>
                                <w:eastAsianLayout w:vert="true" w:vertCompress="true"/>
                              </w:rPr>
                              <w:t>15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6pt;mso-wrap-distance-left:9.05pt;mso-wrap-distance-right:9.05pt;mso-wrap-distance-top:0pt;mso-wrap-distance-bottom:0pt;margin-top:180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郡安路五段</w:t>
                      </w:r>
                      <w:r>
                        <w:rPr>
                          <w:rFonts w:eastAsia="標楷體" w:cs="標楷體" w:ascii="標楷體" w:hAnsi="標楷體"/>
                          <w:w w:val="89"/>
                          <w:sz w:val="28"/>
                          <w:szCs w:val="28"/>
                          <w:eastAsianLayout w:vert="true" w:vertCompress="true"/>
                        </w:rPr>
                        <w:t>153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2230</wp:posOffset>
                </wp:positionH>
                <wp:positionV relativeFrom="paragraph">
                  <wp:posOffset>3300730</wp:posOffset>
                </wp:positionV>
                <wp:extent cx="942340" cy="9423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樺谷夜市（預備停車場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74.2pt;mso-wrap-distance-left:9.05pt;mso-wrap-distance-right:9.05pt;mso-wrap-distance-top:0pt;mso-wrap-distance-bottom:0pt;margin-top:259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樺谷夜市（預備停車場）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0</wp:posOffset>
                </wp:positionV>
                <wp:extent cx="1257300" cy="3429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百里香自助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0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百里香自助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0</wp:posOffset>
                </wp:positionV>
                <wp:extent cx="8001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安富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3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安富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7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7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9600</wp:posOffset>
                </wp:positionH>
                <wp:positionV relativeFrom="paragraph">
                  <wp:posOffset>4546600</wp:posOffset>
                </wp:positionV>
                <wp:extent cx="12573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樺谷飯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58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樺谷飯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4914900</wp:posOffset>
                </wp:positionV>
                <wp:extent cx="4572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7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7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3429000</wp:posOffset>
                </wp:positionV>
                <wp:extent cx="571500" cy="34480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正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5pt;mso-wrap-distance-left:9.05pt;mso-wrap-distance-right:9.05pt;mso-wrap-distance-top:0pt;mso-wrap-distance-bottom:0pt;margin-top:270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正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56700</wp:posOffset>
                </wp:positionH>
                <wp:positionV relativeFrom="paragraph">
                  <wp:posOffset>635</wp:posOffset>
                </wp:positionV>
                <wp:extent cx="457200" cy="3683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pt;mso-wrap-distance-left:9.05pt;mso-wrap-distance-right:9.05pt;mso-wrap-distance-top:0pt;mso-wrap-distance-bottom:0pt;margin-top:0pt;mso-position-vertical-relative:text;margin-left:7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</wp:posOffset>
                </wp:positionH>
                <wp:positionV relativeFrom="paragraph">
                  <wp:posOffset>2400300</wp:posOffset>
                </wp:positionV>
                <wp:extent cx="342900" cy="11430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燦坤量販店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0pt;mso-wrap-distance-left:9.05pt;mso-wrap-distance-right:9.05pt;mso-wrap-distance-top:0pt;mso-wrap-distance-bottom:0pt;margin-top:189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燦坤量販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457200" cy="17145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海佃路一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5pt;mso-wrap-distance-left:9.05pt;mso-wrap-distance-right:9.05pt;mso-wrap-distance-top:0pt;mso-wrap-distance-bottom:0pt;margin-top:29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海佃路一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15200</wp:posOffset>
                </wp:positionH>
                <wp:positionV relativeFrom="paragraph">
                  <wp:posOffset>1828800</wp:posOffset>
                </wp:positionV>
                <wp:extent cx="571500" cy="34480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後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5pt;mso-wrap-distance-left:9.05pt;mso-wrap-distance-right:9.05pt;mso-wrap-distance-top:0pt;mso-wrap-distance-bottom:0pt;margin-top:14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後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26:00Z</dcterms:created>
  <dc:creator>pip</dc:creator>
  <dc:description/>
  <cp:keywords/>
  <dc:language>en-US</dc:language>
  <cp:lastModifiedBy>user</cp:lastModifiedBy>
  <cp:lastPrinted>2014-08-14T16:19:00Z</cp:lastPrinted>
  <dcterms:modified xsi:type="dcterms:W3CDTF">2014-08-14T08:38:00Z</dcterms:modified>
  <cp:revision>4</cp:revision>
  <dc:subject/>
  <dc:title>臺南市101年度語文競賽北二區預賽預備停車場(樺谷夜市)</dc:title>
</cp:coreProperties>
</file>