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85"/>
        <w:gridCol w:w="262"/>
      </w:tblGrid>
      <w:tr>
        <w:trPr>
          <w:trHeight w:val="10480" w:hRule="atLeast"/>
        </w:trPr>
        <w:tc>
          <w:tcPr>
            <w:tcW w:w="1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8620</wp:posOffset>
                      </wp:positionV>
                      <wp:extent cx="691388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388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978"/>
                                    <w:gridCol w:w="1183"/>
                                    <w:gridCol w:w="1379"/>
                                    <w:gridCol w:w="1584"/>
                                    <w:gridCol w:w="336"/>
                                    <w:gridCol w:w="498"/>
                                    <w:gridCol w:w="1002"/>
                                    <w:gridCol w:w="995"/>
                                    <w:gridCol w:w="1003"/>
                                    <w:gridCol w:w="1002"/>
                                    <w:gridCol w:w="1076"/>
                                    <w:gridCol w:w="1094"/>
                                    <w:gridCol w:w="3006"/>
                                  </w:tblGrid>
                                  <w:tr>
                                    <w:trPr>
                                      <w:trHeight w:val="698" w:hRule="atLeast"/>
                                    </w:trPr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WC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高年級圖書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專科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樓梯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電腦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電腦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音樂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音樂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WC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vMerge w:val="restart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8" w:hRule="atLeast"/>
                                    </w:trPr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WC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專科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專科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專科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專科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專科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六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四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WC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vMerge w:val="continue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3" w:hRule="atLeast"/>
                                    </w:trPr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WC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專科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專科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專科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專科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二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二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二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WC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vMerge w:val="continue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3" w:hRule="atLeast"/>
                                    </w:trPr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WC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健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中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學務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樂活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課後照顧班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器材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體育準備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課後照顧班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WC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vMerge w:val="continue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pt;height:1.15pt;mso-wrap-distance-left:9pt;mso-wrap-distance-right:9pt;mso-wrap-distance-top:0pt;mso-wrap-distance-bottom:0pt;margin-top:30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78"/>
                              <w:gridCol w:w="1183"/>
                              <w:gridCol w:w="1379"/>
                              <w:gridCol w:w="1584"/>
                              <w:gridCol w:w="336"/>
                              <w:gridCol w:w="498"/>
                              <w:gridCol w:w="1002"/>
                              <w:gridCol w:w="995"/>
                              <w:gridCol w:w="1003"/>
                              <w:gridCol w:w="1002"/>
                              <w:gridCol w:w="1076"/>
                              <w:gridCol w:w="1094"/>
                              <w:gridCol w:w="3006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WC1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高年級圖書室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專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樓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電腦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電腦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音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音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WC12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F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102pt;height:63pt" coordorigin="0,0" coordsize="2040,1260">
                                        <v:rect id="shape_0" stroked="f" o:allowincell="t" style="position:absolute;left:0;top:0;width:2039;height:125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WC1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  <w:lang w:eastAsia="zh-HK"/>
                                    </w:rPr>
                                    <w:t>專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  <w:lang w:eastAsia="zh-HK"/>
                                    </w:rPr>
                                    <w:t>專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  <w:lang w:eastAsia="zh-HK"/>
                                    </w:rPr>
                                    <w:t>專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專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專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  <w:lang w:eastAsia="zh-HK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WC11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F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WC14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專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  <w:lang w:eastAsia="zh-HK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專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  <w:lang w:eastAsia="zh-HK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專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  <w:lang w:eastAsia="zh-H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0"/>
                                      <w:szCs w:val="20"/>
                                      <w:lang w:eastAsia="zh-HK"/>
                                    </w:rPr>
                                    <w:t>專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  <w:lang w:eastAsia="zh-HK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WC1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F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WC13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0"/>
                                      <w:szCs w:val="20"/>
                                    </w:rPr>
                                    <w:t>健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0"/>
                                      <w:szCs w:val="20"/>
                                    </w:rPr>
                                    <w:t>中心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0"/>
                                      <w:szCs w:val="20"/>
                                    </w:rPr>
                                    <w:t>學務處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樂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  <w:lang w:eastAsia="zh-HK"/>
                                    </w:rPr>
                                    <w:t>課後照顧班二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器材室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體育準備室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  <w:lang w:eastAsia="zh-HK"/>
                                    </w:rPr>
                                    <w:t>課後照顧班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WC9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pict>
                                      <v:shapetype id="_x0000_t202" coordsize="21600,21600" o:spt="202" path="m,l,21600l21600,21600l21600,xe">
                                        <v:stroke joinstyle="miter"/>
                                        <v:path gradientshapeok="t" o:connecttype="rect"/>
                                      </v:shapetype>
                                      <v:shape id="shape_0" stroked="f" o:allowincell="t" style="position:absolute;margin-left:25.5pt;margin-top:31.65pt;width:59.05pt;height:39.05pt;mso-wrap-style:square;v-text-anchor:top;rotation:90" type="_x0000_t202">
                                        <v:textbox style="layout-flow:vertical"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8"/>
                                                  <w:rFonts w:ascii="標楷體" w:hAnsi="標楷體" w:eastAsia="標楷體" w:cs="標楷體"/>
                                                  <w:color w:val="auto"/>
                                                  <w:lang w:val="en-US" w:eastAsia="zh-TW" w:bidi="ar-SA"/>
                                                </w:rPr>
                                                <w:t>仁愛樓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="Liberation Serif" w:hAnsi="Liberation Serif" w:eastAsia="Noto Sans" w:cs="Noto Sans Devanagari"/>
                                                  <w:lang w:eastAsia="zh-CN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w:pict>
                                    <w:t>1F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14705</wp:posOffset>
                      </wp:positionV>
                      <wp:extent cx="609600" cy="1460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5136"/>
                                  </w:tblGrid>
                                  <w:tr>
                                    <w:trPr>
                                      <w:trHeight w:val="1690" w:hRule="atLeast"/>
                                      <w:cantSplit w:val="true"/>
                                    </w:trPr>
                                    <w:tc>
                                      <w:tcPr>
                                        <w:tcW w:w="151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內校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pt;height:1.15pt;mso-wrap-distance-left:9pt;mso-wrap-distance-right:0pt;mso-wrap-distance-top:0pt;mso-wrap-distance-bottom:0pt;margin-top:64.1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136"/>
                            </w:tblGrid>
                            <w:tr>
                              <w:trPr>
                                <w:trHeight w:val="1690" w:hRule="atLeast"/>
                                <w:cantSplit w:val="true"/>
                              </w:trPr>
                              <w:tc>
                                <w:tcPr>
                                  <w:tcW w:w="1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32"/>
                                      <w:szCs w:val="32"/>
                                    </w:rPr>
                                    <w:t>內校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-4445</wp:posOffset>
                      </wp:positionV>
                      <wp:extent cx="1802130" cy="6642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2130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年度語文競賽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HK"/>
                                    </w:rPr>
                                    <w:t>新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國小場地配置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9pt;height:52.3pt;mso-wrap-distance-left:9.05pt;mso-wrap-distance-right:9.05pt;mso-wrap-distance-top:0pt;mso-wrap-distance-bottom:0pt;margin-top:-0.35pt;mso-position-vertical-relative:text;margin-left:65.9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年度語文競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HK"/>
                              </w:rPr>
                              <w:t>新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國小場地配置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inline distT="0" distB="0" distL="0" distR="0">
                      <wp:extent cx="1295400" cy="8001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5280" cy="800280"/>
                                <a:chOff x="0" y="0"/>
                                <a:chExt cx="129528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952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pt;height:63pt" coordorigin="0,0" coordsize="2040,1260">
                      <v:rect id="shape_0" stroked="f" o:allowincell="t" style="position:absolute;left:0;top:0;width:203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401955</wp:posOffset>
                      </wp:positionV>
                      <wp:extent cx="750570" cy="4965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50600" cy="49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仁愛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5.5pt;margin-top:31.65pt;width:59.05pt;height:39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仁愛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7306310</wp:posOffset>
                      </wp:positionH>
                      <wp:positionV relativeFrom="paragraph">
                        <wp:posOffset>1937385</wp:posOffset>
                      </wp:positionV>
                      <wp:extent cx="1797050" cy="14605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620"/>
                                    <w:gridCol w:w="3904"/>
                                    <w:gridCol w:w="3792"/>
                                    <w:gridCol w:w="3033"/>
                                    <w:gridCol w:w="3787"/>
                                  </w:tblGrid>
                                  <w:tr>
                                    <w:trPr>
                                      <w:trHeight w:val="947" w:hRule="atLeast"/>
                                      <w:cantSplit w:val="true"/>
                                    </w:trPr>
                                    <w:tc>
                                      <w:tcPr>
                                        <w:tcW w:w="620" w:type="dxa"/>
                                        <w:vMerge w:val="restart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專科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中組閩南語演說轉播休息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二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四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六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6" w:hRule="atLeast"/>
                                      <w:cantSplit w:val="true"/>
                                    </w:trPr>
                                    <w:tc>
                                      <w:tcPr>
                                        <w:tcW w:w="620" w:type="dxa"/>
                                        <w:vMerge w:val="continue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專科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中組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閩南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語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朗讀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轉播休息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二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四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六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4" w:hRule="atLeast"/>
                                    </w:trPr>
                                    <w:tc>
                                      <w:tcPr>
                                        <w:tcW w:w="620" w:type="dxa"/>
                                        <w:vMerge w:val="continue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1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樓梯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4" w:hRule="atLeast"/>
                                      <w:cantSplit w:val="true"/>
                                    </w:trPr>
                                    <w:tc>
                                      <w:tcPr>
                                        <w:tcW w:w="6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4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2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0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3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0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7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0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5pt;height:1.15pt;mso-wrap-distance-left:9pt;mso-wrap-distance-right:9pt;mso-wrap-distance-top:0pt;mso-wrap-distance-bottom:0pt;margin-top:152.55pt;mso-position-vertical-relative:text;margin-left:57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20"/>
                              <w:gridCol w:w="3904"/>
                              <w:gridCol w:w="3792"/>
                              <w:gridCol w:w="3033"/>
                              <w:gridCol w:w="3787"/>
                            </w:tblGrid>
                            <w:tr>
                              <w:trPr>
                                <w:trHeight w:val="947" w:hRule="atLeas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  <w:lang w:eastAsia="zh-HK"/>
                                    </w:rPr>
                                    <w:t>專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  <w:szCs w:val="20"/>
                                      <w:lang w:eastAsia="zh-HK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中組閩南語演說轉播休息室</w:t>
                                  </w:r>
                                </w:p>
                              </w:tc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  <w:lang w:eastAsia="zh-HK"/>
                                    </w:rPr>
                                    <w:t>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  <w:lang w:eastAsia="zh-HK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  <w:lang w:eastAsia="zh-HK"/>
                                    </w:rPr>
                                    <w:t>專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  <w:szCs w:val="20"/>
                                      <w:lang w:eastAsia="zh-HK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中組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zh-HK"/>
                                    </w:rPr>
                                    <w:t>閩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zh-HK"/>
                                    </w:rPr>
                                    <w:t>朗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轉播休息室</w:t>
                                  </w:r>
                                </w:p>
                              </w:tc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  <w:lang w:eastAsia="zh-HK"/>
                                    </w:rPr>
                                    <w:t>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  <w:lang w:eastAsia="zh-HK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樓梯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F</w:t>
                                  </w:r>
                                </w:p>
                              </w:tc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F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F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170305</wp:posOffset>
                      </wp:positionV>
                      <wp:extent cx="831215" cy="41592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415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信義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5pt;height:32.75pt;mso-wrap-distance-left:9.05pt;mso-wrap-distance-right:9.05pt;mso-wrap-distance-top:0pt;mso-wrap-distance-bottom:0pt;margin-top:92.15pt;mso-position-vertical-relative:text;margin-left: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信義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1104900</wp:posOffset>
                      </wp:positionH>
                      <wp:positionV relativeFrom="paragraph">
                        <wp:posOffset>2814320</wp:posOffset>
                      </wp:positionV>
                      <wp:extent cx="5580380" cy="3030855"/>
                      <wp:effectExtent l="0" t="0" r="0" b="0"/>
                      <wp:wrapSquare wrapText="bothSides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0380" cy="3030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3"/>
                                    <w:gridCol w:w="714"/>
                                    <w:gridCol w:w="608"/>
                                    <w:gridCol w:w="101"/>
                                    <w:gridCol w:w="708"/>
                                    <w:gridCol w:w="709"/>
                                    <w:gridCol w:w="709"/>
                                    <w:gridCol w:w="709"/>
                                    <w:gridCol w:w="708"/>
                                    <w:gridCol w:w="846"/>
                                    <w:gridCol w:w="283"/>
                                    <w:gridCol w:w="426"/>
                                    <w:gridCol w:w="1134"/>
                                    <w:gridCol w:w="850"/>
                                  </w:tblGrid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8788" w:type="dxa"/>
                                        <w:gridSpan w:val="14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忠 孝 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2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7030A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7030A0"/>
                                            <w:sz w:val="20"/>
                                            <w:szCs w:val="20"/>
                                          </w:rPr>
                                          <w:t>樓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7030A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7030A0"/>
                                            <w:sz w:val="20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7030A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7030A0"/>
                                            <w:sz w:val="20"/>
                                            <w:szCs w:val="20"/>
                                          </w:rPr>
                                          <w:t>|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7030A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國小組選手出入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WC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五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中組國語朗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五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中組國語朗讀演說準備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五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中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語演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五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中組閩南語朗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六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中組閩南語朗讀演說準備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六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C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中組閩南語演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WC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7030A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7030A0"/>
                                            <w:sz w:val="20"/>
                                            <w:szCs w:val="20"/>
                                          </w:rPr>
                                          <w:t>樓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7030A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7030A0"/>
                                            <w:sz w:val="20"/>
                                            <w:szCs w:val="20"/>
                                          </w:rPr>
                                          <w:t>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7030A0"/>
                                            <w:sz w:val="20"/>
                                            <w:szCs w:val="20"/>
                                          </w:rPr>
                                          <w:t>|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7030A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國中組選手出入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" w:hanging="56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" w:hanging="56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四五六年級導師休息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4" w:hRule="atLeast"/>
                                    </w:trPr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WC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三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小組國語朗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三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小組國語朗讀演說準備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三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小組國語演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三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小組閩南語朗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三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小組閩南語朗讀演說準備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四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小組閩南語演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WC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專科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WC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18"/>
                                            <w:szCs w:val="20"/>
                                          </w:rPr>
                                          <w:t>教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18"/>
                                            <w:szCs w:val="20"/>
                                          </w:rPr>
                                          <w:t>休息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工作人員報到處暨成績計算中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評審報到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WC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一二三年級導師休息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1" w:hRule="atLeast"/>
                                    </w:trPr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WC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一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小組國語朗讀轉播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休息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一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小組國語演說轉播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休息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一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小組閩南語朗讀轉播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休息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一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小組閩南語演說轉播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休息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一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中組國語朗讀轉播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休息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專科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國中組國語演說轉播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休息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WC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專科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0" w:hRule="atLeast"/>
                                    </w:trPr>
                                    <w:tc>
                                      <w:tcPr>
                                        <w:tcW w:w="170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資源再生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風雨操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合作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B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pt;height:238.65pt;mso-wrap-distance-left:9pt;mso-wrap-distance-right:9pt;mso-wrap-distance-top:0pt;mso-wrap-distance-bottom:0pt;margin-top:221.6pt;mso-position-vertical-relative:text;margin-left:8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3"/>
                              <w:gridCol w:w="714"/>
                              <w:gridCol w:w="608"/>
                              <w:gridCol w:w="101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846"/>
                              <w:gridCol w:w="283"/>
                              <w:gridCol w:w="426"/>
                              <w:gridCol w:w="1134"/>
                              <w:gridCol w:w="85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788" w:type="dxa"/>
                                  <w:gridSpan w:val="14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忠 孝 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7030A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  <w:sz w:val="20"/>
                                      <w:szCs w:val="20"/>
                                    </w:rPr>
                                    <w:t>樓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7030A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7030A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7030A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7030A0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  <w:sz w:val="20"/>
                                      <w:szCs w:val="20"/>
                                      <w:lang w:eastAsia="zh-HK"/>
                                    </w:rPr>
                                    <w:t>國小組選手出入口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WC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中組國語朗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中組國語朗讀演說準備室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中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語演說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中組閩南語朗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中組閩南語朗讀演說準備室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  <w:lang w:eastAsia="zh-HK"/>
                                    </w:rPr>
                                    <w:t>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  <w:lang w:eastAsia="zh-HK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中組閩南語演說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WC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7030A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  <w:sz w:val="20"/>
                                      <w:szCs w:val="20"/>
                                    </w:rPr>
                                    <w:t>樓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7030A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7030A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7030A0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  <w:sz w:val="20"/>
                                      <w:szCs w:val="20"/>
                                      <w:lang w:eastAsia="zh-HK"/>
                                    </w:rPr>
                                    <w:t>國中組選手出入口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" w:hanging="56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" w:hanging="56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四五六年級導師休息室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4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WC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  <w:lang w:eastAsia="zh-HK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小組國語朗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  <w:lang w:eastAsia="zh-HK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小組國語朗讀演說準備室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  <w:lang w:eastAsia="zh-HK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小組國語演說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  <w:lang w:eastAsia="zh-HK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小組閩南語朗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  <w:lang w:eastAsia="zh-HK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  <w:szCs w:val="20"/>
                                      <w:lang w:eastAsia="zh-HK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小組閩南語朗讀演說準備室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  <w:lang w:eastAsia="zh-HK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  <w:szCs w:val="20"/>
                                      <w:lang w:eastAsia="zh-HK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小組閩南語演說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WC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專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3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WC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18"/>
                                      <w:szCs w:val="20"/>
                                    </w:rPr>
                                    <w:t>教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18"/>
                                      <w:szCs w:val="20"/>
                                    </w:rPr>
                                    <w:t>休息室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zh-HK"/>
                                    </w:rPr>
                                    <w:t>工作人員報到處暨成績計算中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zh-HK"/>
                                    </w:rPr>
                                    <w:t>評審報到處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WC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一二三年級導師休息室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2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WC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  <w:lang w:eastAsia="zh-HK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小組國語朗讀轉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zh-HK"/>
                                    </w:rPr>
                                    <w:t>休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  <w:lang w:eastAsia="zh-HK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小組國語演說轉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zh-HK"/>
                                    </w:rPr>
                                    <w:t>休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  <w:lang w:eastAsia="zh-HK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小組閩南語朗讀轉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zh-HK"/>
                                    </w:rPr>
                                    <w:t>休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  <w:lang w:eastAsia="zh-HK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小組閩南語演說轉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zh-HK"/>
                                    </w:rPr>
                                    <w:t>休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  <w:lang w:eastAsia="zh-HK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中組國語朗讀轉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zh-HK"/>
                                    </w:rPr>
                                    <w:t>休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專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國中組國語演說轉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zh-HK"/>
                                    </w:rPr>
                                    <w:t>休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WC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專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1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資源再生室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風雨操場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合作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B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48" w:hRule="atLeast"/>
        </w:trPr>
        <w:tc>
          <w:tcPr>
            <w:tcW w:w="149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266700</wp:posOffset>
                      </wp:positionH>
                      <wp:positionV relativeFrom="paragraph">
                        <wp:posOffset>-193040</wp:posOffset>
                      </wp:positionV>
                      <wp:extent cx="7651115" cy="14605"/>
                      <wp:effectExtent l="0" t="0" r="0" b="0"/>
                      <wp:wrapSquare wrapText="bothSides"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111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5136"/>
                                  </w:tblGrid>
                                  <w:tr>
                                    <w:trPr>
                                      <w:trHeight w:val="9430" w:hRule="atLeast"/>
                                    </w:trPr>
                                    <w:tc>
                                      <w:tcPr>
                                        <w:tcW w:w="15136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color w:val="000000"/>
                                          </w:rPr>
                                          <w:t xml:space="preserve">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2.45pt;height:1.15pt;mso-wrap-distance-left:9pt;mso-wrap-distance-right:9pt;mso-wrap-distance-top:0pt;mso-wrap-distance-bottom:0pt;margin-top:-15.2pt;mso-position-vertical-relative:text;margin-left:2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136"/>
                            </w:tblGrid>
                            <w:tr>
                              <w:trPr>
                                <w:trHeight w:val="9430" w:hRule="atLeast"/>
                              </w:trPr>
                              <w:tc>
                                <w:tcPr>
                                  <w:tcW w:w="1513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0">
                      <wp:simplePos x="0" y="0"/>
                      <wp:positionH relativeFrom="page">
                        <wp:posOffset>450850</wp:posOffset>
                      </wp:positionH>
                      <wp:positionV relativeFrom="paragraph">
                        <wp:posOffset>-316865</wp:posOffset>
                      </wp:positionV>
                      <wp:extent cx="7497445" cy="14605"/>
                      <wp:effectExtent l="0" t="0" r="0" b="0"/>
                      <wp:wrapSquare wrapText="bothSides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74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5136"/>
                                  </w:tblGrid>
                                  <w:tr>
                                    <w:trPr>
                                      <w:trHeight w:val="8597" w:hRule="atLeast"/>
                                    </w:trPr>
                                    <w:tc>
                                      <w:tcPr>
                                        <w:tcW w:w="15136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vanish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vanish/>
                                          </w:rPr>
                                          <w:t>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vanish/>
                                            <w:color w:val="000000"/>
                                            <w:sz w:val="32"/>
                                            <w:szCs w:val="3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vanish/>
                                            <w:color w:val="000000"/>
                                            <w:sz w:val="32"/>
                                            <w:szCs w:val="3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vanish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color w:val="000000"/>
                                          </w:rPr>
                                          <w:t xml:space="preserve">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color w:val="000000"/>
                                          </w:rPr>
                                          <w:t xml:space="preserve">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color w:val="000000"/>
                                          </w:rPr>
                                          <w:t xml:space="preserve">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color w:val="000000"/>
                                          </w:rPr>
                                          <w:t xml:space="preserve">                                  </w:t>
                                        </w:r>
                                        <w:r>
                                          <w:rPr>
                                            <w:rFonts w:eastAsia="Webdings" w:cs="Webdings" w:ascii="Webdings" w:hAnsi="Webdings"/>
                                            <w:b/>
                                            <w:color w:val="000000"/>
                                          </w:rPr>
                                          <w:t>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000000"/>
                                          </w:rPr>
                                          <w:t>警衛室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color w:val="000000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0.35pt;height:1.15pt;mso-wrap-distance-left:9pt;mso-wrap-distance-right:9pt;mso-wrap-distance-top:0pt;mso-wrap-distance-bottom:0pt;margin-top:-24.95pt;mso-position-vertical-relative:text;margin-left:35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136"/>
                            </w:tblGrid>
                            <w:tr>
                              <w:trPr>
                                <w:trHeight w:val="8597" w:hRule="atLeast"/>
                              </w:trPr>
                              <w:tc>
                                <w:tcPr>
                                  <w:tcW w:w="1513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vanish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vanish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vanish/>
                                      <w:color w:val="00000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vanish/>
                                      <w:color w:val="00000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608.75pt;margin-top:3.4pt;width:0pt;height:0pt" type="_x0000_t32">
                                        <v:stroke color="black" weight="7632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vanish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b/>
                                      <w:b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 w:eastAsia="en-US"/>
                                    </w:rPr>
                                    <w:pict>
                                      <v:oval id="shape_0" fillcolor="white" stroked="t" o:allowincell="t" style="position:absolute;margin-left:28.5pt;margin-top:-0.2pt;width:77.95pt;height:71.95pt;mso-wrap-style:square;v-text-anchor:top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8"/>
                                                  <w:rFonts w:ascii="Times New Roman" w:hAnsi="Times New Roman" w:eastAsia="標楷體" w:cs="Times New Roman"/>
                                                  <w:color w:val="auto"/>
                                                  <w:lang w:val="en-US" w:eastAsia="zh-TW" w:bidi="ar-SA"/>
                                                </w:rPr>
                                                <w:t>溜冰場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b/>
                                      <w:color w:val="000000"/>
                                    </w:rPr>
                                    <w:t>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</w:rPr>
                                    <w:t>警衛室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-4009390</wp:posOffset>
                      </wp:positionV>
                      <wp:extent cx="152400" cy="85217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852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路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67.1pt;mso-wrap-distance-left:9.05pt;mso-wrap-distance-right:9.05pt;mso-wrap-distance-top:0pt;mso-wrap-distance-bottom:0pt;margin-top:-315.7pt;mso-position-vertical-relative:text;margin-left: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0">
                      <wp:simplePos x="0" y="0"/>
                      <wp:positionH relativeFrom="page">
                        <wp:posOffset>57785</wp:posOffset>
                      </wp:positionH>
                      <wp:positionV relativeFrom="paragraph">
                        <wp:posOffset>2400935</wp:posOffset>
                      </wp:positionV>
                      <wp:extent cx="542925" cy="14605"/>
                      <wp:effectExtent l="0" t="0" r="0" b="0"/>
                      <wp:wrapSquare wrapText="bothSides"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5136"/>
                                  </w:tblGrid>
                                  <w:tr>
                                    <w:trPr>
                                      <w:trHeight w:val="4535" w:hRule="atLeast"/>
                                      <w:cantSplit w:val="true"/>
                                    </w:trPr>
                                    <w:tc>
                                      <w:tcPr>
                                        <w:tcW w:w="151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40"/>
                                            <w:szCs w:val="40"/>
                                          </w:rPr>
                                          <w:t>新  興  館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75pt;height:1.15pt;mso-wrap-distance-left:9pt;mso-wrap-distance-right:9pt;mso-wrap-distance-top:0pt;mso-wrap-distance-bottom:0pt;margin-top:189.05pt;mso-position-vertical-relative:text;margin-left: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136"/>
                            </w:tblGrid>
                            <w:tr>
                              <w:trPr>
                                <w:trHeight w:val="4535" w:hRule="atLeast"/>
                                <w:cantSplit w:val="true"/>
                              </w:trPr>
                              <w:tc>
                                <w:tcPr>
                                  <w:tcW w:w="1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40"/>
                                      <w:szCs w:val="40"/>
                                    </w:rPr>
                                    <w:t>新  興  館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0">
                      <wp:simplePos x="0" y="0"/>
                      <wp:positionH relativeFrom="page">
                        <wp:posOffset>473075</wp:posOffset>
                      </wp:positionH>
                      <wp:positionV relativeFrom="paragraph">
                        <wp:posOffset>186055</wp:posOffset>
                      </wp:positionV>
                      <wp:extent cx="904875" cy="14605"/>
                      <wp:effectExtent l="0" t="0" r="0" b="0"/>
                      <wp:wrapSquare wrapText="bothSides"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5136"/>
                                  </w:tblGrid>
                                  <w:tr>
                                    <w:trPr>
                                      <w:trHeight w:val="749" w:hRule="atLeast"/>
                                    </w:trPr>
                                    <w:tc>
                                      <w:tcPr>
                                        <w:tcW w:w="151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垃圾場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.25pt;height:1.15pt;mso-wrap-distance-left:9pt;mso-wrap-distance-right:9pt;mso-wrap-distance-top:0pt;mso-wrap-distance-bottom:0pt;margin-top:14.65pt;mso-position-vertical-relative:text;margin-left:37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136"/>
                            </w:tblGrid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1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垃圾場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0">
                      <wp:simplePos x="0" y="0"/>
                      <wp:positionH relativeFrom="page">
                        <wp:posOffset>2753360</wp:posOffset>
                      </wp:positionH>
                      <wp:positionV relativeFrom="paragraph">
                        <wp:posOffset>457835</wp:posOffset>
                      </wp:positionV>
                      <wp:extent cx="2454275" cy="14605"/>
                      <wp:effectExtent l="0" t="0" r="0" b="0"/>
                      <wp:wrapSquare wrapText="bothSides"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5136"/>
                                  </w:tblGrid>
                                  <w:tr>
                                    <w:trPr>
                                      <w:trHeight w:val="1311" w:hRule="atLeast"/>
                                    </w:trPr>
                                    <w:tc>
                                      <w:tcPr>
                                        <w:tcW w:w="15136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40"/>
                                            <w:szCs w:val="4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3.25pt;height:1.15pt;mso-wrap-distance-left:9pt;mso-wrap-distance-right:9pt;mso-wrap-distance-top:0pt;mso-wrap-distance-bottom:0pt;margin-top:36.05pt;mso-position-vertical-relative:text;margin-left:216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136"/>
                            </w:tblGrid>
                            <w:tr>
                              <w:trPr>
                                <w:trHeight w:val="1311" w:hRule="atLeast"/>
                              </w:trPr>
                              <w:tc>
                                <w:tcPr>
                                  <w:tcW w:w="151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40"/>
                                      <w:szCs w:val="40"/>
                                    </w:rPr>
                                    <w:pict>
                                      <v:shapetype id="_x0000_t23" coordsize="21600,21600" o:spt="23" adj="5400" path="m,10800qy@9@10qx@11@12qy@13@14qx@15@16xm@0,10800qy@17@18qx@19@20qy@21@22qx@23@24xe">
                                        <v:stroke joinstyle="miter"/>
                                        <v:formulas>
                                          <v:f eqn="val #0"/>
                                          <v:f eqn="sum 10800 0 @0"/>
                                          <v:f eqn="sumangle 0 45 0"/>
                                          <v:f eqn="cos 10800 @2"/>
                                          <v:f eqn="sin 10800 @2"/>
                                          <v:f eqn="sum 10800 0 @3"/>
                                          <v:f eqn="sum 10800 @3 0"/>
                                          <v:f eqn="sum 10800 0 @4"/>
                                          <v:f eqn="sum 10800 @4 0"/>
                                          <v:f eqn="sum 10800 0 0"/>
                                          <v:f eqn="sum 0 10800 10800"/>
                                          <v:f eqn="sum 10800 @9 0"/>
                                          <v:f eqn="sum 10800 @10 0"/>
                                          <v:f eqn="sum 0 @11 10800"/>
                                          <v:f eqn="sum 10800 @12 0"/>
                                          <v:f eqn="sum 0 @13 10800"/>
                                          <v:f eqn="sum 0 @14 10800"/>
                                          <v:f eqn="sum @1 @0 0"/>
                                          <v:f eqn="sum @1 10800 0"/>
                                          <v:f eqn="sum @1 @17 0"/>
                                          <v:f eqn="sum 0 @18 @1"/>
                                          <v:f eqn="sum 0 @19 @1"/>
                                          <v:f eqn="sum 0 @20 @1"/>
                                          <v:f eqn="sum 0 @21 @1"/>
                                          <v:f eqn="sum @1 @22 0"/>
                                        </v:formulas>
                                        <v:path gradientshapeok="t" o:connecttype="rect" textboxrect="@5,@7,@6,@8"/>
                                        <v:handles>
                                          <v:h position="@0,10800"/>
                                        </v:handles>
                                      </v:shapetype>
                                      <v:shape id="shape_0" fillcolor="#9bbb59" stroked="t" o:allowincell="t" style="position:absolute;margin-left:21.15pt;margin-top:-22.5pt;width:251.95pt;height:161.95pt;mso-wrap-style:square;v-text-anchor:top" type="_x0000_t23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新細明體;PMingLiU" w:cs="Times New Roman"/>
                                                  <w:color w:val="auto"/>
                                                  <w:lang w:val="en-US" w:eastAsia="zh-TW" w:bidi="ar-SA"/>
                                                </w:rPr>
                                                <w:t xml:space="preserve">跑                       道                                              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="Liberation Serif" w:hAnsi="Liberation Serif" w:eastAsia="Noto Sans" w:cs="Noto Sans Devanagari"/>
                                                  <w:lang w:eastAsia="zh-CN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40"/>
                                                  <w:szCs w:val="40"/>
                                                  <w:rFonts w:ascii="文鼎標楷注音;微軟正黑體" w:hAnsi="文鼎標楷注音;微軟正黑體" w:eastAsia="文鼎標楷注音;微軟正黑體" w:cs="標楷體"/>
                                                  <w:color w:val="0070C0"/>
                                                  <w:lang w:val="en-US" w:eastAsia="zh-TW" w:bidi="ar-SA"/>
                                                </w:rPr>
                                                <w:t>綜合球場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="Liberation Serif" w:hAnsi="Liberation Serif" w:eastAsia="Noto Sans" w:cs="Noto Sans Devanagari"/>
                                                  <w:lang w:eastAsia="zh-CN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#6444a6"/>
                                        <v:stroke color="#f2f2f2" weight="38160" joinstyle="miter" endcap="flat"/>
                                        <v:shadow on="t" obscured="f" color="#4e6128"/>
                                        <w10:wrap type="none"/>
                                      </v:shape>
                                    </w:pict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0">
                      <wp:simplePos x="0" y="0"/>
                      <wp:positionH relativeFrom="page">
                        <wp:posOffset>1627505</wp:posOffset>
                      </wp:positionH>
                      <wp:positionV relativeFrom="paragraph">
                        <wp:posOffset>62865</wp:posOffset>
                      </wp:positionV>
                      <wp:extent cx="865505" cy="14605"/>
                      <wp:effectExtent l="0" t="0" r="0" b="0"/>
                      <wp:wrapSquare wrapText="bothSides"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550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5136"/>
                                  </w:tblGrid>
                                  <w:tr>
                                    <w:trPr>
                                      <w:trHeight w:val="1685" w:hRule="atLeast"/>
                                    </w:trPr>
                                    <w:tc>
                                      <w:tcPr>
                                        <w:tcW w:w="151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322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場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8.15pt;height:1.15pt;mso-wrap-distance-left:9pt;mso-wrap-distance-right:9pt;mso-wrap-distance-top:0pt;mso-wrap-distance-bottom:0pt;margin-top:4.95pt;mso-position-vertical-relative:text;margin-left:128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136"/>
                            </w:tblGrid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1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2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場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0">
                      <wp:simplePos x="0" y="0"/>
                      <wp:positionH relativeFrom="column">
                        <wp:posOffset>6586220</wp:posOffset>
                      </wp:positionH>
                      <wp:positionV relativeFrom="paragraph">
                        <wp:posOffset>310515</wp:posOffset>
                      </wp:positionV>
                      <wp:extent cx="919480" cy="33845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38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往內校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4pt;height:26.65pt;mso-wrap-distance-left:9.05pt;mso-wrap-distance-right:9.05pt;mso-wrap-distance-top:3.6pt;mso-wrap-distance-bottom:3.6pt;margin-top:24.45pt;mso-position-vertical-relative:text;margin-left:51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往內校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8105</wp:posOffset>
                      </wp:positionV>
                      <wp:extent cx="6633845" cy="14605"/>
                      <wp:effectExtent l="0" t="0" r="0" b="0"/>
                      <wp:wrapSquare wrapText="bothSides"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38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605"/>
                                    <w:gridCol w:w="1023"/>
                                    <w:gridCol w:w="1233"/>
                                    <w:gridCol w:w="1027"/>
                                    <w:gridCol w:w="409"/>
                                    <w:gridCol w:w="1233"/>
                                    <w:gridCol w:w="1028"/>
                                    <w:gridCol w:w="1028"/>
                                    <w:gridCol w:w="1233"/>
                                    <w:gridCol w:w="1028"/>
                                    <w:gridCol w:w="1027"/>
                                    <w:gridCol w:w="410"/>
                                    <w:gridCol w:w="1438"/>
                                    <w:gridCol w:w="1027"/>
                                    <w:gridCol w:w="614"/>
                                    <w:gridCol w:w="741"/>
                                    <w:gridCol w:w="32"/>
                                  </w:tblGrid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15136" w:type="dxa"/>
                                        <w:gridSpan w:val="16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W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國樂團分練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國樂團分練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國樂團分練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國樂團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分練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成教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國樂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會議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1"/>
                                          </w:rPr>
                                          <w:t>外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1"/>
                                          </w:rPr>
                                          <w:t>配偶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檔案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補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教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檔案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56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會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56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檔案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W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三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W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知動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教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特教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教師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特教課後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校長室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輔導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諮商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 xml:space="preserve">資源班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18"/>
                                            <w:szCs w:val="20"/>
                                          </w:rPr>
                                          <w:t>教務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會計室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人事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W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651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二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71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W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特教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六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特教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四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特教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二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弱電機房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器具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志工團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辦公室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川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  <w:lang w:eastAsia="zh-HK"/>
                                          </w:rPr>
                                          <w:t>選手報到及頒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總務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資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辦公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322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幼兒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幼兒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W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一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35pt;height:1.15pt;mso-wrap-distance-left:9pt;mso-wrap-distance-right:0pt;mso-wrap-distance-top:0pt;mso-wrap-distance-bottom:0pt;margin-top:-6.1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05"/>
                              <w:gridCol w:w="1023"/>
                              <w:gridCol w:w="1233"/>
                              <w:gridCol w:w="1027"/>
                              <w:gridCol w:w="409"/>
                              <w:gridCol w:w="1233"/>
                              <w:gridCol w:w="1028"/>
                              <w:gridCol w:w="1028"/>
                              <w:gridCol w:w="1233"/>
                              <w:gridCol w:w="1028"/>
                              <w:gridCol w:w="1027"/>
                              <w:gridCol w:w="410"/>
                              <w:gridCol w:w="1438"/>
                              <w:gridCol w:w="1027"/>
                              <w:gridCol w:w="614"/>
                              <w:gridCol w:w="741"/>
                              <w:gridCol w:w="32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5136" w:type="dxa"/>
                                  <w:gridSpan w:val="16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WC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國樂團分練室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國樂團分練室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國樂團分練室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樓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梯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國樂團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分練室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成教班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國樂團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會議室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1"/>
                                    </w:rPr>
                                    <w:t>外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1"/>
                                    </w:rPr>
                                    <w:t>配偶班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檔案室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補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教學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2"/>
                                      <w:szCs w:val="20"/>
                                    </w:rPr>
                                    <w:t>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2"/>
                                      <w:szCs w:val="20"/>
                                    </w:rPr>
                                    <w:t>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2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檔案室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6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會計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56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檔案室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WC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三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WC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知動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2"/>
                                      <w:szCs w:val="20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特教班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教師室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2"/>
                                      <w:szCs w:val="20"/>
                                    </w:rPr>
                                    <w:t>特教課後班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校長室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輔導室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諮商室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  <w:t xml:space="preserve">資源班     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18"/>
                                      <w:szCs w:val="20"/>
                                    </w:rPr>
                                    <w:t>教務處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會計室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人事室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WC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51" w:hanging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WC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特教班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特教班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特教班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弱電機房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器具室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志工團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辦公室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川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FF0000"/>
                                      <w:sz w:val="20"/>
                                      <w:szCs w:val="20"/>
                                      <w:lang w:eastAsia="zh-HK"/>
                                    </w:rPr>
                                    <w:t>選手報到及頒獎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總務處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資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辦公室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22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幼兒園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幼兒園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WC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一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0">
                      <wp:simplePos x="0" y="0"/>
                      <wp:positionH relativeFrom="page">
                        <wp:posOffset>2210435</wp:posOffset>
                      </wp:positionH>
                      <wp:positionV relativeFrom="paragraph">
                        <wp:posOffset>-766445</wp:posOffset>
                      </wp:positionV>
                      <wp:extent cx="4239260" cy="14605"/>
                      <wp:effectExtent l="0" t="0" r="0" b="0"/>
                      <wp:wrapSquare wrapText="bothSides"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926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5409"/>
                                    <w:gridCol w:w="3226"/>
                                    <w:gridCol w:w="6501"/>
                                  </w:tblGrid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5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32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停車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6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大門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停車場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3.8pt;height:1.15pt;mso-wrap-distance-left:9pt;mso-wrap-distance-right:9pt;mso-wrap-distance-top:0pt;mso-wrap-distance-bottom:0pt;margin-top:-60.35pt;mso-position-vertical-relative:text;margin-left:174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09"/>
                              <w:gridCol w:w="3226"/>
                              <w:gridCol w:w="6501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停車場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大門口</w:t>
                                  </w:r>
                                </w:p>
                              </w:tc>
                              <w:tc>
                                <w:tcPr>
                                  <w:tcW w:w="6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停車場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7000240</wp:posOffset>
                      </wp:positionH>
                      <wp:positionV relativeFrom="paragraph">
                        <wp:posOffset>43180</wp:posOffset>
                      </wp:positionV>
                      <wp:extent cx="730885" cy="8756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8.75pt;margin-top:3.4pt;width:0pt;height:0pt" type="_x0000_t32">
                      <v:stroke color="black" weight="76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-2540</wp:posOffset>
                      </wp:positionV>
                      <wp:extent cx="990600" cy="9144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溜冰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5pt;margin-top:-0.2pt;width:77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溜冰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-285750</wp:posOffset>
                      </wp:positionV>
                      <wp:extent cx="3200400" cy="2057400"/>
                      <wp:effectExtent l="19050" t="19050" r="32385" b="419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2057400"/>
                              </a:xfrm>
                              <a:prstGeom prst="donut">
                                <a:avLst>
                                  <a:gd name="adj" fmla="val 14287"/>
                                </a:avLst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跑                       道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文鼎標楷注音;微軟正黑體" w:hAnsi="文鼎標楷注音;微軟正黑體" w:eastAsia="文鼎標楷注音;微軟正黑體" w:cs="標楷體"/>
                                      <w:color w:val="0070C0"/>
                                      <w:lang w:val="en-US" w:eastAsia="zh-TW" w:bidi="ar-SA"/>
                                    </w:rPr>
                                    <w:t>綜合球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21.15pt;margin-top:-22.5pt;width:251.95pt;height:161.95pt;mso-wrap-style:square;v-text-anchor:top" type="_x0000_t2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跑                       道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文鼎標楷注音;微軟正黑體" w:hAnsi="文鼎標楷注音;微軟正黑體" w:eastAsia="文鼎標楷注音;微軟正黑體" w:cs="標楷體"/>
                                <w:color w:val="0070C0"/>
                                <w:lang w:val="en-US" w:eastAsia="zh-TW" w:bidi="ar-SA"/>
                              </w:rPr>
                              <w:t>綜合球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14998" w:leader="none"/>
                <w:tab w:val="left" w:pos="15572" w:leader="none"/>
              </w:tabs>
              <w:ind w:right="-322" w:hanging="0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124825</wp:posOffset>
                      </wp:positionH>
                      <wp:positionV relativeFrom="paragraph">
                        <wp:posOffset>2051050</wp:posOffset>
                      </wp:positionV>
                      <wp:extent cx="454025" cy="9144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夏林路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72pt;mso-wrap-distance-left:9.05pt;mso-wrap-distance-right:9.05pt;mso-wrap-distance-top:0pt;mso-wrap-distance-bottom:0pt;margin-top:161.5pt;mso-position-vertical-relative:text;margin-left:-6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夏林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-5604510</wp:posOffset>
                      </wp:positionV>
                      <wp:extent cx="299085" cy="103759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下林路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55pt;height:81.7pt;mso-wrap-distance-left:9.05pt;mso-wrap-distance-right:9.05pt;mso-wrap-distance-top:0pt;mso-wrap-distance-bottom:0pt;margin-top:-441.3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林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8106410</wp:posOffset>
                      </wp:positionH>
                      <wp:positionV relativeFrom="paragraph">
                        <wp:posOffset>1322070</wp:posOffset>
                      </wp:positionV>
                      <wp:extent cx="508000" cy="990600"/>
                      <wp:effectExtent l="0" t="0" r="0" b="0"/>
                      <wp:wrapSquare wrapText="bothSides"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800"/>
                                  </w:tblGrid>
                                  <w:tr>
                                    <w:trPr>
                                      <w:trHeight w:val="1560" w:hRule="atLeast"/>
                                      <w:cantSplit w:val="true"/>
                                    </w:trPr>
                                    <w:tc>
                                      <w:tcPr>
                                        <w:tcW w:w="800" w:type="dxa"/>
                                        <w:tcBorders/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color w:val="000000"/>
                                          </w:rPr>
                                          <w:t xml:space="preserve">                             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32"/>
                                          </w:rPr>
                                          <w:t>前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校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pt;height:78pt;mso-wrap-distance-left:9pt;mso-wrap-distance-right:9pt;mso-wrap-distance-top:0pt;mso-wrap-distance-bottom:0pt;margin-top:104.1pt;mso-position-vertical-relative:text;margin-left:638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00"/>
                            </w:tblGrid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80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32"/>
                                    </w:rPr>
                                    <w:t>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校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文鼎標楷注音">
    <w:altName w:val="微軟正黑體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</w:t>
    </w:r>
    <w:r>
      <w:rPr/>
      <w:t>新興路</w:t>
    </w:r>
  </w:p>
  <w:p>
    <w:pPr>
      <w:pStyle w:val="Footer"/>
      <w:rPr>
        <w:rFonts w:eastAsia="Times New Roman"/>
      </w:rPr>
    </w:pPr>
    <w:r>
      <w:rPr>
        <w:rFonts w:eastAsia="Times New Roman"/>
      </w:rPr>
      <w:t xml:space="preserve">    </w: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1:12:00Z</dcterms:created>
  <dc:creator>User</dc:creator>
  <dc:description/>
  <cp:keywords/>
  <dc:language>en-US</dc:language>
  <cp:lastModifiedBy>capri</cp:lastModifiedBy>
  <cp:lastPrinted>2019-07-22T11:20:00Z</cp:lastPrinted>
  <dcterms:modified xsi:type="dcterms:W3CDTF">2020-08-02T15:25:00Z</dcterms:modified>
  <cp:revision>27</cp:revision>
  <dc:subject/>
  <dc:title>範本檔</dc:title>
</cp:coreProperties>
</file>