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7905</wp:posOffset>
                </wp:positionH>
                <wp:positionV relativeFrom="paragraph">
                  <wp:posOffset>1099820</wp:posOffset>
                </wp:positionV>
                <wp:extent cx="2042795" cy="1104265"/>
                <wp:effectExtent l="22860" t="23495" r="222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1041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c99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風雨球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頒獎會場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cc99ff" stroked="t" o:allowincell="f" style="position:absolute;margin-left:280.15pt;margin-top:86.6pt;width:160.8pt;height:86.9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風雨球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(頒獎會場)</w:t>
                      </w:r>
                    </w:p>
                  </w:txbxContent>
                </v:textbox>
                <v:fill o:detectmouseclick="t" type="solid" color2="#336600"/>
                <v:stroke color="black" weight="442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685800" cy="8001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pt;width:54pt;height:63pt" coordorigin="8280,180" coordsize="1080,1260">
                <v:line id="shape_0" from="8640,361" to="8640,14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081" to="8999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20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8120</wp:posOffset>
                </wp:positionH>
                <wp:positionV relativeFrom="paragraph">
                  <wp:posOffset>9303385</wp:posOffset>
                </wp:positionV>
                <wp:extent cx="1714500" cy="5715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大門/警衛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15.6pt;margin-top:732.55pt;width:134.95pt;height:44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大門/警衛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臺南市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年度語文競賽南區決賽場地配置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ge">
                  <wp:posOffset>1029335</wp:posOffset>
                </wp:positionV>
                <wp:extent cx="2409190" cy="76460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64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8"/>
                              <w:gridCol w:w="862"/>
                              <w:gridCol w:w="1293"/>
                              <w:gridCol w:w="381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79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行義樓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4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語朗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準備室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閩南語朗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3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準備室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語演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2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1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9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敏學樓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4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語朗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準備室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閩南語朗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社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3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語演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準備室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閩南語演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2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1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9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善群樓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語朗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準備室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閩南語朗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3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語演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準備室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閩南語演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社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2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1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9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敬業樓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客家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準備室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客家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國高教社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3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  <w:t>教務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試務中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2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九導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1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602.05pt;mso-wrap-distance-left:9pt;mso-wrap-distance-right:9pt;mso-wrap-distance-top:0pt;mso-wrap-distance-bottom:0pt;margin-top:81.05pt;mso-position-vertical-relative:page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8"/>
                        <w:gridCol w:w="862"/>
                        <w:gridCol w:w="1293"/>
                        <w:gridCol w:w="381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379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行義樓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4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語朗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準備室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閩南語朗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3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準備室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語演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2F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1F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9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敏學樓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4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語朗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社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準備室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閩南語朗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社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3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語演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社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準備室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閩南語演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2F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1F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9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善群樓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語朗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小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準備室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閩南語朗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小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3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語演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小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準備室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閩南語演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小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教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社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2F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1F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9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敬業樓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客家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小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準備室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客家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國高教社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3F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1"/>
                                <w:szCs w:val="21"/>
                                <w:u w:val="single"/>
                              </w:rPr>
                              <w:t>教務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試務中心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2F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九導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1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01670</wp:posOffset>
                </wp:positionH>
                <wp:positionV relativeFrom="paragraph">
                  <wp:posOffset>2515870</wp:posOffset>
                </wp:positionV>
                <wp:extent cx="3220720" cy="106921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056"/>
                              <w:gridCol w:w="1208"/>
                              <w:gridCol w:w="1208"/>
                              <w:gridCol w:w="1030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07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102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求美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1"/>
                                      <w:szCs w:val="21"/>
                                    </w:rPr>
                                    <w:t>臺江走廊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專任二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生物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人會室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七導一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七導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準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八導專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電腦教室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理化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求善樓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8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學務處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音樂教室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9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龍鳳門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  <w:t>第二會議室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器材準備室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FFFF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FFFF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FFFF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FFFF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輔導室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  <w:t>校長室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音樂教室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FFFF"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FFFF"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FFFF"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FFFF"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求真樓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健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中心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  <w:t>第一會議室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評審報到處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總務處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  <w:t>報到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圖書館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校史室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1F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3F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4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841.9pt;mso-wrap-distance-left:9pt;mso-wrap-distance-right:9pt;mso-wrap-distance-top:0pt;mso-wrap-distance-bottom:0pt;margin-top:198.1pt;mso-position-vertical-relative:text;margin-left:252.1pt;mso-position-horizontal-relative:page">
                <v:fill opacity="0f"/>
                <v:textbox inset="0in,0in,0in,0in">
                  <w:txbxContent>
                    <w:tbl>
                      <w:tblPr>
                        <w:tblW w:w="50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1056"/>
                        <w:gridCol w:w="1208"/>
                        <w:gridCol w:w="1208"/>
                        <w:gridCol w:w="1030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507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firstLine="2102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pict>
                                <v:oval id="shape_0" fillcolor="white" stroked="t" o:allowincell="t" style="position:absolute;margin-left:238.15pt;margin-top:6pt;width:35.95pt;height:485.2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40"/>
                                            <w:b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操場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求美樓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1"/>
                                <w:szCs w:val="21"/>
                              </w:rPr>
                              <w:t>臺江走廊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專任二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生物教室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人會室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七導一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七導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準備室</w:t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八導專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電腦教室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理化教室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求善樓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8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學務處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音樂教室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9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龍鳳門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1"/>
                                <w:szCs w:val="21"/>
                                <w:u w:val="single"/>
                              </w:rPr>
                              <w:t>第二會議室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器材準備室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輔導室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1"/>
                                <w:szCs w:val="21"/>
                                <w:u w:val="single"/>
                              </w:rPr>
                              <w:t>校長室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音樂教室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FFFF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FFFF"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FFFF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FFFF"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求真樓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健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中心</w:t>
                            </w:r>
                          </w:p>
                        </w:tc>
                        <w:tc>
                          <w:tcPr>
                            <w:tcW w:w="12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1"/>
                                <w:szCs w:val="21"/>
                                <w:u w:val="single"/>
                              </w:rPr>
                              <w:t>第一會議室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評審報到處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總務處</w:t>
                            </w:r>
                          </w:p>
                        </w:tc>
                        <w:tc>
                          <w:tcPr>
                            <w:tcW w:w="12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1"/>
                                <w:szCs w:val="21"/>
                                <w:u w:val="single"/>
                              </w:rPr>
                              <w:t>報到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圖書館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校史室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1F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2F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3F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4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5540</wp:posOffset>
                </wp:positionH>
                <wp:positionV relativeFrom="paragraph">
                  <wp:posOffset>4267200</wp:posOffset>
                </wp:positionV>
                <wp:extent cx="571500" cy="1485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>海 佃 國 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336pt;mso-position-vertical-relative:text;margin-left:4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  <w:shd w:fill="D8D8D8" w:val="clear"/>
                        </w:rPr>
                        <w:t>海 佃 國 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571500" cy="2971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 xml:space="preserve">郡 安 路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 xml:space="preserve">5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 xml:space="preserve">段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 xml:space="preserve">153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>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4pt;mso-wrap-distance-left:9.05pt;mso-wrap-distance-right:9.05pt;mso-wrap-distance-top:0pt;mso-wrap-distance-bottom:0pt;margin-top:2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  <w:shd w:fill="D8D8D8" w:val="clear"/>
                        </w:rPr>
                        <w:t xml:space="preserve">郡 安 路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  <w:shd w:fill="D8D8D8" w:val="clear"/>
                        </w:rPr>
                        <w:t xml:space="preserve">5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  <w:shd w:fill="D8D8D8" w:val="clear"/>
                        </w:rPr>
                        <w:t xml:space="preserve">段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  <w:shd w:fill="D8D8D8" w:val="clear"/>
                        </w:rPr>
                        <w:t xml:space="preserve">153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  <w:shd w:fill="D8D8D8" w:val="clear"/>
                        </w:rPr>
                        <w:t>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25146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 xml:space="preserve">郡 安 路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 xml:space="preserve">5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>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  <w:shd w:fill="D8D8D8" w:val="clear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  <w:shd w:fill="D8D8D8" w:val="clear"/>
                        </w:rPr>
                        <w:t xml:space="preserve">郡 安 路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  <w:shd w:fill="D8D8D8" w:val="clear"/>
                        </w:rPr>
                        <w:t xml:space="preserve">5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  <w:shd w:fill="D8D8D8" w:val="clear"/>
                        </w:rPr>
                        <w:t>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7860</wp:posOffset>
                </wp:positionH>
                <wp:positionV relativeFrom="paragraph">
                  <wp:posOffset>9502140</wp:posOffset>
                </wp:positionV>
                <wp:extent cx="13716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>安 富 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8.2pt;mso-position-vertical-relative:text;margin-left:1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  <w:shd w:fill="D8D8D8" w:val="clear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  <w:shd w:fill="D8D8D8" w:val="clear"/>
                        </w:rPr>
                        <w:t>安 富 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24505</wp:posOffset>
                </wp:positionH>
                <wp:positionV relativeFrom="paragraph">
                  <wp:posOffset>76200</wp:posOffset>
                </wp:positionV>
                <wp:extent cx="457200" cy="61633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16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操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38.15pt;margin-top:6pt;width:35.95pt;height:48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操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900" w:right="926" w:gutter="0" w:header="0" w:top="36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00:00Z</dcterms:created>
  <dc:creator>user</dc:creator>
  <dc:description/>
  <cp:keywords/>
  <dc:language>en-US</dc:language>
  <cp:lastModifiedBy>user</cp:lastModifiedBy>
  <cp:lastPrinted>2014-09-15T08:53:00Z</cp:lastPrinted>
  <dcterms:modified xsi:type="dcterms:W3CDTF">2014-09-15T05:24:00Z</dcterms:modified>
  <cp:revision>4</cp:revision>
  <dc:subject/>
  <dc:title>大門</dc:title>
</cp:coreProperties>
</file>