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36"/>
        <w:gridCol w:w="636"/>
      </w:tblGrid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微軟正黑體" w:hAnsi="文鼎粗隸;微軟正黑體" w:eastAsia="文鼎粗隸;微軟正黑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五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匣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彈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瞄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奶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泛起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挽髮為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命途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下之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纏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意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群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易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瓢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皮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腹轆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鵝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戴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米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豆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脾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下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ascii="文鼎注音窄字破音二" w:hAnsi="文鼎注音窄字破音二" w:eastAsia="文鼎注音窄字破音二"/>
                <w:b/>
                <w:sz w:val="52"/>
                <w:szCs w:val="52"/>
              </w:rPr>
              <w:t>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古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撲比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霸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活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艫相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審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襲舊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臢汙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渭不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好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自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瓜子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碩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斜著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影無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女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譽歸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卻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夙夜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抓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變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祝</w:t>
            </w:r>
            <w:r>
              <w:rPr>
                <w:rFonts w:ascii="標楷體" w:hAnsi="標楷體" w:cs="新細明體;PMingLiU" w:eastAsia="標楷體"/>
                <w:sz w:val="32"/>
                <w:szCs w:val="32"/>
                <w:u w:val="single"/>
              </w:rPr>
              <w:t>嘏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賀壽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趙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上一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訪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轂要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詭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怪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垂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旗斬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受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擋行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君子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犬吠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焦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首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籌交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精極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肌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吹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王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難未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舉止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立院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召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二、字形部分    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微軟正黑體" w:hAnsi="文鼎粗隸;微軟正黑體" w:eastAsia="文鼎粗隸;微軟正黑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五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裹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挑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蜜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裹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席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房屋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鑽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飛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固邦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自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力有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北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瓜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扶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摧殘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口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世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於完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迫在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米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別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量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姍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略具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銀貨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聽大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面相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率爾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肆無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予重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股市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矢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比鱗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石無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虎視</w:t>
            </w: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眈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洞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羞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神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大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人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淋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沉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姍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遲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艾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盡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刀劍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美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留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媚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態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比肩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成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息萬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意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餘勇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古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指一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兩軍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四處借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管窺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底未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言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掻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勢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肩齊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方興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艾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微軟正黑體" w:hAnsi="文鼎粗隸;微軟正黑體" w:eastAsia="文鼎粗隸;微軟正黑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五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彈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奶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泛起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挽髮為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命途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下之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纏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意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群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易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瓢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皮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腹轆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鵝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戴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米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豆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脾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下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eastAsia="文鼎注音窄字破音二" w:ascii="文鼎注音窄字破音二" w:hAnsi="文鼎注音窄字破音二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撲比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霸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活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艫相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審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襲舊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臢汙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渭不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好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自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瓜子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耆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碩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斜著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影無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女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譽歸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卻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夙夜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抓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變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祝</w:t>
            </w:r>
            <w:r>
              <w:rPr>
                <w:rFonts w:ascii="標楷體" w:hAnsi="標楷體" w:cs="新細明體;PMingLiU" w:eastAsia="標楷體"/>
                <w:sz w:val="32"/>
                <w:szCs w:val="32"/>
                <w:u w:val="single"/>
              </w:rPr>
              <w:t>嘏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賀壽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上一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訪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轂要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通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詭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怪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垂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旗斬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受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擋行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君子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犬吠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焦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首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籌交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精極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肌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吹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王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難未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舉止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立院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召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微軟正黑體" w:hAnsi="文鼎粗隸;微軟正黑體" w:eastAsia="文鼎粗隸;微軟正黑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五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挑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蜜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裹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房屋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鑽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飛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固邦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自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力有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北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瓜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扶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摧殘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口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世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於完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迫在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米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別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量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略具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銀貨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聽大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面相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率爾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肆無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予重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股市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永矢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比鱗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石無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外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虎視</w:t>
            </w: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眈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洞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羞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神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大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人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淋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沉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姍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遲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盡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刀劍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美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名留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媚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態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比肩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成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息萬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意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餘勇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古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指一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兩軍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四處借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管窺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蠡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底未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言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掻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勢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肩齊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方興未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艾</w:t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altName w:val="微軟正黑體"/>
    <w:charset w:val="88"/>
    <w:family w:val="modern"/>
    <w:pitch w:val="default"/>
  </w:font>
  <w:font w:name="文鼎注音窄字">
    <w:charset w:val="88"/>
    <w:family w:val="swiss"/>
    <w:pitch w:val="default"/>
  </w:font>
  <w:font w:name="文鼎注音窄字破音二">
    <w:charset w:val="88"/>
    <w:family w:val="swiss"/>
    <w:pitch w:val="default"/>
  </w:font>
  <w:font w:name="文鼎注音窄字破音一">
    <w:charset w:val="88"/>
    <w:family w:val="swiss"/>
    <w:pitch w:val="default"/>
  </w:font>
  <w:font w:name="華康中特圓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55:00Z</dcterms:created>
  <dc:creator>TestUser</dc:creator>
  <dc:description/>
  <cp:keywords/>
  <dc:language>en-US</dc:language>
  <cp:lastModifiedBy>tntzuyin</cp:lastModifiedBy>
  <dcterms:modified xsi:type="dcterms:W3CDTF">2021-10-13T06:46:00Z</dcterms:modified>
  <cp:revision>36</cp:revision>
  <dc:subject/>
  <dc:title>25</dc:title>
</cp:coreProperties>
</file>