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636"/>
        <w:gridCol w:w="636"/>
      </w:tblGrid>
      <w:tr>
        <w:trPr>
          <w:trHeight w:val="350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字音部分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細明體;MingLiU" w:hAnsi="細明體;MingLiU" w:eastAsia="細明體;MingLiU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七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解答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cs="細明體;MingLiU" w:eastAsia="文鼎注音窄字"/>
                <w:b/>
                <w:sz w:val="52"/>
                <w:szCs w:val="52"/>
              </w:rPr>
              <w:t>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焢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腩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cs="細明體;MingLiU" w:eastAsia="文鼎注音窄字"/>
                <w:b/>
                <w:sz w:val="52"/>
                <w:szCs w:val="52"/>
              </w:rPr>
              <w:t>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撢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墨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潛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  <w:cantSplit w:val="true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母贈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著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痕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危如累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目弄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熟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老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租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契約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歌載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靡之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肉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拌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規中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含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牙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肉補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穩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穩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預防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魚便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護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肉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涮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話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牛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馬來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儡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灰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豆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伏期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伐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搶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工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5" w:hRule="atLeast"/>
          <w:cantSplit w:val="true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味相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飛來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比皆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結巴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貞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治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衣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課打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骨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捐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地球自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彩券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龜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詞奪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落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凹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令人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王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  <w:u w:val="single"/>
              </w:rPr>
              <w:t>忸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怩作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見上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鞋帶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整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防蚊乳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顏歡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素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子花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校外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嚴刑逼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供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慨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三" w:hAnsi="文鼎注音窄字破音三" w:eastAsia="文鼎注音窄字破音三"/>
                <w:b/>
                <w:b/>
                <w:sz w:val="52"/>
                <w:szCs w:val="52"/>
              </w:rPr>
            </w:pPr>
            <w:r>
              <w:rPr>
                <w:rFonts w:ascii="文鼎注音窄字破音三" w:hAnsi="文鼎注音窄字破音三" w:eastAsia="文鼎注音窄字破音三"/>
                <w:b/>
                <w:sz w:val="52"/>
                <w:szCs w:val="52"/>
              </w:rPr>
              <w:t>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趙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塑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從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碩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二" w:hAnsi="文鼎注音窄字破音二" w:eastAsia="文鼎注音窄字破音二"/>
                <w:b/>
                <w:b/>
                <w:sz w:val="52"/>
                <w:szCs w:val="52"/>
              </w:rPr>
            </w:pPr>
            <w:r>
              <w:rPr>
                <w:rFonts w:ascii="文鼎注音窄字破音二" w:hAnsi="文鼎注音窄字破音二" w:eastAsia="文鼎注音窄字破音二"/>
                <w:b/>
                <w:sz w:val="52"/>
                <w:szCs w:val="52"/>
              </w:rPr>
              <w:t>楔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破音二" w:hAnsi="文鼎注音窄字破音二" w:eastAsia="文鼎注音窄字破音二"/>
                <w:b/>
                <w:b/>
                <w:sz w:val="52"/>
                <w:szCs w:val="52"/>
              </w:rPr>
            </w:pPr>
            <w:r>
              <w:rPr>
                <w:rFonts w:eastAsia="文鼎注音窄字破音二" w:ascii="文鼎注音窄字破音二" w:hAnsi="文鼎注音窄字破音二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  <w:cantSplit w:val="true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憤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交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繾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難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聲嘆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卓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為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陽光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集里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淆視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身計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語帶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仰之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佛家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竊財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良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瓜瓠果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遇上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綠野平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探本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喉腫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原味奶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按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霹靂嬌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娃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典忘祖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見不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形文字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沱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撒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棧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揩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痞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佞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ascii="文鼎注音窄字破音一" w:hAnsi="文鼎注音窄字破音一" w:eastAsia="文鼎注音窄字破音一"/>
                <w:b/>
                <w:sz w:val="52"/>
                <w:szCs w:val="52"/>
              </w:rPr>
              <w:t>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益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紊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ascii="文鼎注音窄字" w:hAnsi="文鼎注音窄字" w:eastAsia="文鼎注音窄字"/>
                <w:b/>
                <w:sz w:val="52"/>
                <w:szCs w:val="52"/>
              </w:rPr>
              <w:t>構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  <w:cantSplit w:val="true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場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愛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明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損失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色厲內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雨滂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嬌撒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駑馬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棧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煮雞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思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草木枯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萎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雞薯條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命運坎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澤而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信口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謅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拭窗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見微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極泰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讒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古不化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草滿囹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圄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得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自怨自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崗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有條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法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當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字形部分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Arial Unicode MS" w:hAnsi="文鼎粗隸;Arial Unicode MS" w:eastAsia="文鼎粗隸;Arial Unicode MS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七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解答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莞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段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胝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裡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羿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敬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坍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蒟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殘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斷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爾而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提綱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媒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頭寬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寧缺勿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生活片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胼手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明就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羿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射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席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轅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北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指大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笑大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遠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經驗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再接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升月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起爐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陪末座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班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師回朝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道路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蒻果凍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僭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峙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淨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煞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黝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頤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蹴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易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公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木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賒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啜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朝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晚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醫術精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郵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為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越職責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事有蹊</w:t>
            </w:r>
            <w:r>
              <w:rPr>
                <w:rFonts w:ascii="文鼎注音窄字破音一" w:hAnsi="文鼎注音窄字破音一" w:cs="標楷體" w:eastAsia="文鼎注音窄字破音一"/>
                <w:sz w:val="40"/>
                <w:szCs w:val="40"/>
              </w:rPr>
              <w:t>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警匪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峙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耳根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歡迎</w:t>
            </w:r>
            <w:r>
              <w:rPr>
                <w:rFonts w:ascii="文鼎注音窄字破音一" w:hAnsi="文鼎注音窄字破音一" w:cs="標楷體" w:eastAsia="文鼎注音窄字破音一"/>
                <w:sz w:val="40"/>
                <w:szCs w:val="40"/>
              </w:rPr>
              <w:t>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凶神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皮膚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關心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顯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頤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養天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滅敵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汽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閒情逸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可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移風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好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汽車引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擎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價十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表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精神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欠賴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低聲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泣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徇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堅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形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兜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承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窟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雞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兔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炬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數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私舞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牛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罰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兩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插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堅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苦卓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憑空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跡可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揮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臨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售貨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武修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忽職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惹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生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子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承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父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狡兔三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彈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目相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范張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豐功偉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豪放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心有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烏飛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識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付之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炬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走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無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渾身解</w:t>
            </w:r>
            <w:r>
              <w:rPr>
                <w:rFonts w:ascii="文鼎注音窄字破音一" w:hAnsi="文鼎注音窄字破音一" w:cs="標楷體" w:eastAsia="文鼎注音窄字破音一"/>
                <w:sz w:val="40"/>
                <w:szCs w:val="40"/>
              </w:rPr>
              <w:t>數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肘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插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給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博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噎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卻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心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恥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師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仕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塌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支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掉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調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患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益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恙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截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及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沛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殄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聰慧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捉襟見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無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見縫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針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職務加</w:t>
            </w:r>
            <w:r>
              <w:rPr>
                <w:rFonts w:ascii="文鼎注音窄字破音一" w:hAnsi="文鼎注音窄字破音一" w:cs="標楷體" w:eastAsia="文鼎注音窄字破音一"/>
                <w:sz w:val="40"/>
                <w:szCs w:val="40"/>
              </w:rPr>
              <w:t>給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朝乾夕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博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取同情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因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廢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望而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別出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下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心自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宦之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死心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塌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見面寒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暄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一木難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掉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頭就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調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撥車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防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未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集思廣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別來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恙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直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了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時努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精力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暴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物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、字音部分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Arial Unicode MS" w:hAnsi="文鼎粗隸;Arial Unicode MS" w:eastAsia="文鼎粗隸;Arial Unicode MS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七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20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文鼎注音窄字" w:hAnsi="文鼎注音窄字" w:eastAsia="文鼎注音窄字" w:cs="細明體;MingLiU"/>
                <w:b/>
                <w:b/>
                <w:sz w:val="48"/>
                <w:szCs w:val="48"/>
              </w:rPr>
            </w:pPr>
            <w:r>
              <w:rPr>
                <w:rFonts w:eastAsia="文鼎注音窄字" w:cs="細明體;MingLiU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48"/>
                <w:szCs w:val="48"/>
              </w:rPr>
            </w:pPr>
            <w:r>
              <w:rPr>
                <w:rFonts w:eastAsia="文鼎注音窄字" w:ascii="文鼎注音窄字" w:hAnsi="文鼎注音窄字"/>
                <w:b/>
                <w:sz w:val="48"/>
                <w:szCs w:val="48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漂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母贈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著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痕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危如累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目弄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熟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老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租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契約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載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歌載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靡之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肉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拌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規中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含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牙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肉補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穩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穩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預防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魚便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護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肉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涮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話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牛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馬來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儡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灰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豆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伏期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eastAsia="文鼎注音窄字破音一" w:ascii="文鼎注音窄字破音一" w:hAnsi="文鼎注音窄字破音一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味相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飛來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比皆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結巴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貞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觀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治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衣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課打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骨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捐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地球自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彩券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龜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詞奪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落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臼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凹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令人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王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  <w:u w:val="single"/>
              </w:rPr>
              <w:t>忸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怩作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見上級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鞋帶兒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伐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整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防蚊乳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顏歡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素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行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子花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校外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教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學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嚴刑逼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供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三" w:hAnsi="文鼎注音窄字破音三" w:eastAsia="文鼎注音窄字破音三"/>
                <w:b/>
                <w:b/>
                <w:sz w:val="52"/>
                <w:szCs w:val="52"/>
              </w:rPr>
            </w:pPr>
            <w:r>
              <w:rPr>
                <w:rFonts w:eastAsia="文鼎注音窄字破音三" w:ascii="文鼎注音窄字破音三" w:hAnsi="文鼎注音窄字破音三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eastAsia="文鼎注音窄字破音一" w:ascii="文鼎注音窄字破音一" w:hAnsi="文鼎注音窄字破音一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eastAsia="文鼎注音窄字破音一" w:ascii="文鼎注音窄字破音一" w:hAnsi="文鼎注音窄字破音一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二" w:hAnsi="文鼎注音窄字破音二" w:eastAsia="文鼎注音窄字破音二"/>
                <w:b/>
                <w:b/>
                <w:sz w:val="52"/>
                <w:szCs w:val="52"/>
              </w:rPr>
            </w:pPr>
            <w:r>
              <w:rPr>
                <w:rFonts w:eastAsia="文鼎注音窄字破音二" w:ascii="文鼎注音窄字破音二" w:hAnsi="文鼎注音窄字破音二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破音二" w:hAnsi="文鼎注音窄字破音二" w:eastAsia="文鼎注音窄字破音二"/>
                <w:b/>
                <w:b/>
                <w:sz w:val="52"/>
                <w:szCs w:val="52"/>
              </w:rPr>
            </w:pPr>
            <w:r>
              <w:rPr>
                <w:rFonts w:eastAsia="文鼎注音窄字破音二" w:ascii="文鼎注音窄字破音二" w:hAnsi="文鼎注音窄字破音二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憤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交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繾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難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聲嘆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卓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為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陽光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集里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淆視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塑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身計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語帶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諷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俛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仰之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佛家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竊財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良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瓜瓠果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遇上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綠野平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探本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溯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源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喉腫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原味奶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酪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臣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按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捺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霹靂嬌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娃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典忘祖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見不鮮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形文字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eastAsia="文鼎注音窄字破音一" w:ascii="文鼎注音窄字破音一" w:hAnsi="文鼎注音窄字破音一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eastAsia="文鼎注音窄字破音一" w:ascii="文鼎注音窄字破音一" w:hAnsi="文鼎注音窄字破音一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eastAsia="文鼎注音窄字破音一" w:ascii="文鼎注音窄字破音一" w:hAnsi="文鼎注音窄字破音一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破音一" w:hAnsi="文鼎注音窄字破音一" w:eastAsia="文鼎注音窄字破音一"/>
                <w:b/>
                <w:b/>
                <w:sz w:val="52"/>
                <w:szCs w:val="52"/>
              </w:rPr>
            </w:pPr>
            <w:r>
              <w:rPr>
                <w:rFonts w:eastAsia="文鼎注音窄字破音一" w:ascii="文鼎注音窄字破音一" w:hAnsi="文鼎注音窄字破音一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文鼎注音窄字" w:hAnsi="文鼎注音窄字" w:eastAsia="文鼎注音窄字"/>
                <w:b/>
                <w:b/>
                <w:sz w:val="52"/>
                <w:szCs w:val="52"/>
              </w:rPr>
            </w:pPr>
            <w:r>
              <w:rPr>
                <w:rFonts w:eastAsia="文鼎注音窄字" w:ascii="文鼎注音窄字" w:hAnsi="文鼎注音窄字"/>
                <w:b/>
                <w:sz w:val="52"/>
                <w:szCs w:val="5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場夢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愛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分明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損失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色厲內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雨滂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沱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嬌撒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駑馬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棧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煮雞肉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枵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思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草木枯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萎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雞薯條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命運坎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坷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澤而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信口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謅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揩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拭窗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見微知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萌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否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極泰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讒言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古不化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草滿囹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圄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亡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得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自怨自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工作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崗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有條不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法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>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當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二、字形部分</w:t>
            </w:r>
          </w:p>
        </w:tc>
        <w:tc>
          <w:tcPr>
            <w:tcW w:w="636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both"/>
              <w:rPr>
                <w:rFonts w:ascii="文鼎粗隸;Arial Unicode MS" w:hAnsi="文鼎粗隸;Arial Unicode MS" w:eastAsia="文鼎粗隸;Arial Unicode MS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南市一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O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七年度語文競賽分區預賽國語字音字形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國小學生組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9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華康中特圓體;微軟正黑體" w:hAnsi="華康中特圓體;微軟正黑體" w:eastAsia="華康中特圓體;微軟正黑體"/>
                <w:sz w:val="36"/>
                <w:szCs w:val="36"/>
              </w:rPr>
            </w:pPr>
            <w:r>
              <w:rPr>
                <w:rFonts w:eastAsia="華康中特圓體;微軟正黑體" w:ascii="華康中特圓體;微軟正黑體" w:hAnsi="華康中特圓體;微軟正黑體"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殘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斷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爾而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提綱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挈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媒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頭寬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綽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寧缺勿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生活片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段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胼手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明就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裡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開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后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羿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射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席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轅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北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指大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笑大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遠弗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經驗老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再接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厲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稽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日升月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恆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起爐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陪末座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班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師回朝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道路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坍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方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蒟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蒻果凍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朝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暾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晚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醫術精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郵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戳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為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僭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越職責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事有蹊</w:t>
            </w:r>
            <w:r>
              <w:rPr>
                <w:rFonts w:ascii="文鼎注音窄字破音一" w:hAnsi="文鼎注音窄字破音一" w:cs="標楷體" w:eastAsia="文鼎注音窄字破音一"/>
                <w:sz w:val="40"/>
                <w:szCs w:val="40"/>
              </w:rPr>
              <w:t>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警匪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峙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耳根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歡迎</w:t>
            </w:r>
            <w:r>
              <w:rPr>
                <w:rFonts w:ascii="文鼎注音窄字破音一" w:hAnsi="文鼎注音窄字破音一" w:cs="標楷體" w:eastAsia="文鼎注音窄字破音一"/>
                <w:sz w:val="40"/>
                <w:szCs w:val="40"/>
              </w:rPr>
              <w:t>賁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凶神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皮膚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黝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不關心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世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顯赫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頤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養天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滅敵人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汽車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閒情逸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致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蹴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可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移風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易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公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好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汽車引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擎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聲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價十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表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木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精神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欠賴帳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低聲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泣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7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私舞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吳牛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喘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罰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兩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插刀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堅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苦卓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憑空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形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跡可疑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揮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翰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臨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兜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售貨物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武修文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忽職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惹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生非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子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承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父志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狡兔三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彈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丸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之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刮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目相看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范張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雞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黍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豐功偉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績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豪放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羈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心有芥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蒂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烏飛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兔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識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付之一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炬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走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無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渾身解</w:t>
            </w:r>
            <w:r>
              <w:rPr>
                <w:rFonts w:ascii="文鼎注音窄字破音一" w:hAnsi="文鼎注音窄字破音一" w:cs="標楷體" w:eastAsia="文鼎注音窄字破音一"/>
                <w:sz w:val="40"/>
                <w:szCs w:val="40"/>
              </w:rPr>
              <w:t>數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聰慧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捉襟見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肘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垠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無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見縫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插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針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職務加</w:t>
            </w:r>
            <w:r>
              <w:rPr>
                <w:rFonts w:ascii="文鼎注音窄字破音一" w:hAnsi="文鼎注音窄字破音一" w:cs="標楷體" w:eastAsia="文鼎注音窄字破音一"/>
                <w:sz w:val="40"/>
                <w:szCs w:val="40"/>
              </w:rPr>
              <w:t>給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朝乾夕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惕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博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取同情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因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噎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廢食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望而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卻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步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別出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心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裁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不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恥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下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師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心自用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仕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宦之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死心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塌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見面寒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暄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標楷體" w:hAnsi="標楷體" w:cs="細明體;MingLiU" w:eastAsia="標楷體"/>
                <w:sz w:val="32"/>
                <w:szCs w:val="32"/>
              </w:rPr>
              <w:t>一木難</w:t>
            </w: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支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細明體;MingLiU"/>
                <w:sz w:val="32"/>
                <w:szCs w:val="32"/>
              </w:rPr>
            </w:pPr>
            <w:r>
              <w:rPr>
                <w:rFonts w:ascii="文鼎注音窄字" w:hAnsi="文鼎注音窄字" w:cs="細明體;MingLiU" w:eastAsia="文鼎注音窄字"/>
                <w:sz w:val="40"/>
                <w:szCs w:val="40"/>
              </w:rPr>
              <w:t>掉</w:t>
            </w:r>
            <w:r>
              <w:rPr>
                <w:rFonts w:ascii="標楷體" w:hAnsi="標楷體" w:cs="細明體;MingLiU" w:eastAsia="標楷體"/>
                <w:sz w:val="32"/>
                <w:szCs w:val="32"/>
              </w:rPr>
              <w:t>頭就走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調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撥車道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防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未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集思廣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益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別來無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恙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直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截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了當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時努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精力充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沛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textDirection w:val="tbRl"/>
          </w:tcPr>
          <w:p>
            <w:pPr>
              <w:pStyle w:val="Normal"/>
              <w:spacing w:lineRule="exact" w:line="360"/>
              <w:ind w:left="113" w:right="113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暴</w:t>
            </w:r>
            <w:r>
              <w:rPr>
                <w:rFonts w:ascii="文鼎注音窄字" w:hAnsi="文鼎注音窄字" w:cs="標楷體" w:eastAsia="文鼎注音窄字"/>
                <w:sz w:val="40"/>
                <w:szCs w:val="40"/>
              </w:rPr>
              <w:t>殄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物</w:t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36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特圓體">
    <w:altName w:val="微軟正黑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文鼎注音窄字破音一">
    <w:charset w:val="88"/>
    <w:family w:val="swiss"/>
    <w:pitch w:val="default"/>
  </w:font>
  <w:font w:name="文鼎注音窄字">
    <w:charset w:val="88"/>
    <w:family w:val="swiss"/>
    <w:pitch w:val="default"/>
  </w:font>
  <w:font w:name="文鼎注音窄字破音三">
    <w:charset w:val="88"/>
    <w:family w:val="swiss"/>
    <w:pitch w:val="default"/>
  </w:font>
  <w:font w:name="文鼎注音窄字破音二">
    <w:charset w:val="88"/>
    <w:family w:val="swiss"/>
    <w:pitch w:val="default"/>
  </w:font>
  <w:font w:name="文鼎粗隸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28:00Z</dcterms:created>
  <dc:creator>TestUser</dc:creator>
  <dc:description/>
  <cp:keywords/>
  <dc:language>en-US</dc:language>
  <cp:lastModifiedBy>tntzuyin</cp:lastModifiedBy>
  <dcterms:modified xsi:type="dcterms:W3CDTF">2021-10-13T07:00:00Z</dcterms:modified>
  <cp:revision>38</cp:revision>
  <dc:subject/>
  <dc:title>25</dc:title>
</cp:coreProperties>
</file>