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636"/>
        <w:gridCol w:w="636"/>
      </w:tblGrid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字音部分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細明體;MingLiU" w:hAnsi="細明體;MingLiU" w:eastAsia="細明體;MingLiU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八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解答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cs="細明體;MingLiU" w:eastAsia="文鼎注音窄字"/>
                <w:b/>
                <w:sz w:val="52"/>
                <w:szCs w:val="52"/>
              </w:rPr>
              <w:t>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紊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控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謬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cs="微軟正黑體" w:eastAsia="文鼎注音窄字"/>
                <w:b/>
                <w:sz w:val="52"/>
                <w:szCs w:val="52"/>
              </w:rPr>
              <w:t>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法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延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突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鈔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蠻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乃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吞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洗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抽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天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編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荒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經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碼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肚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蹩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謝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踮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5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部首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書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住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圈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喔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腿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零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了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牙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腳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雞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孝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老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儡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找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盂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鹿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口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向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羋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沼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腳尖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戚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尢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玩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赫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曲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枕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魚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鳶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味同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嚼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慢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喝味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江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蓋騎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羽扇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親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戚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朋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馳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千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部首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飛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拜將封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聞不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世不恭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昏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癱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斷井頹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疾忌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成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路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石斗升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秋風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受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勇善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發現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踝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亙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繹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頃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蝴蝶的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英雄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花惹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水一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個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放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強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耐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明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皓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材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面目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挺胸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事有蹊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腳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受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儷情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古常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席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有待商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買到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異常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巨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演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歸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頑不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蘭嶼角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萬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波浪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字形部分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Arial Unicode MS" w:hAnsi="文鼎粗隸;Arial Unicode MS" w:eastAsia="文鼎粗隸;Arial Unicode MS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八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解答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輝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調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嘗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悠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講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打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戒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難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火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延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純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備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瑕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頹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仰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慈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揚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寢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鴨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弧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及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尤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墨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炭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木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班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就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喜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孜孜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調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象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薑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衝頭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圓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弧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個子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等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尤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其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段性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齒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綠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長花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穿雨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小麻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全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袖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門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很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烤店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抑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湧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線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派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狡兔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殺雞儆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說八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成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絕於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心弦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壓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離鄉背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意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猶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未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守口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起旗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湧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泉以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管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蘿蔔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除惡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列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目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給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購買家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席演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遺失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線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上遊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我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連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反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弄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喜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輕鬆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耿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焚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翩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掬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萃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隻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喳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星點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發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勞無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鴨子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木逢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金玉滿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耿耿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於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心急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嘴吵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翩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起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河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飛色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破音一" w:hAnsi="文鼎注音窄字破音一" w:cs="標楷體" w:eastAsia="文鼎注音窄字破音一"/>
                <w:sz w:val="40"/>
                <w:szCs w:val="40"/>
              </w:rPr>
              <w:t>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根萌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煥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然一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足先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小心火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燭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布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置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會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生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笑容可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過天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動干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憂心</w:t>
            </w: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忡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歸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類拔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萃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字音部分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Arial Unicode MS" w:hAnsi="文鼎粗隸;Arial Unicode MS" w:eastAsia="文鼎粗隸;Arial Unicode MS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八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20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延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突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鈔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蠻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乃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吞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洗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抽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天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編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荒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經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碼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eastAsia="文鼎注音窄字破音一" w:ascii="文鼎注音窄字破音一" w:hAnsi="文鼎注音窄字破音一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部首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書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住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圈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喔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腿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零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了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牙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腳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雞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高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孝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老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儡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找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盂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鹿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口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向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羋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沼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腳尖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曲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枕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魚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鳶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味同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嚼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慢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喝味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江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蓋騎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羽扇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親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戚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朋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馳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千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部首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飛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拜將封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聞不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世不恭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昏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癱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斷井頹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諱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疾忌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成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路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石斗升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秋風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備受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勇善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發現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蝴蝶的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英雄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花惹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水一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個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放矢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強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耐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明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皓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材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面目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挺胸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事有蹊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腳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受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儷情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古常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散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席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有待商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買到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異常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巨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演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繹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歸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頑不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蘭嶼角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萬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波浪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字形部分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Arial Unicode MS" w:hAnsi="文鼎粗隸;Arial Unicode MS" w:eastAsia="文鼎粗隸;Arial Unicode MS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八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講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打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戒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難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火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延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純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備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瑕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頹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身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仰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慈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揚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木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班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就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喜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孜孜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調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象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薑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衝頭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圓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弧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個子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等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尤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其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段性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齒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綠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長花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穿雨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小麻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全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袖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門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很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烤店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狡兔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殺雞儆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說八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成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絕於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人心弦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壓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離鄉背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意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猶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未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守口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起旗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湧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泉以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管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蘿蔔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除惡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列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目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給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購買家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席演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遺失啟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線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上遊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我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連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反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弄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喜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輕鬆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隻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喳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星點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發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勞無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鴨子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木逢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金玉滿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耿耿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於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心急如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嘴吵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翩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起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河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飛色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破音一" w:hAnsi="文鼎注音窄字破音一" w:cs="標楷體" w:eastAsia="文鼎注音窄字破音一"/>
                <w:sz w:val="40"/>
                <w:szCs w:val="40"/>
              </w:rPr>
              <w:t>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根萌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煥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然一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足先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小心火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燭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布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置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會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生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笑容可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過天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動干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憂心</w:t>
            </w:r>
            <w:r>
              <w:rPr>
                <w:rFonts w:ascii="文鼎注音窄字" w:hAnsi="文鼎注音窄字" w:cs="標楷體" w:eastAsia="文鼎注音窄字"/>
                <w:sz w:val="36"/>
                <w:szCs w:val="36"/>
              </w:rPr>
              <w:t>忡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歸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類拔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萃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特圓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注音窄字破音一">
    <w:charset w:val="88"/>
    <w:family w:val="swiss"/>
    <w:pitch w:val="default"/>
  </w:font>
  <w:font w:name="文鼎注音窄字">
    <w:charset w:val="88"/>
    <w:family w:val="swiss"/>
    <w:pitch w:val="default"/>
  </w:font>
  <w:font w:name="文鼎粗隸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19:00Z</dcterms:created>
  <dc:creator>TestUser</dc:creator>
  <dc:description/>
  <cp:keywords/>
  <dc:language>en-US</dc:language>
  <cp:lastModifiedBy>tntzuyin</cp:lastModifiedBy>
  <dcterms:modified xsi:type="dcterms:W3CDTF">2021-10-13T07:02:00Z</dcterms:modified>
  <cp:revision>22</cp:revision>
  <dc:subject/>
  <dc:title>25</dc:title>
</cp:coreProperties>
</file>