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623"/>
        <w:gridCol w:w="623"/>
      </w:tblGrid>
      <w:tr>
        <w:trPr>
          <w:trHeight w:val="350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六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站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細明體;MingLiU" w:eastAsia="文鼎注音窄字"/>
                <w:b/>
                <w:sz w:val="52"/>
                <w:szCs w:val="52"/>
              </w:rPr>
              <w:t>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誤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痙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齲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豉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獵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持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湯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騙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們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讓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黑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嘴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魯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蒼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漬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齒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眨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亙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擘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控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鮮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酪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眼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白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光彈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霾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力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擻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戾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戳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蒻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染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怔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埤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想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古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種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虧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空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撒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噤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ascii="文鼎注音窄字破音二" w:hAnsi="文鼎注音窄字破音二" w:eastAsia="文鼎注音窄字破音二"/>
                <w:b/>
                <w:sz w:val="52"/>
                <w:szCs w:val="52"/>
              </w:rPr>
              <w:t>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楞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今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及既往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不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未雨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繆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肉補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若寒蟬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添加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料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漏百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鐵如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瓦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紙箱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開花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頭昏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降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吭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衣鋪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蛋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怜怜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運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護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賢齊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灰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斗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俑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梓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塑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訐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法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苗助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嘉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濟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多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功虧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錦還鄉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枕溫席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民膏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虛與委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絕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始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者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逆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舟求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馳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諄諄教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花惹草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造福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梓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滿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牙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理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贏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緊鞋帶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所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炙人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減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蓄意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訐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六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鏘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吞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煞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40"/>
              </w:rPr>
              <w:t>匠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8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4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灌溉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渠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亡齒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有力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棄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延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冷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顧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三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迎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獵行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活剝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烏煙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門庭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不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刀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敬陪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座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並駕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驅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頭垢面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流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苗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嘗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頭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循規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尺天涯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破音一" w:hAnsi="文鼎注音窄字破音一" w:cs="細明體;MingLiU" w:eastAsia="文鼎注音窄字破音一"/>
                <w:sz w:val="40"/>
                <w:szCs w:val="40"/>
              </w:rPr>
              <w:t>煞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車失靈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皓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工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匠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憤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躁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望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我行我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素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掉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餐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繼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功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棄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暫住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青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思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莫能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事闖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論譁然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搔首弄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姿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類拔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雲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咬牙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土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遠離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忘食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難分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諾貝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獎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浮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躁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訊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頤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愕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砥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譽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隨俗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議事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若驚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門可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雀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澤而漁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會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殷憂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聖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快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頤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流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俏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美奐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倍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悵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臉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懵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懂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喋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休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力挽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瀾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寸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柱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澀難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萬箭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變本加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滿腹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綸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參半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窒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勒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胄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碩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8"/>
                <w:szCs w:val="36"/>
              </w:rPr>
              <w:t>揪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眉弄眼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東施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精圖治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礙難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胎換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懸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馬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大筆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拾金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昧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窺其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奧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亂扯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眼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危機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嬌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一算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風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靡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一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喜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貽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笑大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陳腔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濫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調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瓦斯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事情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揉造作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豪門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胄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大無朋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本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團購物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六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20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豉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獵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持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湯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騙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們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讓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黑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嘴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魯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蒼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漬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齒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鮮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酪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眼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白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光彈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霾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力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擻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戾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戳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蒻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染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怔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埤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想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古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種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虧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空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eastAsia="文鼎注音窄字破音二" w:ascii="文鼎注音窄字破音二" w:hAnsi="文鼎注音窄字破音二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及既往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不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未雨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繆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肉補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若寒蟬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添加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料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漏百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鐵如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瓦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紙箱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開花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頭昏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降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吭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衣鋪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蛋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怜怜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運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護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賢齊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灰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斗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依法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苗助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嘉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濟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多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功虧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錦還鄉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枕溫席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民膏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虛與委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絕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始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者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逆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舟求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馳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諄諄教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花惹草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造福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梓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滿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牙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理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贏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緊鞋帶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所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炙人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減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身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蓄意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訐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2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六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灌溉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渠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亡齒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有力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棄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延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冷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顧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暇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三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迎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獵行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活剝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烏煙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門庭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不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刀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敬陪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座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並駕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驅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頭垢面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流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苗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嘗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頭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循規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尺天涯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破音一" w:hAnsi="文鼎注音窄字破音一" w:cs="細明體;MingLiU" w:eastAsia="文鼎注音窄字破音一"/>
                <w:sz w:val="40"/>
                <w:szCs w:val="40"/>
              </w:rPr>
              <w:t>煞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車失靈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皓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工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匠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8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8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望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我行我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素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掉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餐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繼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前功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棄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暫住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青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白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思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莫能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事闖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論譁然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搔首弄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姿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類拔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握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雲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咬牙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接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出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土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服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遠離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忘食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難分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諾貝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獎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浮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躁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隨俗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議事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若驚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門可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雀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澤而漁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會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殷憂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聖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快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頤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流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俏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美奐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倍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悵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臉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愕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懵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懂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喋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休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力挽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瀾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寸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柱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澀難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萬箭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心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變本加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厲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患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滿腹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綸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參半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8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眉弄眼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東施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精圖治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礙難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胎換骨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懸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馬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大筆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拾金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昧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窺其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奧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亂扯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掰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眼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危機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嬌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一算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風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靡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一時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喜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兒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貽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笑大方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陳腔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濫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調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瓦斯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洩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事情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揉造作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豪門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胄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大無朋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本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衷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團購物</w:t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2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特圓體">
    <w:altName w:val="微軟正黑體"/>
    <w:charset w:val="88"/>
    <w:family w:val="modern"/>
    <w:pitch w:val="default"/>
  </w:font>
  <w:font w:name="文鼎粗隸">
    <w:altName w:val="Arial Unicode MS"/>
    <w:charset w:val="88"/>
    <w:family w:val="modern"/>
    <w:pitch w:val="default"/>
  </w:font>
  <w:font w:name="文鼎注音窄字">
    <w:charset w:val="88"/>
    <w:family w:val="swiss"/>
    <w:pitch w:val="default"/>
  </w:font>
  <w:font w:name="文鼎注音窄字破音一">
    <w:charset w:val="88"/>
    <w:family w:val="swiss"/>
    <w:pitch w:val="default"/>
  </w:font>
  <w:font w:name="文鼎注音窄字破音二"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13:00Z</dcterms:created>
  <dc:creator>TestUser</dc:creator>
  <dc:description/>
  <cp:keywords/>
  <dc:language>en-US</dc:language>
  <cp:lastModifiedBy>tntzuyin</cp:lastModifiedBy>
  <dcterms:modified xsi:type="dcterms:W3CDTF">2021-10-13T07:23:00Z</dcterms:modified>
  <cp:revision>30</cp:revision>
  <dc:subject/>
  <dc:title>25</dc:title>
</cp:coreProperties>
</file>