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636"/>
        <w:gridCol w:w="636"/>
      </w:tblGrid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字音部分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細明體;MingLiU" w:hAnsi="細明體;MingLiU" w:eastAsia="細明體;MingLiU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九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解答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狩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膨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筊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奢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濤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cs="細明體;MingLiU" w:eastAsia="文鼎注音窄字"/>
                <w:b/>
                <w:sz w:val="52"/>
                <w:szCs w:val="52"/>
              </w:rPr>
              <w:t>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cs="細明體;MingLiU" w:eastAsia="文鼎注音窄字"/>
                <w:b/>
                <w:sz w:val="52"/>
                <w:szCs w:val="52"/>
              </w:rPr>
              <w:t>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向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閘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潤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擲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神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侮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惆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纏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艱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書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簽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勾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門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在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刊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胝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喊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5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複雜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陽光和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煦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網路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家本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狀病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前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讚美祝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腦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海市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胼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馳電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推波助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去蕪存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桑罵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容小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滅敵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無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榻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賢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尼姑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來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公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部首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厂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蓬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暢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玩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崖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吒風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圇吞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一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孿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生兄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言簡意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賅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鋪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對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私舞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朝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勃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在懷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旎風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吵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輪美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侃而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自然流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和獻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章印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世不恭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韶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光易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北風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屈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冉升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赴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探本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幽深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谷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革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蓊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參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而不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窮愁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類拔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萃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桑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網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待遇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薄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拐彎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諸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孔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手不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仁者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爭奇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驢技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怒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溪水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居心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西風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娓道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蓊鬱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毫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錦火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跎年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千年紅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檜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饞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欲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古木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字形部分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Arial Unicode MS" w:hAnsi="文鼎粗隸;Arial Unicode MS" w:eastAsia="文鼎粗隸;Arial Unicode MS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九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解答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殊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疙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典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警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取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腳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膽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返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印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待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派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放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搖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藏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溢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闊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脊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則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廣結善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而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青春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肩作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步如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若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海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風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夜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低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峰時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左右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落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入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兒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虹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傳聲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椎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座右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養皿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紙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垃圾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沒罰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則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器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徙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沙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針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而走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報消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再接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光天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汗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立不搖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記在心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徒子徒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雨量豐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石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大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熱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晚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接風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木立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含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射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指算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臭萬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理道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長幼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重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尋人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運筆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握手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鐵杵磨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針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炙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牢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夢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梧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昧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鳴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空心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自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瑯滿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手可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士氣大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可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離失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接勝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無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及池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亡齒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乳反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生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獨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睡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夢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香甜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躍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欲試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不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恥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下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如雷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貫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材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梧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崩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乞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王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愚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昧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糊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除暴去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血肉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百家爭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鳴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字音部分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Arial Unicode MS" w:hAnsi="文鼎粗隸;Arial Unicode MS" w:eastAsia="文鼎粗隸;Arial Unicode MS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九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20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潤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擲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神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侮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惆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纏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同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艱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書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簽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勾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門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複雜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陽光和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煦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網路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家本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狀病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前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讚美祝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腦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海市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胼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風馳電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推波助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去蕪存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指桑罵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容小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滅敵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無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榻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賢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尼姑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來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公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部首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厂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吒風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圇吞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一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孿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生兄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言簡意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賅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鋪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對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私舞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朝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勃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在懷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旎風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吵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美輪美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侃而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自然流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和獻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章印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世不恭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韶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光易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北風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屈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冉升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赴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探本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幽深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谷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而不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窮愁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類拔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萃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桑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網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待遇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薄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拐彎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諸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孔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手不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仁者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爭奇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驢技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怒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溪水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居心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西風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娓道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蓊鬱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毫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錦火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跎年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千年紅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檜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饞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欲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古木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字形部分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Arial Unicode MS" w:hAnsi="文鼎粗隸;Arial Unicode MS" w:eastAsia="文鼎粗隸;Arial Unicode MS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九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警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特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取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腳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膽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返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印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待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派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放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搖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藏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廣結善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而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青春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肩作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步如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若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海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風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夜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低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峰時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左右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落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入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兒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虹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傳聲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椎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座右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養皿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紙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垃圾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沒罰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則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而走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報消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再接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光天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汗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立不搖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記在心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徒子徒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雨量豐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石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大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熱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晚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接風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木立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含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射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指算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臭萬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理道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長幼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重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尋人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運筆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握手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鐵杵磨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針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空心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自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瑯滿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手可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士氣大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可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離失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接勝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無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及池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亡齒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乳反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生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獨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睡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夢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香甜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躍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欲試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不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恥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下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如雷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貫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材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梧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崩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乞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王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愚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昧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糊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除暴去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血肉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百家爭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鳴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特圓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注音窄字">
    <w:charset w:val="88"/>
    <w:family w:val="swiss"/>
    <w:pitch w:val="default"/>
  </w:font>
  <w:font w:name="文鼎粗隸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05:00Z</dcterms:created>
  <dc:creator>TestUser</dc:creator>
  <dc:description/>
  <cp:keywords/>
  <dc:language>en-US</dc:language>
  <cp:lastModifiedBy>tntzuyin</cp:lastModifiedBy>
  <dcterms:modified xsi:type="dcterms:W3CDTF">2021-10-13T07:06:00Z</dcterms:modified>
  <cp:revision>38</cp:revision>
  <dc:subject/>
  <dc:title>25</dc:title>
</cp:coreProperties>
</file>