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43915</wp:posOffset>
                </wp:positionV>
                <wp:extent cx="39744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44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  <w:gridCol w:w="1134"/>
                              <w:gridCol w:w="1723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  <w:bookmarkStart w:id="0" w:name="OLE_LINK13"/>
                                  <w:bookmarkStart w:id="1" w:name="OLE_LINK11"/>
                                  <w:bookmarkStart w:id="2" w:name="OLE_LINK10"/>
                                  <w:bookmarkStart w:id="3" w:name="OLE_LINK9"/>
                                  <w:bookmarkStart w:id="4" w:name="OLE_LINK13"/>
                                  <w:bookmarkStart w:id="5" w:name="OLE_LINK11"/>
                                  <w:bookmarkStart w:id="6" w:name="OLE_LINK10"/>
                                  <w:bookmarkStart w:id="7" w:name="OLE_LINK9"/>
                                  <w:bookmarkEnd w:id="4"/>
                                  <w:bookmarkEnd w:id="5"/>
                                  <w:bookmarkEnd w:id="6"/>
                                  <w:bookmarkEnd w:id="7"/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113" w:hanging="0"/>
                                    <w:jc w:val="distribute"/>
                                    <w:rPr>
                                      <w:rFonts w:eastAsia="標楷體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36"/>
                                      <w:szCs w:val="36"/>
                                    </w:rPr>
                                    <w:t>青少年認識國防書藝比賽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36"/>
                                      <w:szCs w:val="36"/>
                                    </w:rPr>
                                    <w:t>硬筆字比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right"/>
                                    <w:rPr>
                                      <w:rFonts w:eastAsia="標楷體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b/>
                                      <w:b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b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5pt;height:1.65pt;mso-wrap-distance-left:0pt;mso-wrap-distance-right:9pt;mso-wrap-distance-top:0pt;mso-wrap-distance-bottom:0pt;margin-top:66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  <w:gridCol w:w="1134"/>
                        <w:gridCol w:w="1723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  <w:bookmarkStart w:id="8" w:name="OLE_LINK13"/>
                            <w:bookmarkStart w:id="9" w:name="OLE_LINK11"/>
                            <w:bookmarkStart w:id="10" w:name="OLE_LINK10"/>
                            <w:bookmarkStart w:id="11" w:name="OLE_LINK9"/>
                            <w:bookmarkStart w:id="12" w:name="OLE_LINK13"/>
                            <w:bookmarkStart w:id="13" w:name="OLE_LINK11"/>
                            <w:bookmarkStart w:id="14" w:name="OLE_LINK10"/>
                            <w:bookmarkStart w:id="15" w:name="OLE_LINK9"/>
                            <w:bookmarkEnd w:id="12"/>
                            <w:bookmarkEnd w:id="13"/>
                            <w:bookmarkEnd w:id="14"/>
                            <w:bookmarkEnd w:id="15"/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113" w:hanging="0"/>
                              <w:jc w:val="distribute"/>
                              <w:rPr>
                                <w:rFonts w:eastAsia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6"/>
                                <w:szCs w:val="36"/>
                              </w:rPr>
                              <w:t>青少年認識國防書藝比賽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36"/>
                                <w:szCs w:val="36"/>
                              </w:rPr>
                              <w:t>硬筆字比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right"/>
                              <w:rPr>
                                <w:rFonts w:eastAsia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831850</wp:posOffset>
                </wp:positionV>
                <wp:extent cx="3974465" cy="5779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4465" cy="577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  <w:gridCol w:w="1134"/>
                              <w:gridCol w:w="1723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安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國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right="113" w:hanging="0"/>
                                    <w:jc w:val="distribute"/>
                                    <w:rPr>
                                      <w:rFonts w:eastAsia="標楷體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b/>
                                      <w:sz w:val="36"/>
                                      <w:szCs w:val="36"/>
                                    </w:rPr>
                                    <w:t>青少年認識國防書藝比賽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36"/>
                                      <w:szCs w:val="36"/>
                                    </w:rPr>
                                    <w:t>硬筆字比賽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36"/>
                                      <w:szCs w:val="36"/>
                                    </w:rPr>
                                    <w:t>題目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36"/>
                                      <w:szCs w:val="36"/>
                                    </w:rPr>
                                    <w:t>…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36"/>
                                      <w:szCs w:val="36"/>
                                    </w:rPr>
                                    <w:t>低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36"/>
                                      <w:szCs w:val="36"/>
                                    </w:rPr>
                                    <w:t>年級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113" w:hanging="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bookmarkStart w:id="16" w:name="OLE_LINK18"/>
                                  <w:bookmarkStart w:id="17" w:name="OLE_LINK17"/>
                                  <w:r>
                                    <w:rPr>
                                      <w:rFonts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需落款，姓名必寫，可加年月，可用藍色或黑色鋼筆、原子筆、簽字筆、中性筆，禁止使用鉛筆。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每格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公分，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二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十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八</w:t>
                                  </w:r>
                                  <w:r>
                                    <w:rPr>
                                      <w:rFonts w:cs="標楷體" w:eastAsia="標楷體"/>
                                      <w:b/>
                                      <w:sz w:val="28"/>
                                      <w:szCs w:val="28"/>
                                    </w:rPr>
                                    <w:t>格）</w:t>
                                  </w:r>
                                  <w:bookmarkEnd w:id="16"/>
                                  <w:bookmarkEnd w:id="17"/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沒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心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思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防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教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家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育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園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可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做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少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得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好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民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72"/>
                                      <w:szCs w:val="72"/>
                                    </w:rPr>
                                    <w:t>居</w:t>
                                  </w:r>
                                </w:p>
                              </w:tc>
                              <w:tc>
                                <w:tcPr>
                                  <w:tcW w:w="172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95pt;height:455.1pt;mso-wrap-distance-left:9pt;mso-wrap-distance-right:0pt;mso-wrap-distance-top:0pt;mso-wrap-distance-bottom:0pt;margin-top:65.5pt;mso-position-vertical-relative:page;margin-left:41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2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  <w:gridCol w:w="1134"/>
                        <w:gridCol w:w="1723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安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國</w:t>
                            </w:r>
                          </w:p>
                        </w:tc>
                        <w:tc>
                          <w:tcPr>
                            <w:tcW w:w="1723" w:type="dxa"/>
                            <w:vMerge w:val="restart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0"/>
                              <w:ind w:right="113" w:hanging="0"/>
                              <w:jc w:val="distribute"/>
                              <w:rPr>
                                <w:rFonts w:eastAsia="標楷體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36"/>
                                <w:szCs w:val="36"/>
                              </w:rPr>
                              <w:t>青少年認識國防書藝比賽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36"/>
                                <w:szCs w:val="36"/>
                              </w:rPr>
                              <w:t>硬筆字比賽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36"/>
                                <w:szCs w:val="36"/>
                              </w:rPr>
                              <w:t>題目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36"/>
                                <w:szCs w:val="36"/>
                              </w:rPr>
                              <w:t>…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36"/>
                                <w:szCs w:val="36"/>
                              </w:rPr>
                              <w:t>低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36"/>
                                <w:szCs w:val="36"/>
                              </w:rPr>
                              <w:t>年級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13" w:hanging="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18" w:name="OLE_LINK18"/>
                            <w:bookmarkStart w:id="19" w:name="OLE_LINK17"/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需落款，姓名必寫，可加年月，可用藍色或黑色鋼筆、原子筆、簽字筆、中性筆，禁止使用鉛筆。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每格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二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公分，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二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十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八</w:t>
                            </w:r>
                            <w:r>
                              <w:rPr>
                                <w:rFonts w:cs="標楷體" w:eastAsia="標楷體"/>
                                <w:b/>
                                <w:sz w:val="28"/>
                                <w:szCs w:val="28"/>
                              </w:rPr>
                              <w:t>格）</w:t>
                            </w:r>
                            <w:bookmarkEnd w:id="18"/>
                            <w:bookmarkEnd w:id="19"/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沒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心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思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防</w:t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教</w:t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家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育</w:t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園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可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做</w:t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少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得</w:t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好</w:t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民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居</w:t>
                            </w:r>
                          </w:p>
                        </w:tc>
                        <w:tc>
                          <w:tcPr>
                            <w:tcW w:w="1723" w:type="dxa"/>
                            <w:vMerge w:val="continue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標楷體" w:hAnsi="標楷體" w:eastAsia="標楷體" w:cs="標楷體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4:17:00Z</dcterms:created>
  <dc:creator>Customer</dc:creator>
  <dc:description/>
  <cp:keywords/>
  <dc:language>en-US</dc:language>
  <cp:lastModifiedBy>清瑩 黃</cp:lastModifiedBy>
  <cp:lastPrinted>2015-03-19T14:45:00Z</cp:lastPrinted>
  <dcterms:modified xsi:type="dcterms:W3CDTF">2019-09-22T14:39:00Z</dcterms:modified>
  <cp:revision>20</cp:revision>
  <dc:subject/>
  <dc:title>馬公國小校內硬筆字學藝競賽低年級組練習格（每格二公分）</dc:title>
</cp:coreProperties>
</file>