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3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臺南市</w:t>
      </w:r>
      <w:r>
        <w:rPr>
          <w:rFonts w:eastAsia="標楷體" w:cs="標楷體" w:ascii="標楷體" w:hAnsi="標楷體"/>
          <w:b/>
          <w:bCs/>
          <w:sz w:val="28"/>
          <w:szCs w:val="28"/>
        </w:rPr>
        <w:t>108</w:t>
      </w:r>
      <w:r>
        <w:rPr>
          <w:rFonts w:ascii="標楷體" w:hAnsi="標楷體" w:cs="標楷體" w:eastAsia="標楷體"/>
          <w:b/>
          <w:bCs/>
          <w:sz w:val="28"/>
          <w:szCs w:val="28"/>
        </w:rPr>
        <w:t>年度推動「全民國防教育」工作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28"/>
          <w:szCs w:val="28"/>
        </w:rPr>
        <w:t>「青少年認識國防書藝比賽」徵選活動</w:t>
      </w:r>
    </w:p>
    <w:p>
      <w:pPr>
        <w:pStyle w:val="Normal"/>
        <w:tabs>
          <w:tab w:val="clear" w:pos="480"/>
          <w:tab w:val="center" w:pos="5103" w:leader="none"/>
          <w:tab w:val="left" w:pos="7920" w:leader="none"/>
        </w:tabs>
        <w:spacing w:lineRule="atLeast" w:line="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28"/>
          <w:szCs w:val="28"/>
        </w:rPr>
        <w:tab/>
      </w:r>
      <w:r>
        <w:rPr>
          <w:rFonts w:ascii="標楷體" w:hAnsi="標楷體" w:cs="標楷體" w:eastAsia="標楷體"/>
          <w:b/>
          <w:sz w:val="28"/>
          <w:szCs w:val="28"/>
        </w:rPr>
        <w:t>作品智慧財產授權書與同意書</w:t>
      </w:r>
      <w:r>
        <w:rPr>
          <w:rFonts w:eastAsia="標楷體" w:cs="標楷體" w:ascii="標楷體" w:hAnsi="標楷體"/>
          <w:b/>
          <w:sz w:val="36"/>
          <w:szCs w:val="36"/>
        </w:rPr>
        <w:tab/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25</wp:posOffset>
                </wp:positionV>
                <wp:extent cx="5957570" cy="5800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580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48"/>
                              <w:gridCol w:w="7934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作者姓名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</w:rPr>
                                    <w:t>作品內容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spacing w:lineRule="atLeast" w:line="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 xml:space="preserve">書法        □硬筆字       □標語設計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20" w:after="1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被授權人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right="480" w:hanging="0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南市政府教育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1" w:hRule="atLeast"/>
                              </w:trPr>
                              <w:tc>
                                <w:tcPr>
                                  <w:tcW w:w="1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20" w:after="12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備　　註</w:t>
                                  </w:r>
                                </w:p>
                              </w:tc>
                              <w:tc>
                                <w:tcPr>
                                  <w:tcW w:w="7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請將表格空白處以正楷文字詳細填寫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2.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授權人請填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所有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作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者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9" w:hRule="atLeast"/>
                              </w:trPr>
                              <w:tc>
                                <w:tcPr>
                                  <w:tcW w:w="93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540" w:right="480" w:hanging="0"/>
                                    <w:jc w:val="both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茲保證遵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臺南市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</w:rPr>
                                    <w:t>10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年度推動「全民國防教育」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</w:rPr>
                                    <w:t>「青少年認識國防書藝比賽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參賽作品確係本人之原創作品，如發生仿冒之情事者，願負起全部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120" w:leader="none"/>
                                    </w:tabs>
                                    <w:snapToGrid w:val="false"/>
                                    <w:spacing w:lineRule="atLeast" w:line="0" w:before="0" w:after="48"/>
                                    <w:ind w:left="540" w:right="137" w:hanging="0"/>
                                    <w:rPr>
                                      <w:rFonts w:eastAsia="標楷體" w:cs="標楷體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授權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學校：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  <w:u w:val="single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u w:val="singl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作者姓名：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u w:val="singl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120" w:leader="none"/>
                                    </w:tabs>
                                    <w:snapToGrid w:val="false"/>
                                    <w:spacing w:lineRule="atLeast" w:line="0" w:before="0" w:after="48"/>
                                    <w:ind w:right="137" w:hanging="0"/>
                                    <w:rPr>
                                      <w:rFonts w:eastAsia="標楷體" w:cs="標楷體"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80"/>
                                      <w:tab w:val="left" w:pos="9120" w:leader="none"/>
                                    </w:tabs>
                                    <w:snapToGrid w:val="false"/>
                                    <w:spacing w:lineRule="atLeast" w:line="0" w:before="0" w:after="48"/>
                                    <w:ind w:right="137" w:hanging="0"/>
                                    <w:rPr>
                                      <w:rFonts w:eastAsia="標楷體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同意參賽作品如得獎後之著作財產權讓與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南市政府教育局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所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有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，且承諾對該中心及其授權之人不行使著作人格權。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教育局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得安排於所屬刊物、網站、光碟或其他媒體等發表，不另致酬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0" w:after="48"/>
                                    <w:ind w:left="540" w:right="48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　　此致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臺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南市政府教育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20" w:after="120"/>
                                    <w:ind w:right="480" w:hanging="0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 w:before="120" w:after="120"/>
                                    <w:ind w:right="480" w:hanging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本作品作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者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簽章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u w:val="single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（作者均需親自簽名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標楷體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left="540" w:right="480" w:hanging="0"/>
                                    <w:jc w:val="center"/>
                                    <w:rPr>
                                      <w:rFonts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中華民國</w:t>
                                  </w:r>
                                  <w:r>
                                    <w:rPr>
                                      <w:rFonts w:eastAsia="標楷體"/>
                                    </w:rPr>
                                    <w:t>108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年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標楷體" w:eastAsia="標楷體"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456.75pt;mso-wrap-distance-left:9pt;mso-wrap-distance-right:9pt;mso-wrap-distance-top:0pt;mso-wrap-distance-bottom:0pt;margin-top:3.75pt;mso-position-vertical-relative:text;margin-left:2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48"/>
                        <w:gridCol w:w="7934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作者姓名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6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</w:rPr>
                              <w:t>作品內容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atLeast" w:line="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 xml:space="preserve">書法        □硬筆字       □標語設計     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120" w:after="12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被授權人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right="480" w:hanging="0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南市政府教育局</w:t>
                            </w:r>
                          </w:p>
                        </w:tc>
                      </w:tr>
                      <w:tr>
                        <w:trPr>
                          <w:trHeight w:val="721" w:hRule="atLeast"/>
                        </w:trPr>
                        <w:tc>
                          <w:tcPr>
                            <w:tcW w:w="14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 w:before="120" w:after="120"/>
                              <w:jc w:val="center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備　　註</w:t>
                            </w:r>
                          </w:p>
                        </w:tc>
                        <w:tc>
                          <w:tcPr>
                            <w:tcW w:w="7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請將表格空白處以正楷文字詳細填寫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both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2.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授權人請填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所有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作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。</w:t>
                            </w:r>
                          </w:p>
                        </w:tc>
                      </w:tr>
                      <w:tr>
                        <w:trPr>
                          <w:trHeight w:val="5259" w:hRule="atLeast"/>
                        </w:trPr>
                        <w:tc>
                          <w:tcPr>
                            <w:tcW w:w="93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540" w:right="480" w:hanging="0"/>
                              <w:jc w:val="both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 xml:space="preserve">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茲保證遵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臺南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  <w:t>10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年度推動「全民國防教育」工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「青少年認識國防書藝比賽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參賽作品確係本人之原創作品，如發生仿冒之情事者，願負起全部法律責任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120" w:leader="none"/>
                              </w:tabs>
                              <w:snapToGrid w:val="false"/>
                              <w:spacing w:lineRule="atLeast" w:line="0" w:before="0" w:after="48"/>
                              <w:ind w:left="540" w:right="137" w:hanging="0"/>
                              <w:rPr>
                                <w:rFonts w:eastAsia="標楷體" w:cs="標楷體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授權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學校：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  <w:u w:val="single"/>
                              </w:rPr>
                              <w:t>　　　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作者姓名：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u w:val="singl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120" w:leader="none"/>
                              </w:tabs>
                              <w:snapToGrid w:val="false"/>
                              <w:spacing w:lineRule="atLeast" w:line="0" w:before="0" w:after="48"/>
                              <w:ind w:right="137" w:hanging="0"/>
                              <w:rPr>
                                <w:rFonts w:eastAsia="標楷體" w:cs="標楷體"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9120" w:leader="none"/>
                              </w:tabs>
                              <w:snapToGrid w:val="false"/>
                              <w:spacing w:lineRule="atLeast" w:line="0" w:before="0" w:after="48"/>
                              <w:ind w:right="137" w:hanging="0"/>
                              <w:rPr>
                                <w:rFonts w:eastAsia="標楷體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同意參賽作品如得獎後之著作財產權讓與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南市政府教育局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所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有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，且承諾對該中心及其授權之人不行使著作人格權。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教育局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得安排於所屬刊物、網站、光碟或其他媒體等發表，不另致酬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 w:before="0" w:after="48"/>
                              <w:ind w:left="540" w:right="480" w:hanging="0"/>
                              <w:jc w:val="both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　　此致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</w:rPr>
                              <w:t xml:space="preserve">   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臺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南市政府教育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 w:before="120" w:after="120"/>
                              <w:ind w:right="480" w:hanging="0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 w:cs="標楷體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 w:before="120" w:after="120"/>
                              <w:ind w:right="480" w:hanging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本作品作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者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簽章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標楷體"/>
                              </w:rPr>
                              <w:t>（作者均需親自簽名）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left="540" w:right="480" w:hanging="0"/>
                              <w:jc w:val="center"/>
                              <w:rPr>
                                <w:rFonts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中華民國</w:t>
                            </w:r>
                            <w:r>
                              <w:rPr>
                                <w:rFonts w:eastAsia="標楷體"/>
                              </w:rPr>
                              <w:t>108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年　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Fonts w:cs="標楷體" w:eastAsia="標楷體"/>
                                <w:color w:val="00000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851" w:right="849" w:gutter="0" w:header="0" w:top="1135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sz w:val="3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清瑩 黃</cp:lastModifiedBy>
  <cp:lastPrinted>2018-08-07T15:07:00Z</cp:lastPrinted>
  <dcterms:modified xsi:type="dcterms:W3CDTF">2019-09-22T14:43:00Z</dcterms:modified>
  <cp:revision>55</cp:revision>
  <dc:subject/>
  <dc:title>臺南市100年「友善校園」學生事務與輔導工作</dc:title>
</cp:coreProperties>
</file>