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勘亭流" w:hAnsi="華康勘亭流" w:eastAsia="華康勘亭流"/>
          <w:sz w:val="100"/>
          <w:szCs w:val="100"/>
        </w:rPr>
      </w:pPr>
      <w:r>
        <w:rPr>
          <w:rFonts w:ascii="華康勘亭流" w:hAnsi="華康勘亭流" w:eastAsia="華康勘亭流"/>
          <w:sz w:val="100"/>
          <w:szCs w:val="100"/>
        </w:rPr>
        <w:t>低碳錦囊妙計活動照片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製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妙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成果</w:t>
            </w:r>
          </w:p>
        </w:tc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160770" cy="4321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770" cy="432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製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妙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成果</w:t>
            </w:r>
          </w:p>
        </w:tc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096000" cy="4193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19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製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妙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成果</w:t>
            </w:r>
          </w:p>
        </w:tc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096000" cy="4429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42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製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妙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成果</w:t>
            </w:r>
          </w:p>
        </w:tc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835140" cy="4980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5140" cy="498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勘亭流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53:00Z</dcterms:created>
  <dc:creator>user</dc:creator>
  <dc:description/>
  <dc:language>en-US</dc:language>
  <cp:lastModifiedBy>user</cp:lastModifiedBy>
  <dcterms:modified xsi:type="dcterms:W3CDTF">2016-08-30T01:58:00Z</dcterms:modified>
  <cp:revision>1</cp:revision>
  <dc:subject/>
  <dc:title/>
</cp:coreProperties>
</file>