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  <w:u w:val="single"/>
        </w:rPr>
      </w:pPr>
      <w:r>
        <w:rPr>
          <w:rFonts w:eastAsia="SimSun;宋体" w:cs="Arial" w:ascii="Arial" w:hAnsi="Arial"/>
          <w:b/>
          <w:bCs/>
          <w:sz w:val="40"/>
          <w:szCs w:val="40"/>
          <w:u w:val="single"/>
        </w:rPr>
        <w:t>A Prayer for Our Parents, Relatives, and Friends</w:t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t is sai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“</w:t>
      </w:r>
      <w:r>
        <w:rPr>
          <w:rFonts w:eastAsia="SimSun;宋体" w:cs="Arial" w:ascii="Arial" w:hAnsi="Arial"/>
          <w:sz w:val="28"/>
          <w:szCs w:val="28"/>
        </w:rPr>
        <w:t>Trees wish for stillnes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“</w:t>
      </w:r>
      <w:r>
        <w:rPr>
          <w:rFonts w:eastAsia="SimSun;宋体" w:cs="Arial" w:ascii="Arial" w:hAnsi="Arial"/>
          <w:sz w:val="28"/>
          <w:szCs w:val="28"/>
        </w:rPr>
        <w:t>Yet fierce wind do not ceas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“</w:t>
      </w:r>
      <w:r>
        <w:rPr>
          <w:rFonts w:eastAsia="SimSun;宋体" w:cs="Arial" w:ascii="Arial" w:hAnsi="Arial"/>
          <w:sz w:val="28"/>
          <w:szCs w:val="28"/>
        </w:rPr>
        <w:t>Children wish to render support to parent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“</w:t>
      </w:r>
      <w:r>
        <w:rPr>
          <w:rFonts w:eastAsia="SimSun;宋体" w:cs="Arial" w:ascii="Arial" w:hAnsi="Arial"/>
          <w:sz w:val="28"/>
          <w:szCs w:val="28"/>
        </w:rPr>
        <w:t>Yet their parents are no longer around.”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the senior members of my famil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ome have departed from this worl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ome are still in completely good health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owever, we feel ashamed and repentant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we have not rendered enough devotion and support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Nor repayment, to them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ince we emerged from the womb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 xml:space="preserve">Our parents have raised and educated us, 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ur relatives have supported u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have received so much from them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t seldom repay their kindnes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we cried, they gave us jo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we were disappointed, they gave us encouragemen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n each requirement of livelihood, they gave us provisio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rough hardships and setbacks, they gave us comfort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have given us so many expressions of loving-kindnes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have given us so much tenderness and thoughtfulnes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yet we hardly ever repay them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ur parents, especiall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ave taught and admonished us with patienc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ave raised us through many hardship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n ravens and lambs know how to repay their parent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re we not as good as these creature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t showing filial piety to our parents?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You once carried the coffin for your father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You also once traveled afar in order to teach Dharma to your mother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s disciples of your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regretfully did not follow your teachings and admonitions after all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grant us faith and strength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wish to bring honor to our deceased ancestor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wish to guide our living relative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enjoy happiness, longevity, good health, and peaceful live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be safe and at ease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f we have honor, we wish to share it with them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f we have wealth, we wish them also to be free from need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ddha, we pray to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us to offer repayment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our relatives in this lifetim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the sincere gratitude in our hear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gain approval from our elder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 virtuous ancients were so greatful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they repaid the favor of mere drops of water with a spurting spring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 that we have in this world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Came from our parents, relatives, and friend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 we pray to you even more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us to be able to share the burden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our parents and teac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us to be able to endure the suffering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our close relatives and friends for them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gratify your disciples’ humble sincerity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gratify your disciples’ humble sincerity!</w:t>
      </w:r>
    </w:p>
    <w:p>
      <w:pPr>
        <w:pStyle w:val="Normal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  <w:u w:val="single"/>
        </w:rPr>
      </w:pPr>
      <w:r>
        <w:rPr>
          <w:rFonts w:eastAsia="SimSun;宋体" w:cs="Arial" w:ascii="Arial" w:hAnsi="Arial"/>
          <w:b/>
          <w:bCs/>
          <w:sz w:val="40"/>
          <w:szCs w:val="40"/>
          <w:u w:val="single"/>
        </w:rPr>
        <w:t>A Prayer Upon Arising in the Morning</w:t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day is new beginning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t is said “that the morning hours are the best time of day.”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n such a fine morning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recall past experiences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have faile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t have never been disappointe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have been sa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t have always been able to open my mind peacefull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have been wronge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t have understood that everything in this world arises and extinguishes according to the law of dependent originatio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have shed tear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ut have deeply believed that tomorrow will be better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day, under the blessing and protection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your compassionate Buddha light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pray to you to grant me the courag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face all challenges on this da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pray to you to grant me the patien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accept all setbacks of this da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pray to you to grant me the strength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carry out all work on this da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pray to you to grant me wisdom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be grateful for all causes and conditions on this day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help me increase my wisdom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help me open my mind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appreciate the wonders of sky and earth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be grateful for the warmth of the worl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obtain the assistance of friend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realize the value of Dharma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help me become a person wealthy in spirit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 day, may I give with jo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 day, may I willingly form affinity with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 day, may I practice loving-kindness, compassion, joy, and equanimit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 day, may I treat people with tolerance and generosity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help me become a brave person in life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purify my thought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contribute ofte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do no wrong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do only good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bless me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possess spiritual wisdom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the Buddha min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have Prajna wisdom and compassion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liberate people from suffering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recognize the presence of you image in my mind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realize that I came to the human world to be happ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understand that I have entered into society to contribut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know that I am cultivating the Way to enlightenment to benefit all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, that this moment o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benefit all sentient being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awaken myself and others everyda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, form today o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bring good fortune and benefit to the nation and the people, and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liberate self and others every moment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my sincerest morning prayer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my sincerest morning prayer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  <w:u w:val="single"/>
        </w:rPr>
      </w:pPr>
      <w:r>
        <w:rPr>
          <w:rFonts w:eastAsia="SimSun;宋体" w:cs="Arial" w:ascii="Arial" w:hAnsi="Arial"/>
          <w:b/>
          <w:bCs/>
          <w:sz w:val="40"/>
          <w:szCs w:val="40"/>
          <w:u w:val="single"/>
        </w:rPr>
        <w:t>A Prayer for the New Year</w:t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 new year has finally come to the world agai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n the temples, the toll of bell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t the neighbors’, the sound of firework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n the doors, the red New Year’s scroll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n the wall, a new calendar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thing suggest that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 things change from old to new when a new year begin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t the beginning of the new year, I will look upon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verything in the past a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 yesterday that has passed awa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 xml:space="preserve">Everything in the future as 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 today that is newly bor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would like to express my wishe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t the beginning of this new year, I wish for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armony in the family and happiness at hom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Contentment in life and good acts to help the worl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tability in emotions and dignity in character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 elimination of bad habits and advances in moral cultivatio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Determination in actions and compassion in relationship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Contentment in career and health in body and min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mprovement in cultivation and increase in wisdom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bundance in Buddhism and emancipation for all being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teadfastness in society and happiness in peopl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eace on earth and universal rejoicing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n the new year please grant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very word I say may be compassionate, kind, and encouraging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verything I do may be acceptable to most people and beneficial to the masse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very intention I have may be a blessing to others and a transfer of merits to them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very action I take may be beneficial to the nation and of assistance to the worl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I may be willing to contribute my own body and mind to societ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I may be willing to share everything I own with other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pray to you,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bless and support me with your compassio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share in the suffering of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promote the well-being of society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romoting Dharma is my domestic dut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nefiting all living beings is my professional responsibility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 to support Buddhist institution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cultivate potential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 to disseminate Buddhist sutras and book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benefit the world and help peopl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 to participate in the activities of temple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spare no effort to practice Dharma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ow to progress sincerel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ith determinatio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give me strength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progress on the way to enlightenment wholeheartedl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ithout idleness and without regret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give me faith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surmount the barriers of delusion on the way to Buddhahoo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to benefit both self and other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 new spirit infuses the new year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start everything anew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 new spirit infuses the new year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ow me to start everything anew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  <w:u w:val="single"/>
        </w:rPr>
      </w:pPr>
      <w:r>
        <w:rPr>
          <w:rFonts w:eastAsia="SimSun;宋体" w:cs="Arial" w:ascii="Arial" w:hAnsi="Arial"/>
          <w:b/>
          <w:bCs/>
          <w:sz w:val="40"/>
          <w:szCs w:val="40"/>
          <w:u w:val="single"/>
        </w:rPr>
        <w:t>A Prayer for Self-Confidence</w:t>
      </w:r>
    </w:p>
    <w:p>
      <w:pPr>
        <w:pStyle w:val="Normal"/>
        <w:snapToGrid w:val="false"/>
        <w:rPr>
          <w:rFonts w:eastAsia="SimSun;宋体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listen to my quavering voi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Respectfully praying before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m a person without original ideas of my ow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courage and confidenc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elegance, composure, and strength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lways face society with apprehensio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lways face relatives and friends with deference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igorously strive to exert myself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Yet I lack an open and magnanimous mind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vigorously strive to improve myself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Yet I lack decisive willpower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 when facing all that I have done in the past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feel deeply inferior and insignifican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 when facing my own current situatio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feel deeply agitated and vulnerable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listen to my humble voi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penly repenting before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 xml:space="preserve">I am an ignorant and flinching person 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the wisdom and attitude to lear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the ambition and skillfulness to conduct myself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ever I encounter failure, I become discourage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ever I encounter adversity, I become hesitan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ever I encounter setbacks, I become low-spirited and flinching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ever I encounter slander, I become withdraw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Buddha, I pray to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encountering setback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march fearlessly onwar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encountering adversit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able to pluck up my courage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listen to my discouraged voi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Sincerely confessing before you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 xml:space="preserve">I am a stubborn and selfish person 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a joyous personality and magnanimit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lack appreciative thoughts and virtue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my career is not successful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shirk responsibilit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teachers reproach m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impute all faults and wrongs to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people get together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void interacting with them as much as possibl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life presents difficultie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m dejected and full of worrie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Buddha, I pray to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teachers are reprimanding m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reflect upon my deed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my career is not successful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not do things against the advice of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I am at gathering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be willing to form affinities with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n life presents me with difficultie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still be able to smile and show joy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listen to my trembling voi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fore you, sincerely telling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 am a beginner in learning the teaching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possess bad habits and the hindrance of karm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ecause I harbor suspicion, jealousy, and viciousnes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 I often intentionally make mistake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refore, I frequently err over and over agai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Buddha, I pray to you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increase my wisdom and build up self-confiden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rough self-improvemen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gain merits and virtue, and establish dignity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rough zealous cultivation and progres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no longer fear the disrespectful views of other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I no longer doubt the constructive criticism of other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my sincerest prayer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my sincerest prayer!</w:t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</w:rPr>
      </w:pPr>
      <w:r>
        <w:rPr>
          <w:rFonts w:eastAsia="SimSun;宋体" w:cs="Arial" w:ascii="Arial" w:hAnsi="Arial"/>
          <w:b/>
          <w:bCs/>
          <w:sz w:val="40"/>
          <w:szCs w:val="40"/>
        </w:rPr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40"/>
          <w:szCs w:val="40"/>
          <w:u w:val="single"/>
        </w:rPr>
      </w:pPr>
      <w:r>
        <w:rPr>
          <w:rFonts w:eastAsia="SimSun;宋体" w:cs="Arial" w:ascii="Arial" w:hAnsi="Arial"/>
          <w:b/>
          <w:bCs/>
          <w:sz w:val="40"/>
          <w:szCs w:val="40"/>
          <w:u w:val="single"/>
        </w:rPr>
        <w:t>A Prayer for Our Teachers</w:t>
      </w:r>
    </w:p>
    <w:p>
      <w:pPr>
        <w:pStyle w:val="Normal"/>
        <w:snapToGrid w:val="false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day your disciples come before you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offer gratitude to our teachers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For it is their efforts, teachings, and guidanc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nable us to gain knowledge and skill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t is their guidance toward the right path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at enables us to nurture our understanding and wisdom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therefore vow to strive forward and progress diligentl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repay the great dedication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ut teachers have shown in teaching u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also vow to do all we ca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make contributions to society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repay our teachers’ kindnes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 teachers are like candles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radiate light to illuminate student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ll teachers are like lotus flowers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emit sweet balm to benefit student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regard the achievements of studen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s their personal glor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regard the contributions of studen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s their personal prid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regard the advancement of studen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s their personal joy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ey regard the endeavors of studen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s their personal motivatio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ow could we possibly begin to repay our teacher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For the great benevolence they have bestowed upon us?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How could we possibly begin to thank our teacher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For their lofty status and exalted teachings?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By praying to you, Buddha, may w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ransfer the merits of all of our accomplishments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o our teachers and parents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ose who are still alive be at ease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all their wishes fulfille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ose who are deceased have increased merit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be reborn in the land of Amitabha Buddha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herever our teachers and parents are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be aware of our insignificant accomplishments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And be filled with delight and comfort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ducation is the cradle that fosters talen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Education is the foundation that a society is built upon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We pray to you to support all teachers with your great power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embody your wise skill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adapting instruction to individual abilitie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embody your ideal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balancing practice and understanding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embody your compassionate model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not neglecting anyon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embody your magnanimous power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f respecting both teachers and students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be able to understand that whet all beings need in education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s not pieces of knowledge, but a fortress of erudition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s not the dried vines of dogma, but the vibrant garden of life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s not an elegantly adored appearance, but a profound, internal spirit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Is not lavish gifts, but the fountain of truth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nce again, we pray to you to support all teachers with your great power: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be able to aspire to nurture the talented;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y demonstrate the spirit of teaching without weariness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Through a sound and complete education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the talented disperse throughout the world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May society be fortunate and peaceful.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our sincerest prayer!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Oh great, compassionate Buddha,</w:t>
      </w:r>
    </w:p>
    <w:p>
      <w:pPr>
        <w:pStyle w:val="Normal"/>
        <w:snapToGrid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  <w:t>Please accept our sincerest pray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ahoma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4:00Z</dcterms:created>
  <dc:creator>user</dc:creator>
  <dc:description/>
  <dc:language>en-US</dc:language>
  <cp:lastModifiedBy>user</cp:lastModifiedBy>
  <dcterms:modified xsi:type="dcterms:W3CDTF">2014-09-16T06:34:00Z</dcterms:modified>
  <cp:revision>2</cp:revision>
  <dc:subject/>
  <dc:title/>
</cp:coreProperties>
</file>