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60" w:after="6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 xml:space="preserve">附件一：課程計畫審查時間檢核表                               </w:t>
      </w:r>
      <w:r>
        <w:rPr>
          <w:rFonts w:ascii="新細明體;PMingLiU" w:hAnsi="新細明體;PMingLiU" w:cs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表示中心學校工作</w:t>
      </w:r>
    </w:p>
    <w:p>
      <w:pPr>
        <w:pStyle w:val="Normal"/>
        <w:spacing w:lineRule="atLeast" w:line="0" w:before="60" w:after="60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"/>
        <w:gridCol w:w="420"/>
        <w:gridCol w:w="420"/>
        <w:gridCol w:w="5040"/>
        <w:gridCol w:w="777"/>
        <w:gridCol w:w="992"/>
        <w:gridCol w:w="1111"/>
      </w:tblGrid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</w:rPr>
              <w:t>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</w:rPr>
              <w:t>執行單位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60" w:after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</w:rPr>
              <w:t>工作內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</w:rPr>
              <w:t>工作</w:t>
            </w:r>
          </w:p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</w:rPr>
              <w:t>時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</w:rPr>
              <w:t>最後完</w:t>
            </w:r>
          </w:p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</w:rPr>
              <w:t>成日程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</w:rPr>
              <w:t>本學期</w:t>
            </w:r>
          </w:p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</w:rPr>
              <w:t>期程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</w:rPr>
              <w:t>教育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</w:rPr>
              <w:t>學校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</w:rPr>
              <w:t>教師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60" w:after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</w:rPr>
              <w:t>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召開行政會議研擬以下事項：</w:t>
            </w:r>
          </w:p>
          <w:p>
            <w:pPr>
              <w:pStyle w:val="Normal"/>
              <w:spacing w:lineRule="atLeast" w:line="0" w:before="60" w:after="60"/>
              <w:ind w:left="206" w:hanging="204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下學年度學校重大活動行事曆</w:t>
            </w:r>
          </w:p>
          <w:p>
            <w:pPr>
              <w:pStyle w:val="Normal"/>
              <w:spacing w:lineRule="atLeast" w:line="0" w:before="60" w:after="60"/>
              <w:ind w:left="206" w:hanging="204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配合法令規定所需實施課程項目</w:t>
            </w:r>
          </w:p>
          <w:p>
            <w:pPr>
              <w:pStyle w:val="Normal"/>
              <w:spacing w:lineRule="atLeast" w:line="0" w:before="60" w:after="60"/>
              <w:ind w:left="206" w:hanging="204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學校本位課程實施項目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0</w:t>
            </w:r>
          </w:p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開學前</w:t>
            </w:r>
          </w:p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6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天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月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</w:rPr>
              <w:t>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召開第一次課程發展委員會討論：</w:t>
            </w:r>
          </w:p>
          <w:p>
            <w:pPr>
              <w:pStyle w:val="Normal"/>
              <w:spacing w:lineRule="atLeast" w:line="0" w:before="60" w:after="60"/>
              <w:ind w:left="206" w:hanging="204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各年級使用審定版教科書之版本</w:t>
            </w:r>
          </w:p>
          <w:p>
            <w:pPr>
              <w:pStyle w:val="Normal"/>
              <w:spacing w:lineRule="atLeast" w:line="0" w:before="60" w:after="60"/>
              <w:ind w:left="206" w:hanging="204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學校一週作息時間表</w:t>
            </w:r>
          </w:p>
          <w:p>
            <w:pPr>
              <w:pStyle w:val="Normal"/>
              <w:spacing w:lineRule="atLeast" w:line="0" w:before="60" w:after="60"/>
              <w:ind w:left="206" w:hanging="204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各年級學習節數分配表</w:t>
            </w:r>
          </w:p>
          <w:p>
            <w:pPr>
              <w:pStyle w:val="Normal"/>
              <w:spacing w:lineRule="atLeast" w:line="0" w:before="60" w:after="60"/>
              <w:ind w:left="206" w:hanging="204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審查教師自編、自選教材綱要</w:t>
            </w:r>
          </w:p>
          <w:p>
            <w:pPr>
              <w:pStyle w:val="Normal"/>
              <w:spacing w:lineRule="atLeast" w:line="0" w:before="60" w:after="60"/>
              <w:ind w:left="206" w:hanging="204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審查各年級選修課程及學校本位課程節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0</w:t>
            </w:r>
          </w:p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開學前</w:t>
            </w:r>
          </w:p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6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天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月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</w:rPr>
              <w:t>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ind w:left="206" w:hanging="204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全市跨校課程計畫規劃研討會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開學前</w:t>
            </w:r>
          </w:p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6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天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6/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</w:rPr>
              <w:t>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公布校內課程編寫各項表格與參考文件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</w:rPr>
              <w:t>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公布教師任教年級與領域規劃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</w:rPr>
              <w:t>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撰寫學校課程計畫及辦理自我檢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開學前</w:t>
            </w:r>
          </w:p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49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日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8/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前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</w:rPr>
              <w:t>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學校召開第二次課發會審核課程計畫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開學前</w:t>
            </w:r>
          </w:p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4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日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8/9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前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</w:rPr>
              <w:t>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上傳課程計畫與表格至專屬網頁待審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開學前</w:t>
            </w:r>
          </w:p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4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日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8/9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前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</w:rPr>
              <w:t>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辦理第一階段分區跨校課程計畫審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開學前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日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8/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</w:rPr>
              <w:t>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中心學校送第一階段審查結果至教育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開學前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日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8/1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前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</w:rPr>
              <w:t>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教育局公告第一階段審查結果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開學前</w:t>
            </w:r>
          </w:p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日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8/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</w:rPr>
              <w:t>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各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課程計畫審查自我檢核表等</w:t>
            </w:r>
            <w:r>
              <w:rPr>
                <w:rFonts w:ascii="新細明體;PMingLiU" w:hAnsi="新細明體;PMingLiU" w:cs="新細明體;PMingLiU"/>
                <w:color w:val="000000"/>
              </w:rPr>
              <w:t>資料送至各中心學校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開學前</w:t>
            </w:r>
          </w:p>
          <w:p>
            <w:pPr>
              <w:pStyle w:val="Normal"/>
              <w:spacing w:lineRule="atLeast" w:line="0" w:before="60" w:after="60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9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日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8/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</w:rPr>
              <w:t>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第一階段未通過學校修正相關審查缺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開學前</w:t>
            </w:r>
          </w:p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9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日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8/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</w:rPr>
              <w:t>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上傳修正後課程計畫與表格至專屬網頁待審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開學前</w:t>
            </w:r>
          </w:p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9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日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8/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</w:rPr>
              <w:t>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辦理第二階段分區跨校課程計畫審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開學前</w:t>
            </w:r>
          </w:p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日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8/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</w:rPr>
              <w:t>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中心學校送第二階段審查結果至教育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開學前</w:t>
            </w:r>
          </w:p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日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8/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</w:rPr>
              <w:t>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各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課程計畫審查自我檢核表等</w:t>
            </w:r>
            <w:r>
              <w:rPr>
                <w:rFonts w:ascii="新細明體;PMingLiU" w:hAnsi="新細明體;PMingLiU" w:cs="新細明體;PMingLiU"/>
                <w:color w:val="000000"/>
              </w:rPr>
              <w:t>資料送至各中心學校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開學前</w:t>
            </w:r>
          </w:p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日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8/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</w:rPr>
              <w:t>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教育局核定學校課程計畫備查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開學前</w:t>
            </w:r>
          </w:p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4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日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8/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</w:rPr>
              <w:t>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學校檢核上傳至專屬網頁之課程計畫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開學前</w:t>
            </w:r>
          </w:p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日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8/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</w:rPr>
              <w:t>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依課程計畫進行教學活動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開學前</w:t>
            </w:r>
          </w:p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日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8/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</w:rPr>
              <w:t>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結合評鑑與視導訪視各校課程教學實施狀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開學日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8/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</w:rPr>
              <w:t>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初步視導結果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另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</w:rPr>
              <w:t>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追蹤學校改進情形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另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</w:tr>
    </w:tbl>
    <w:p>
      <w:pPr>
        <w:pStyle w:val="Normal"/>
        <w:spacing w:lineRule="atLeast" w:line="0" w:before="60" w:after="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  <w:t>B01</w:t>
    </w:r>
    <w:r>
      <w:rPr>
        <w:rFonts w:ascii="新細明體;PMingLiU" w:hAnsi="新細明體;PMingLiU" w:cs="新細明體;PMingLiU"/>
      </w:rPr>
      <w:t>課程計畫審查</w:t>
    </w:r>
    <w:r>
      <w:rPr>
        <w:rFonts w:cs="新細明體;PMingLiU" w:ascii="新細明體;PMingLiU" w:hAnsi="新細明體;PMingLiU"/>
      </w:rPr>
      <w:t>SOP</w:t>
    </w:r>
    <w:r>
      <w:rPr>
        <w:rFonts w:ascii="新細明體;PMingLiU" w:hAnsi="新細明體;PMingLiU" w:cs="新細明體;PMingLiU"/>
      </w:rPr>
      <w:t>與時間檢核表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ascii="Times New Roman" w:hAnsi="Times New Roman" w:cs="Times New Roman"/>
      <w:kern w:val="2"/>
    </w:rPr>
  </w:style>
  <w:style w:type="character" w:styleId="Style15">
    <w:name w:val=" 字元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5:31:00Z</dcterms:created>
  <dc:creator>user</dc:creator>
  <dc:description/>
  <cp:keywords/>
  <dc:language>en-US</dc:language>
  <cp:lastModifiedBy>王念湘</cp:lastModifiedBy>
  <cp:lastPrinted>2012-12-25T16:22:00Z</cp:lastPrinted>
  <dcterms:modified xsi:type="dcterms:W3CDTF">2013-06-26T12:24:00Z</dcterms:modified>
  <cp:revision>22</cp:revision>
  <dc:subject/>
  <dc:title/>
</cp:coreProperties>
</file>