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課程計畫編寫與審查流程</w:t>
      </w:r>
      <w:r>
        <w:rPr>
          <w:rFonts w:eastAsia="標楷體" w:cs="標楷體" w:ascii="標楷體" w:hAnsi="標楷體"/>
          <w:sz w:val="32"/>
          <w:szCs w:val="32"/>
        </w:rPr>
        <w:t>SOP</w:t>
      </w:r>
    </w:p>
    <w:p>
      <w:pPr>
        <w:pStyle w:val="HTMLPreformatted"/>
        <w:rPr>
          <w:rFonts w:ascii="新細明體;PMingLiU" w:hAnsi="新細明體;PMingLiU" w:eastAsia="新細明體;PMingLiU" w:cs="新細明體;PMingLiU"/>
          <w:sz w:val="32"/>
          <w:szCs w:val="32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01600</wp:posOffset>
                </wp:positionV>
                <wp:extent cx="863600" cy="368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樣書提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88/8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9pt;mso-wrap-distance-left:9.05pt;mso-wrap-distance-right:9.05pt;mso-wrap-distance-top:0pt;mso-wrap-distance-bottom:0pt;margin-top:8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樣書提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</w:rPr>
                        <w:t>88/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2850</wp:posOffset>
                </wp:positionH>
                <wp:positionV relativeFrom="paragraph">
                  <wp:posOffset>107950</wp:posOffset>
                </wp:positionV>
                <wp:extent cx="487299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廠商提供樣書供審閱，並於開學後轉為教師用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8.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廠商提供樣書供審閱，並於開學後轉為教師用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673735</wp:posOffset>
                </wp:positionV>
                <wp:extent cx="0" cy="431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53.05pt" to="39.7pt,8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190</wp:posOffset>
                </wp:positionH>
                <wp:positionV relativeFrom="paragraph">
                  <wp:posOffset>635</wp:posOffset>
                </wp:positionV>
                <wp:extent cx="0" cy="71755"/>
                <wp:effectExtent l="38100" t="444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0pt" to="39.7pt,5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01600</wp:posOffset>
                </wp:positionV>
                <wp:extent cx="863600" cy="584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5848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教材審核與選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/8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46.05pt;mso-wrap-distance-left:9.05pt;mso-wrap-distance-right:9.05pt;mso-wrap-distance-top:0pt;mso-wrap-distance-bottom:0pt;margin-top:8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教材審核與選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</w:rPr>
                        <w:t>/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07950</wp:posOffset>
                </wp:positionV>
                <wp:extent cx="4872990" cy="1029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教材審核與選用歷程：規畫選用規準，提供教師明確審核之向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書商報告：能更深入了解各教材的內容，並回應教師提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教材審核：進行教材的審核、投票、選用會議與歷程完整記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提交課程發展委員會討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81.05pt;mso-wrap-distance-left:9.05pt;mso-wrap-distance-right:9.05pt;mso-wrap-distance-top:0pt;mso-wrap-distance-bottom:0pt;margin-top:8.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教材審核與選用歷程：規畫選用規準，提供教師明確審核之向度。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書商報告：能更深入了解各教材的內容，並回應教師提問。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教材審核：進行教材的審核、投票、選用會議與歷程完整記錄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4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提交課程發展委員會討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190</wp:posOffset>
                </wp:positionH>
                <wp:positionV relativeFrom="paragraph">
                  <wp:posOffset>391795</wp:posOffset>
                </wp:positionV>
                <wp:extent cx="0" cy="71755"/>
                <wp:effectExtent l="38100" t="444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.85pt" to="39.7pt,36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36195</wp:posOffset>
                </wp:positionV>
                <wp:extent cx="863600" cy="368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期末分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88/8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9pt;mso-wrap-distance-left:9.05pt;mso-wrap-distance-right:9.05pt;mso-wrap-distance-top:0pt;mso-wrap-distance-bottom:0pt;margin-top:2.8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期末分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</w:rPr>
                        <w:t>88/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2850</wp:posOffset>
                </wp:positionH>
                <wp:positionV relativeFrom="paragraph">
                  <wp:posOffset>42545</wp:posOffset>
                </wp:positionV>
                <wp:extent cx="4872990" cy="355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學期教材使用執行成效分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教學正常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3.3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學期教材使用執行成效分析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教學正常化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ragraph">
                  <wp:posOffset>336550</wp:posOffset>
                </wp:positionV>
                <wp:extent cx="0" cy="899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6.5pt" to="39.7pt,97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90</wp:posOffset>
                </wp:positionH>
                <wp:positionV relativeFrom="paragraph">
                  <wp:posOffset>1684655</wp:posOffset>
                </wp:positionV>
                <wp:extent cx="0" cy="71755"/>
                <wp:effectExtent l="38100" t="444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32.65pt" to="39.7pt,138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190</wp:posOffset>
                </wp:positionH>
                <wp:positionV relativeFrom="paragraph">
                  <wp:posOffset>2131695</wp:posOffset>
                </wp:positionV>
                <wp:extent cx="0" cy="71755"/>
                <wp:effectExtent l="38100" t="444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67.85pt" to="39.7pt,173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2599055</wp:posOffset>
                </wp:positionV>
                <wp:extent cx="0" cy="71755"/>
                <wp:effectExtent l="38100" t="444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4.65pt" to="39.7pt,210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850</wp:posOffset>
                </wp:positionH>
                <wp:positionV relativeFrom="paragraph">
                  <wp:posOffset>-6350</wp:posOffset>
                </wp:positionV>
                <wp:extent cx="4872990" cy="12573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257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校行事曆活動之審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各年級教科書版本之審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全校一週作息表之審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各年級學習節數分配表之審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師自編、自選的教材綱要、選修課程及學校本位課程節數之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99pt;mso-wrap-distance-left:9.05pt;mso-wrap-distance-right:9.05pt;mso-wrap-distance-top:0pt;mso-wrap-distance-bottom:0pt;margin-top:-0.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學校行事曆活動之審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各年級教科書版本之審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全校一週作息表之審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4.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各年級學習節數分配表之審議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5.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教師自編、自選的教材綱要、選修課程及學校本位課程節數之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-12700</wp:posOffset>
                </wp:positionV>
                <wp:extent cx="863600" cy="3676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課發會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-1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課發會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1316355</wp:posOffset>
                </wp:positionV>
                <wp:extent cx="863600" cy="3676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教育局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103.6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教育局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850</wp:posOffset>
                </wp:positionH>
                <wp:positionV relativeFrom="paragraph">
                  <wp:posOffset>1322705</wp:posOffset>
                </wp:positionV>
                <wp:extent cx="4872990" cy="355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提供行事曆，辦理課程計畫審查說明會，討論各表格之最終版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104.1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提供行事曆，辦理課程計畫審查說明會，討論各表格之最終版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1773555</wp:posOffset>
                </wp:positionV>
                <wp:extent cx="863600" cy="3676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教育局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139.6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教育局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850</wp:posOffset>
                </wp:positionH>
                <wp:positionV relativeFrom="paragraph">
                  <wp:posOffset>1779905</wp:posOffset>
                </wp:positionV>
                <wp:extent cx="4872990" cy="355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公告課程計畫審查相關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140.1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公告課程計畫審查相關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2230755</wp:posOffset>
                </wp:positionV>
                <wp:extent cx="863600" cy="3676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課發會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175.6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課發會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0</wp:posOffset>
                </wp:positionH>
                <wp:positionV relativeFrom="paragraph">
                  <wp:posOffset>2237105</wp:posOffset>
                </wp:positionV>
                <wp:extent cx="4872990" cy="355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審查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~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六年級學期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176.1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審查一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~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六年級學期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850</wp:posOffset>
                </wp:positionH>
                <wp:positionV relativeFrom="paragraph">
                  <wp:posOffset>2694305</wp:posOffset>
                </wp:positionV>
                <wp:extent cx="4872990" cy="3501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01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課程計畫審查自我檢核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學校課程發展委員會組織設置要點及第一、二次會議記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學校行事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全校一週作息時間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教科書版本選用一覽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6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學習總節數彙整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7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歷年教科書選用版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8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課程進度總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9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kern w:val="0"/>
                              </w:rPr>
                              <w:t>彈性學習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規劃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0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各學習領域課程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kern w:val="0"/>
                              </w:rPr>
                              <w:t>彈性學習課程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自編課程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重要教育工作融入課程計畫一覽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教科書版本改選報告及課程銜接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各年級各學習領域評量計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75.7pt;mso-wrap-distance-left:9.05pt;mso-wrap-distance-right:9.05pt;mso-wrap-distance-top:0pt;mso-wrap-distance-bottom:0pt;margin-top:212.1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課程計畫審查自我檢核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學校課程發展委員會組織設置要點及第一、二次會議記錄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學校行事曆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4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全校一週作息時間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5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教科書版本選用一覽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6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學習總節數彙整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7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歷年教科書選用版本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8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課程進度總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9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  <w:kern w:val="0"/>
                        </w:rPr>
                        <w:t>彈性學習課程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規劃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0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各學習領域課程計畫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1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  <w:kern w:val="0"/>
                        </w:rPr>
                        <w:t>彈性學習課程計畫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2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自編課程計畫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3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重要教育工作融入課程計畫一覽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4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教科書版本改選報告及課程銜接計畫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15.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各年級各學習領域評量計畫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32"/>
          <w:szCs w:val="32"/>
          <w:lang w:val="en-US" w:eastAsia="en-US"/>
        </w:rPr>
      </w:pPr>
      <w:r>
        <w:rPr>
          <w:rFonts w:eastAsia="標楷體" w:cs="新細明體;PMingLiU" w:ascii="新細明體;PMingLiU" w:hAnsi="新細明體;PMingLiU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190</wp:posOffset>
                </wp:positionH>
                <wp:positionV relativeFrom="paragraph">
                  <wp:posOffset>3097530</wp:posOffset>
                </wp:positionV>
                <wp:extent cx="0" cy="21602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43.9pt" to="39.7pt,413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5976620</wp:posOffset>
                </wp:positionV>
                <wp:extent cx="0" cy="71755"/>
                <wp:effectExtent l="38100" t="444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0.6pt" to="42pt,476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2002155</wp:posOffset>
                </wp:positionV>
                <wp:extent cx="863600" cy="109664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096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課程計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審查會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線上審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</w:rPr>
                              <w:t>Ⅰ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階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86.35pt;mso-wrap-distance-left:9.05pt;mso-wrap-distance-right:9.05pt;mso-wrap-distance-top:0pt;mso-wrap-distance-bottom:0pt;margin-top:157.6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課程計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審查會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線上審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</w:rPr>
                        <w:t>ⅠⅡ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階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5588000</wp:posOffset>
                </wp:positionV>
                <wp:extent cx="863600" cy="36766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教育局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440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教育局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2850</wp:posOffset>
                </wp:positionH>
                <wp:positionV relativeFrom="paragraph">
                  <wp:posOffset>5594350</wp:posOffset>
                </wp:positionV>
                <wp:extent cx="4872990" cy="3556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教育局核定學校課程計畫備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440.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教育局核定學校課程計畫備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6045200</wp:posOffset>
                </wp:positionV>
                <wp:extent cx="863600" cy="3676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追蹤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pt;height:28.95pt;mso-wrap-distance-left:9.05pt;mso-wrap-distance-right:9.05pt;mso-wrap-distance-top:0pt;mso-wrap-distance-bottom:0pt;margin-top:476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</w:rPr>
                        <w:t>追蹤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2850</wp:posOffset>
                </wp:positionH>
                <wp:positionV relativeFrom="paragraph">
                  <wp:posOffset>6051550</wp:posOffset>
                </wp:positionV>
                <wp:extent cx="4872990" cy="3556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審查結果修正情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與落實情形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列為課程輔導訪視工作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重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7pt;height:28pt;mso-wrap-distance-left:9.05pt;mso-wrap-distance-right:9.05pt;mso-wrap-distance-top:0pt;mso-wrap-distance-bottom:0pt;margin-top:476.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審查結果修正情形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與落實情形，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應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列為課程輔導訪視工作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重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3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A01</w:t>
    </w:r>
    <w:r>
      <w:rPr>
        <w:rFonts w:ascii="新細明體;PMingLiU" w:hAnsi="新細明體;PMingLiU" w:cs="新細明體;PMingLiU"/>
      </w:rPr>
      <w:t>課程計畫編寫與審查流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1:00Z</dcterms:created>
  <dc:creator>王念湘</dc:creator>
  <dc:description/>
  <cp:keywords/>
  <dc:language>en-US</dc:language>
  <cp:lastModifiedBy>王念湘</cp:lastModifiedBy>
  <dcterms:modified xsi:type="dcterms:W3CDTF">2013-06-26T11:51:00Z</dcterms:modified>
  <cp:revision>2</cp:revision>
  <dc:subject/>
  <dc:title>頭社分校交通車</dc:title>
</cp:coreProperties>
</file>