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;Arial Unicode MS" w:hAnsi="華康細圓體;Arial Unicode MS" w:eastAsia="華康細圓體;Arial Unicode MS" w:cs="新細明體;PMingLiU"/>
          <w:b/>
          <w:b/>
          <w:sz w:val="36"/>
          <w:szCs w:val="36"/>
        </w:rPr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3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 xml:space="preserve">暑假年中小學教師電力建設研習會課程表  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Cs w:val="28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8"/>
        </w:rPr>
        <w:t>第</w:t>
      </w: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8"/>
        </w:rPr>
        <w:t>2</w:t>
      </w: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8"/>
        </w:rPr>
        <w:t>梯次高雄訓練中心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955</wp:posOffset>
                      </wp:positionV>
                      <wp:extent cx="1154430" cy="55372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4520" cy="55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.65pt" to="87.15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3495</wp:posOffset>
                      </wp:positionV>
                      <wp:extent cx="593725" cy="90043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.85pt" to="42.6pt,7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9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二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30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三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3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四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星期五）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李敏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謝奇文副教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00 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鐵高雄站後車站九如路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1:0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129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(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高層主管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108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專題報告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出發參訪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第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3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核能發電廠南部展示館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出發參訪南科超高壓變電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賴副處長一桂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9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陳聰明老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43:00Z</dcterms:created>
  <dc:creator>Taipower</dc:creator>
  <dc:description/>
  <dc:language>en-US</dc:language>
  <cp:lastModifiedBy>康家儀</cp:lastModifiedBy>
  <cp:lastPrinted>2014-04-28T14:43:00Z</cp:lastPrinted>
  <dcterms:modified xsi:type="dcterms:W3CDTF">2014-05-20T03:43:00Z</dcterms:modified>
  <cp:revision>2</cp:revision>
  <dc:subject/>
  <dc:title>102年暑期中小學教師電力建設研習會課程表</dc:title>
</cp:coreProperties>
</file>