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80"/>
        <w:rPr/>
      </w:pPr>
      <w:r>
        <w:rPr>
          <w:rFonts w:ascii="標楷體" w:hAnsi="標楷體" w:cs="標楷體" w:eastAsia="標楷體"/>
          <w:sz w:val="28"/>
          <w:szCs w:val="28"/>
        </w:rPr>
        <w:t>臺南市立</w:t>
      </w:r>
      <w:r>
        <w:rPr>
          <w:rFonts w:ascii="標楷體" w:hAnsi="標楷體" w:cs="標楷體" w:eastAsia="標楷體"/>
          <w:color w:val="000000"/>
          <w:sz w:val="28"/>
          <w:szCs w:val="28"/>
        </w:rPr>
        <w:t>麻豆</w:t>
      </w:r>
      <w:r>
        <w:rPr>
          <w:rFonts w:ascii="標楷體" w:hAnsi="標楷體" w:cs="標楷體" w:eastAsia="標楷體"/>
          <w:sz w:val="28"/>
          <w:szCs w:val="28"/>
        </w:rPr>
        <w:t xml:space="preserve">國民中學 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學年度美術類藝才班</w:t>
      </w:r>
      <w:r>
        <w:rPr/>
        <w:t>第二學期</w:t>
      </w:r>
      <w:r>
        <w:rPr/>
        <w:t>3-21</w:t>
      </w:r>
      <w:r>
        <w:rPr/>
        <w:t>週 七年級課程進度總表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175"/>
        <w:gridCol w:w="1012"/>
        <w:gridCol w:w="974"/>
        <w:gridCol w:w="393"/>
        <w:gridCol w:w="1400"/>
        <w:gridCol w:w="1368"/>
        <w:gridCol w:w="1365"/>
        <w:gridCol w:w="616"/>
        <w:gridCol w:w="560"/>
        <w:gridCol w:w="560"/>
        <w:gridCol w:w="685"/>
        <w:gridCol w:w="15"/>
        <w:gridCol w:w="680"/>
        <w:gridCol w:w="1373"/>
        <w:gridCol w:w="1387"/>
        <w:gridCol w:w="701"/>
      </w:tblGrid>
      <w:tr>
        <w:trPr>
          <w:trHeight w:val="202" w:hRule="atLeast"/>
          <w:cantSplit w:val="true"/>
        </w:trPr>
        <w:tc>
          <w:tcPr>
            <w:tcW w:w="294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1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學習領域教學進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註</w:t>
            </w:r>
          </w:p>
        </w:tc>
      </w:tr>
      <w:tr>
        <w:trPr>
          <w:trHeight w:val="216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國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英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數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然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社會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健體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藝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綜合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本位課程</w:t>
            </w:r>
          </w:p>
        </w:tc>
      </w:tr>
      <w:tr>
        <w:trPr>
          <w:trHeight w:val="345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翰林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翰林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翰林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翰林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翰林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eastAsia="標楷體" w:cs="新細明體;PMingLiU"/>
                <w:bCs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公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ind w:left="135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4-2/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負荷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專長技能、電話用語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1 My Cat Can Catch a B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一章 生殖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人口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日治時期的殖民統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社會互動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生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運動全方位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有備無患～運動安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 多管弦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啟動學習力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-3/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律詩選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專長技能、電話用語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1 My Cat Can Catch a Bal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一章 生殖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人口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日治時期的殖民統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社會互動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生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運動全方位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陽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SP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～綠色休閒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 多管弦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啟動學習力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8-3/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下雨天，真好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日常作息及活動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2 What Do You Do After School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二元一次聯立方程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一章 生殖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人口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日治時期的殖民統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社會互動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生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運動全方位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身歷其境～運動欣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 多管弦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啟動學習力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5-3/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三、下雨天，真好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四、賣油翁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日常作息及活動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2 What Do You Do After School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二元一次聯立方程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章 遺傳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第一級產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日治時期的經濟發展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社會中的團體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眼睛與耳朵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團隊合作～籃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 多管弦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2-3/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賣油翁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描述外表、休閒活動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3 He Has Brown Eyes and Nice Hai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問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二章 遺傳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第二、三級產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日治時期的社會與文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社會規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眼睛與耳朵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團隊合作～籃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 多管弦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9-4/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文天地一、文字構造介紹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描述外表、休閒活動</w:t>
            </w: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一次段考</w:t>
            </w: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3 He Has Brown Eyes and Nice Hai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直角坐標平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眼睛與耳朵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跳躍音符～排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五課 傳統新韻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5-4/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背影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母親節、月份與日期</w:t>
            </w:r>
          </w:p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  <w:t>Unit4 What's the Date Today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直角坐標平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演化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第二、三級產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日治時期的社會與文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社會規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牙齒與消化器官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跳躍音符～排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五課 傳統新韻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2-4/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背影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你自己決定吧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母親節、月份與日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4 What's the Date Today?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食物名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5 Which Do You Like, Rice or Noodles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元一次方程式的圖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三章 演化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第二、三級產業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日治時期的社會與文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社會規範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牙齒與消化器官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魅力四射～足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五課 傳統新韻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9-4/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七、王冕的少年時代（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食物名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5 Which Do You Like, Rice or Noodles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元一次方程式的圖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地球上的生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聚落與交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戰後臺灣的政治變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社會中的文化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健康生活家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牙齒與消化器官的保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魅力四射～足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五課 傳統新韻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我的學習寶藏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6-5/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五柳先生傳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量詞、食譜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6 How Much Sugar Do You Need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例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地球上的生物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聚落與交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戰後臺灣的政治變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社會中的文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快樂青春行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心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 音樂調色盤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最佳拍檔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-5/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文天地二、字體演變與書  法欣賞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量詞、食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6 How Much Sugar Do You Need? Review(2) 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次段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Review(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連比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快樂青春行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心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 音樂調色盤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最佳拍檔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0-5/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謝天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飼養寵物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7 How Often Do You Take a Bath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正比與反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四章 地球上的生物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臺灣的區域特色與發展（一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戰後臺灣的外交與兩岸關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變遷中的社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快樂青春行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青春心事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 音樂調色盤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最佳拍檔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7-5/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謝天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分享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飼養寵物</w:t>
            </w:r>
          </w:p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7 How Often Do You Take a Bath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4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變數與函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章 生態系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臺灣的區域特色與發展（一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戰後臺灣的外交與兩岸關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變遷中的社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快樂青春行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情緒與壓力調適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 音樂調色盤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最佳拍檔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4-5/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分享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季節 、天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8 What's the Weather Like Today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線型函數與函數圖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五章 生態系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臺灣的區域特色與發展（一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戰後臺灣的外交與兩岸關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章變遷中的社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快樂青春行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情緒與壓力調適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 臺灣心 音樂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愛在你我之間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1-6/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一、記承天夜遊（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季節 、天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8 What's the Weather Like Today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線型函數與函數圖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章 生態系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臺灣的區域特色與發展（二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戰後臺灣的經濟與社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社會福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活力的泉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活動與熱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 臺灣心 音樂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愛在你我之間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7-6/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一、記承天夜遊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before="280" w:after="0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、吃冰的滋味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樹蛙生態、地點</w:t>
            </w:r>
          </w:p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9 Where Were You Then?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一元一次不等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人類與環境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臺灣的區域特色與發展（二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戰後臺灣的經濟與社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社會福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活力的泉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正確選擇外食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 臺灣心 音樂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Yes, We can!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4-6/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、吃冰的滋味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樹蛙生態、地點複習（第三次段考）</w:t>
            </w:r>
          </w:p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9  Where Were You Then?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、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元一次不等式的應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第六章 人類與環境   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臺灣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 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次段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臺灣的區域特色與發展（二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臺灣的歷史（下）（第三次段考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戰後臺灣的經濟與社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個人與社會生活（下）（第三次段考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六章社會福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活力的泉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健康消費新知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 臺灣心 音樂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Yes, We can!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1-6/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段考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課程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Review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元一次不等式的應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活力的泉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健康消費新知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全冊總複習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Yes, We can!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8-6/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課程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活力的泉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健康消費新知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就是愛運動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水中蛟龍～捷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全冊總複習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週上課總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0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學期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上課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總節數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1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校本課程及各項議題請加框標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重要教育</w:t>
            </w:r>
            <w:r>
              <w:rPr>
                <w:rFonts w:ascii="標楷體" w:hAnsi="標楷體" w:cs="標楷體" w:eastAsia="標楷體"/>
                <w:color w:val="FF0000"/>
              </w:rPr>
              <w:t>工作融入課程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平等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資訊教育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、家庭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家暴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生命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性侵害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全民國防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品德教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全國法規資料庫教材、交通安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藝術與人文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、 臺南美食之認知體驗課程、食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學期</w:t>
            </w:r>
            <w:r>
              <w:rPr>
                <w:rFonts w:eastAsia="標楷體" w:cs="標楷體" w:ascii="標楷體" w:hAnsi="標楷體"/>
                <w:color w:val="FF0000"/>
              </w:rPr>
              <w:t>2-4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本土語言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年級一個以上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  <w:r>
        <w:br w:type="page"/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sz w:val="28"/>
        </w:rPr>
      </w:pPr>
      <w:r>
        <w:rPr>
          <w:rFonts w:ascii="標楷體" w:hAnsi="標楷體" w:cs="標楷體" w:eastAsia="標楷體"/>
          <w:b w:val="false"/>
          <w:sz w:val="28"/>
          <w:szCs w:val="28"/>
        </w:rPr>
        <w:t xml:space="preserve">臺南市立麻豆國民中學 </w:t>
      </w:r>
      <w:r>
        <w:rPr>
          <w:rFonts w:eastAsia="標楷體" w:cs="標楷體" w:ascii="標楷體" w:hAnsi="標楷體"/>
          <w:b w:val="false"/>
          <w:sz w:val="28"/>
          <w:szCs w:val="28"/>
        </w:rPr>
        <w:t>103</w:t>
      </w:r>
      <w:r>
        <w:rPr>
          <w:rFonts w:ascii="標楷體" w:hAnsi="標楷體" w:cs="標楷體" w:eastAsia="標楷體"/>
          <w:b w:val="false"/>
          <w:sz w:val="28"/>
          <w:szCs w:val="28"/>
        </w:rPr>
        <w:t>學年度美術類藝才班第二學期</w:t>
      </w:r>
      <w:r>
        <w:rPr>
          <w:rFonts w:eastAsia="標楷體" w:cs="標楷體" w:ascii="標楷體" w:hAnsi="標楷體"/>
          <w:b w:val="false"/>
          <w:sz w:val="28"/>
          <w:szCs w:val="28"/>
        </w:rPr>
        <w:t>3-21</w:t>
      </w:r>
      <w:r>
        <w:rPr>
          <w:rFonts w:ascii="標楷體" w:hAnsi="標楷體" w:cs="標楷體" w:eastAsia="標楷體"/>
          <w:b w:val="false"/>
          <w:sz w:val="28"/>
          <w:szCs w:val="28"/>
        </w:rPr>
        <w:t>週 八年級課程進度總表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"/>
        <w:gridCol w:w="1175"/>
        <w:gridCol w:w="1038"/>
        <w:gridCol w:w="1000"/>
        <w:gridCol w:w="408"/>
        <w:gridCol w:w="1409"/>
        <w:gridCol w:w="1410"/>
        <w:gridCol w:w="1409"/>
        <w:gridCol w:w="469"/>
        <w:gridCol w:w="469"/>
        <w:gridCol w:w="470"/>
        <w:gridCol w:w="644"/>
        <w:gridCol w:w="61"/>
        <w:gridCol w:w="29"/>
        <w:gridCol w:w="45"/>
        <w:gridCol w:w="693"/>
        <w:gridCol w:w="1408"/>
        <w:gridCol w:w="1412"/>
        <w:gridCol w:w="717"/>
      </w:tblGrid>
      <w:tr>
        <w:trPr>
          <w:trHeight w:val="202" w:hRule="atLeast"/>
          <w:cantSplit w:val="true"/>
        </w:trPr>
        <w:tc>
          <w:tcPr>
            <w:tcW w:w="292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1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學習領域教學進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註</w:t>
            </w:r>
          </w:p>
        </w:tc>
      </w:tr>
      <w:tr>
        <w:trPr>
          <w:trHeight w:val="216" w:hRule="atLeast"/>
          <w:cantSplit w:val="true"/>
        </w:trPr>
        <w:tc>
          <w:tcPr>
            <w:tcW w:w="292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國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英語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數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然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社會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健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藝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綜合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本位課程</w:t>
            </w:r>
          </w:p>
        </w:tc>
      </w:tr>
      <w:tr>
        <w:trPr>
          <w:trHeight w:val="375" w:hRule="atLeast"/>
          <w:cantSplit w:val="true"/>
        </w:trPr>
        <w:tc>
          <w:tcPr>
            <w:tcW w:w="292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翰林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康軒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2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歷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公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健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體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/24-2/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壹單元有情天地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二課木蘭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1 I’m Going to Buy Her a Presen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等差數列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章 化學反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南部區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晩清的變局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法律的基本概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美妙的生命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４單元運動一世健康一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活躍的人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動與健康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四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聽故鄉在唱歌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性別議題大家談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-3/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壹單元有情天地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二課木蘭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1 I’m Going to Buy Her a Presen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等差數列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等差級數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章 氧化與還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南部區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晩清的變局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法律的基本概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美妙的生命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４單元運動一世健康一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打造健康人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終生運動計畫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四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聽故鄉在唱歌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性別議題大家談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8-3/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貳單元自然頌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三課我所知道的康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2 All the Food Looks Deliciou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等差級數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章 氧化與還原</w:t>
            </w:r>
          </w:p>
          <w:p>
            <w:pPr>
              <w:pStyle w:val="Normal"/>
              <w:snapToGrid w:val="false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酸、鹼、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北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改革運動的展開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人民的基本權利與義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生命的軌跡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４單元運動一世健康一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SO EASY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居家身體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四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聽故鄉在唱歌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性別議題大家談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5-3/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貳單元自然頌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三課我所知道的康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2 All the Food Looks Deliciou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3 We Will Go There by Plane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生活中的平面圖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酸、鹼、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北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改革運動的展開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人民的基本權利與義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生命的軌跡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４單元運動一世健康一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SO EASY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居家身體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四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聽故鄉在唱歌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愛情路上慢慢走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2-3/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貳單元自然頌歌</w:t>
            </w: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四課森林最優美的一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3 We Will Go There by Plane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生活中的平面圖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垂直、平分與線對稱圖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酸、鹼、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北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改革運動的展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人民的基本權利與義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所向披靡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排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四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聽故鄉在唱歌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愛情路上慢慢走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9-4/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語文常識（一）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應用文書信、便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3 We Will Go There by Plane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 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節）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垂直、平分與線對稱圖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標楷體" w:hAnsi="標楷體"/>
                <w:color w:val="000000"/>
                <w:sz w:val="20"/>
              </w:rPr>
              <w:t>複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北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改革運動的展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人民的基本權利與義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所向披靡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排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jc w:val="left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五課 光影交織的樂章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jc w:val="left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愛情路上慢慢走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5-4/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參單元學習之道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五課幽夢影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4 Whitney’s Poses Are More Beautifu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尺規作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反應速率與平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西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從改革到革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民法與生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出奇制勝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羽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五課 光影交織的樂章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愛情路上慢慢走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2-4/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參單元學習之道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六課為學一首示子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4 Whitney’s Poses Are More Beautifu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5 You May Have a Good Chance to Win the Biggest Priz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尺規作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內角與外角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反應速率與平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單元 中國區域地理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西部區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從改革到革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民法與生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出奇制勝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羽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五課 光影交織的樂章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愛情路上慢慢走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9-4/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肆單元捨的智慧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七課人生需求愈少，負擔愈輕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5 You May Have a Good Chance to Win the Biggest Priz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6 I Saw the Wind Blow Down Several Tree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內角與外角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章 有機化合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世界地理概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民初的政治與文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刑法與行政法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同舟共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合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五課 光影交織的樂章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職業萬花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6-5/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肆單元捨的智慧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八課捨者的大智慧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6 I Saw the Wind Blow Down Several Tree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全等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章 有機化合物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世界地理概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民初的政治與文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刑法與行政法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１單元永續經營健康路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認識慢性病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同舟共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合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五課 光影交織的樂章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280" w:after="28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職業萬花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-5/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語文常識（二）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應用文題辭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 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7 Kevin Is Doing Quite Well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全等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角平分線與垂直平分線的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五章 有機化合物、複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世界地理概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民初的政治與文化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刑法與行政法規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健康休閒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限時專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籃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六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超級變變變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職業萬花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0-5/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伍單元自我認同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九課陋室銘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7 Kevin Is Doing Quite Well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角平分線與垂直平分線的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亞洲概述與東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從北伐到抗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權利救濟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健康休閒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限時專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籃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六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超級變變變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職業萬花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7-5/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伍單元自我認同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九課陋室銘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7 Kevin Is Doing Quite Well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8 All of the Sentences Are about Mother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角平分線與垂直平分線的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邊角關係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亞洲概述與東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從北伐到抗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權利救濟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安全百分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５單元君子好球樂趣多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限時專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籃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六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超級變變變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職業萬花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4-5/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伍單元自我認同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十課來到部落的文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8 All of the Sentences Are about Mother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三角形的邊角關係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亞洲概述與東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從北伐到抗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權利救濟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安全百分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運動安全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動傷害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六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超級變變變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1-6/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陸單元應變之道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十一課空城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9 How Much Does It Cost?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平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東南亞與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中華人民共和國的建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少年的法律常識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急救一瞬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路遙知馬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心肺耐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第六課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超級變變變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7-6/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陸單元應變之道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十一課空城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L9 How Much Does It Cost?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 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平行四邊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標楷體" w:hAnsi="標楷體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東南亞與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中華人民共和國的建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少年的法律常識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２單元樂活生機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急救一瞬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跳躍巔峰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一 彩色音樂王國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4-6/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陸單元應變之道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第十二課定伯賣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Book 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複習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平行四邊形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特殊四邊形的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2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六章 力與</w:t>
            </w:r>
          </w:p>
          <w:p>
            <w:pPr>
              <w:pStyle w:val="Normal"/>
              <w:spacing w:before="0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壓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東南亞與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中華人民共和國的建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少年的法律常識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３單元營造健康新環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１健康社區面面觀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３跳躍巔峰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一 彩色音樂王國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0" w:hanging="0"/>
              <w:jc w:val="center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1-6/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段考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Cs w:val="18"/>
              </w:rPr>
              <w:t>複習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Book 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複習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特殊四邊形的性質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單元 世界地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東南亞與南亞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單元 近代中國的劇變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中華人民共和國的建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單元 法律與生活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 少年的法律常識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３單元營造健康新環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安全好社區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泳往直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游泳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jc w:val="left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一 彩色音樂王國</w:t>
            </w:r>
            <w:r>
              <w:rPr>
                <w:rFonts w:cs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jc w:val="left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tLeast" w:line="0" w:before="0" w:after="0"/>
              <w:ind w:left="127" w:right="24" w:hanging="0"/>
              <w:textAlignment w:val="center"/>
              <w:rPr>
                <w:rFonts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8-6/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12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３單元營造健康新環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２安全好社區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６單元展現青春挑戰極限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４泳往直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游泳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 彩色音樂王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(1)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我的生涯密碼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週上課總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0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學期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上課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總節數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11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校本課程及各項議題請加框標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重要教育</w:t>
            </w:r>
            <w:r>
              <w:rPr>
                <w:rFonts w:ascii="標楷體" w:hAnsi="標楷體" w:cs="標楷體" w:eastAsia="標楷體"/>
                <w:color w:val="FF0000"/>
              </w:rPr>
              <w:t>工作融入課程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平等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資訊教育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、家庭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家暴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生命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性侵害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全民國防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品德教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全國法規資料庫教材、交通安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藝術與人文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、 臺南美食之認知體驗課程、食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學期</w:t>
            </w:r>
            <w:r>
              <w:rPr>
                <w:rFonts w:eastAsia="標楷體" w:cs="標楷體" w:ascii="標楷體" w:hAnsi="標楷體"/>
                <w:color w:val="FF0000"/>
              </w:rPr>
              <w:t>2-4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本土語言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年級一個以上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</w:tbl>
    <w:p>
      <w:pPr>
        <w:pStyle w:val="Normal"/>
        <w:snapToGrid w:val="false"/>
        <w:spacing w:lineRule="exact" w:line="520" w:before="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  <w:r>
        <w:br w:type="page"/>
      </w:r>
    </w:p>
    <w:p>
      <w:pPr>
        <w:pStyle w:val="Heading1"/>
        <w:rPr>
          <w:rFonts w:ascii="標楷體" w:hAnsi="標楷體" w:eastAsia="標楷體" w:cs="標楷體"/>
          <w:b w:val="false"/>
          <w:b w:val="false"/>
          <w:sz w:val="28"/>
        </w:rPr>
      </w:pPr>
      <w:r>
        <w:rPr>
          <w:rFonts w:ascii="標楷體" w:hAnsi="標楷體" w:cs="標楷體" w:eastAsia="標楷體"/>
          <w:b w:val="false"/>
          <w:sz w:val="28"/>
          <w:szCs w:val="28"/>
        </w:rPr>
        <w:t xml:space="preserve">臺南市立麻豆國民中學 </w:t>
      </w:r>
      <w:r>
        <w:rPr>
          <w:rFonts w:eastAsia="標楷體" w:cs="標楷體" w:ascii="標楷體" w:hAnsi="標楷體"/>
          <w:b w:val="false"/>
          <w:sz w:val="28"/>
          <w:szCs w:val="28"/>
        </w:rPr>
        <w:t>103</w:t>
      </w:r>
      <w:r>
        <w:rPr>
          <w:rFonts w:ascii="標楷體" w:hAnsi="標楷體" w:cs="標楷體" w:eastAsia="標楷體"/>
          <w:b w:val="false"/>
          <w:sz w:val="28"/>
          <w:szCs w:val="28"/>
        </w:rPr>
        <w:t>學年度美術類藝才班第二學期</w:t>
      </w:r>
      <w:r>
        <w:rPr>
          <w:rFonts w:eastAsia="標楷體" w:cs="標楷體" w:ascii="標楷體" w:hAnsi="標楷體"/>
          <w:b w:val="false"/>
          <w:sz w:val="28"/>
          <w:szCs w:val="28"/>
        </w:rPr>
        <w:t>3-21</w:t>
      </w:r>
      <w:r>
        <w:rPr>
          <w:rFonts w:ascii="標楷體" w:hAnsi="標楷體" w:cs="標楷體" w:eastAsia="標楷體"/>
          <w:b w:val="false"/>
          <w:sz w:val="28"/>
          <w:szCs w:val="28"/>
        </w:rPr>
        <w:t>週 九年級課程進度總表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1175"/>
        <w:gridCol w:w="1020"/>
        <w:gridCol w:w="981"/>
        <w:gridCol w:w="397"/>
        <w:gridCol w:w="1407"/>
        <w:gridCol w:w="1384"/>
        <w:gridCol w:w="1377"/>
        <w:gridCol w:w="616"/>
        <w:gridCol w:w="560"/>
        <w:gridCol w:w="463"/>
        <w:gridCol w:w="667"/>
        <w:gridCol w:w="44"/>
        <w:gridCol w:w="679"/>
        <w:gridCol w:w="1396"/>
        <w:gridCol w:w="1392"/>
        <w:gridCol w:w="706"/>
      </w:tblGrid>
      <w:tr>
        <w:trPr>
          <w:trHeight w:val="202" w:hRule="atLeast"/>
          <w:cantSplit w:val="true"/>
        </w:trPr>
        <w:tc>
          <w:tcPr>
            <w:tcW w:w="294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5" w:type="dxa"/>
            <w:vMerge w:val="restart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新細明體;PMingLiU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1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學習領域教學進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備註</w:t>
            </w:r>
          </w:p>
        </w:tc>
      </w:tr>
      <w:tr>
        <w:trPr>
          <w:trHeight w:val="216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國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英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數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自然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社會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健體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藝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綜合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本位課程</w:t>
            </w:r>
          </w:p>
        </w:tc>
      </w:tr>
      <w:tr>
        <w:trPr>
          <w:trHeight w:val="435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康軒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翰林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翰林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康軒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翰林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翰林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康軒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康軒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公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健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體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4-2/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一、情懷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十二生肖 中國新年 元宵節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1 When He Arrived at the River Bank, the Race Had Already Ende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簡易二次函數的圖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章 電的應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非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十九世紀的民族主義與文化發展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全球化下的多元文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現代人身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最佳拍檔～羽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臺灣音樂之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大不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-3/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攤販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電子白板 現代科技產品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2 The Cellphone Is Not Only Helpful But Also Smart!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方法與二次函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章 電的應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非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十九世紀的民族主義與文化發展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章全球化下的多元文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現代人身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最佳拍檔～羽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臺灣音樂之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大不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8-3/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禮記選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電子白板 現代科技產品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2 The Cellphone Is Not Only Helpful But Also Smart!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方法與二次函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一章 電的應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大洋洲與兩極地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新帝國主義與第一次世界大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科技發展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交通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攻守俱佳～籃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臺灣音樂之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「金金」有「為」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5-3/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四、缺憾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愛護動物 導盲犬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3 While He Was Leaving for the Pet Shop, He Heard a Strange Noi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次函數的應用問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章 電流與磁現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大洋洲與兩極地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新帝國主義與第一次世界大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科技發展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交通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攻守俱佳～籃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臺灣音樂之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「金金」有「為」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2-3/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四、缺憾（</w:t>
            </w:r>
            <w:r>
              <w:rPr>
                <w:rFonts w:ascii="標楷體" w:hAnsi="標楷體"/>
                <w:sz w:val="20"/>
              </w:rPr>
              <w:t>1</w:t>
            </w:r>
            <w:r>
              <w:rPr>
                <w:rFonts w:ascii="標楷體" w:hAnsi="標楷體"/>
                <w:sz w:val="20"/>
              </w:rPr>
              <w:t>）複習課程（</w:t>
            </w:r>
            <w:r>
              <w:rPr>
                <w:rFonts w:ascii="標楷體" w:hAnsi="標楷體"/>
                <w:sz w:val="20"/>
              </w:rPr>
              <w:t>4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愛護動物 導盲犬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3 While He Was Leaving for the Pet Shop, He Heard a Strange Nois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次函數的應用問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章 電流與磁現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大洋洲與兩極地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新帝國主義與第一次世界大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章科技發展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交通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攻守俱佳～籃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四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臺灣音樂之旅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7" w:right="24" w:hanging="0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「金金」有「為」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9-4/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輸血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1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第一次段考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柱與圓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二章 電流與磁現象、複習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職場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攻守俱佳～籃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第五課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共築家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5-4/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輸血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六、元曲選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太空人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4 Do You Know How Astronauts Live in Space?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角錐與圓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千變萬化的天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全球經濟議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戰間期與第二次世界大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國際社會中的互動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安全生活體驗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職場安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嚴陣以待～排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第五課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共築家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2-4/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標楷體" w:hAnsi="標楷體"/>
                <w:sz w:val="20"/>
              </w:rPr>
              <w:t>六、元曲選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太空人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 xml:space="preserve">Unit4 Do You Know How Astronauts Live in Space? 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大自然災害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5 The Girl Who I Wrote to Is My Best Frien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次數分配與資料展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千變萬化的天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全球經濟議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戰間期與第二次世界大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章國際社會中的互動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息息相關話空氣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嚴陣以待～排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第五課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共築家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9-4/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六、元曲選（</w:t>
            </w:r>
            <w:r>
              <w:rPr>
                <w:rFonts w:ascii="標楷體" w:hAnsi="標楷體"/>
                <w:sz w:val="20"/>
              </w:rPr>
              <w:t>3</w:t>
            </w:r>
            <w:r>
              <w:rPr>
                <w:rFonts w:ascii="標楷體" w:hAnsi="標楷體"/>
                <w:sz w:val="20"/>
              </w:rPr>
              <w:t>）七、幽夢影選（</w:t>
            </w:r>
            <w:r>
              <w:rPr>
                <w:rFonts w:ascii="標楷體" w:hAnsi="標楷體"/>
                <w:sz w:val="20"/>
              </w:rPr>
              <w:t>2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大自然災害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5 The Girl Who I Wrote to Is My Best Friend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金氏世界紀錄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6 It's the Heaviest in the Worl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均數、中位數與眾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三章 千變萬化的天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全球環境議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第二次世界大戰後的局勢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建立和諧的世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息息相關話空氣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嚴陣以待～排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第五課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共築家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6-5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七、幽夢影選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金氏世界紀錄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Unit6 It's the Heaviest in the Worl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分位數、四分位數與盒狀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永續發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一篇世界風情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全球環境議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世界的歷史（下）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第二次世界大戰後的局勢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全球關連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章建立和諧的世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拒絕垃圾污染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生命體驗～適應體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第五課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的課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-5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七、幽夢影選（</w:t>
            </w:r>
            <w:r>
              <w:rPr>
                <w:rFonts w:ascii="標楷體" w:hAnsi="標楷體"/>
                <w:sz w:val="20"/>
              </w:rPr>
              <w:t>3</w:t>
            </w:r>
            <w:r>
              <w:rPr>
                <w:rFonts w:ascii="標楷體" w:hAnsi="標楷體"/>
                <w:sz w:val="20"/>
              </w:rPr>
              <w:t>）複習課程（</w:t>
            </w:r>
            <w:r>
              <w:rPr>
                <w:rFonts w:ascii="標楷體" w:hAnsi="標楷體"/>
                <w:sz w:val="20"/>
              </w:rPr>
              <w:t>2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第二次段考）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機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拒絕垃圾污染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四篇團隊動力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生命體驗～適應體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的課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0-5/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八、森林最優美的一天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年級所學課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永續發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七年級課程複習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七年級課程複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七年級課程複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節能減碳捍衛地球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多元休閒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迎風快感～自行車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的課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7-5/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/>
                <w:sz w:val="20"/>
              </w:rPr>
              <w:t>八、森林最優美的一天（</w:t>
            </w:r>
            <w:r>
              <w:rPr>
                <w:rFonts w:ascii="標楷體" w:hAnsi="標楷體"/>
                <w:sz w:val="20"/>
              </w:rPr>
              <w:t>3</w:t>
            </w:r>
            <w:r>
              <w:rPr>
                <w:rFonts w:ascii="標楷體" w:hAnsi="標楷體"/>
                <w:sz w:val="20"/>
              </w:rPr>
              <w:t>）九、習慣說（</w:t>
            </w:r>
            <w:r>
              <w:rPr>
                <w:rFonts w:ascii="標楷體" w:hAnsi="標楷體"/>
                <w:sz w:val="20"/>
              </w:rPr>
              <w:t>2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年級所學課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永續發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八年級課程複習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八年級課程複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八年級課程複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二篇愛護我們的地球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節能減碳捍衛地球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多元休閒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迎風快感～自行車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選擇的課題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4-5/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標楷體" w:hAnsi="標楷體"/>
                <w:sz w:val="20"/>
              </w:rPr>
              <w:t>九、習慣說（</w:t>
            </w:r>
            <w:r>
              <w:rPr>
                <w:rFonts w:ascii="標楷體" w:hAnsi="標楷體"/>
                <w:sz w:val="20"/>
              </w:rPr>
              <w:t>5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複習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left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年級所學課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第四章 永續</w:t>
            </w:r>
          </w:p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發展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九年級課程複習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九年級課程複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九年級課程複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打造健康社區</w:t>
            </w:r>
          </w:p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健康社區面面觀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多元休閒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登峰造極～攀岩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珍愛行動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1-6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標楷體" w:hAnsi="標楷體"/>
                <w:sz w:val="20"/>
              </w:rPr>
              <w:t>九、習慣說（</w:t>
            </w:r>
            <w:r>
              <w:rPr>
                <w:rFonts w:ascii="標楷體" w:hAnsi="標楷體"/>
                <w:sz w:val="20"/>
              </w:rPr>
              <w:t>2</w:t>
            </w:r>
            <w:r>
              <w:rPr>
                <w:rFonts w:ascii="標楷體" w:hAnsi="標楷體"/>
                <w:sz w:val="20"/>
              </w:rPr>
              <w:t>）十、青春留影─雲門‧傳奇序（</w:t>
            </w:r>
            <w:r>
              <w:rPr>
                <w:rFonts w:ascii="標楷體" w:hAnsi="標楷體"/>
                <w:sz w:val="20"/>
              </w:rPr>
              <w:t>3</w:t>
            </w:r>
            <w:r>
              <w:rPr>
                <w:rFonts w:ascii="標楷體" w:hAnsi="標楷體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295" w:right="24" w:hanging="237"/>
              <w:jc w:val="left"/>
              <w:textAlignment w:val="center"/>
              <w:rPr>
                <w:rFonts w:ascii="標楷體" w:hAnsi="標楷體" w:eastAsia="標楷體" w:cs="標楷體"/>
                <w:bCs/>
                <w:kern w:val="0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18"/>
              </w:rPr>
              <w:t>複習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18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到三年級所學課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到三年級所學課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打造健康社區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營造社區健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多元休閒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滾球大賽～保齡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珍愛行動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7-6/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57" w:right="57" w:hanging="0"/>
              <w:jc w:val="both"/>
              <w:rPr>
                <w:rFonts w:ascii="標楷體" w:hAnsi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青春留影─雲門‧傳奇序（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bCs/>
                <w:kern w:val="0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18"/>
              </w:rPr>
              <w:t>複習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18"/>
              </w:rPr>
              <w:t>Revie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到三年級所學課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到三年級所學課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週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課程複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三篇打造健康社區（第三次段考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28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五篇多元休閒體驗</w:t>
            </w:r>
          </w:p>
          <w:p>
            <w:pPr>
              <w:pStyle w:val="Normal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章滾球大賽～保齡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第六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 xml:space="preserve"> 世界音樂地圖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)(1)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珍愛行動</w:t>
            </w:r>
          </w:p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4-6/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80" w:after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54" w:leader="none"/>
                <w:tab w:val="left" w:pos="624" w:leader="none"/>
              </w:tabs>
              <w:snapToGrid w:val="false"/>
              <w:spacing w:lineRule="auto" w:line="240"/>
              <w:ind w:left="354" w:right="24" w:hanging="296"/>
              <w:jc w:val="center"/>
              <w:textAlignment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1-6/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8-6/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Cs/>
                <w:color w:val="000000"/>
                <w:sz w:val="16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6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80" w:after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全學期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週上課總數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—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280" w:after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2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6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學期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上課</w:t>
            </w:r>
          </w:p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總節數 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2" w:before="0" w:after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11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學期：自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（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）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，實際上課天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。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校本課程及各項議題請加框標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標楷體" w:hAnsi="標楷體" w:cs="標楷體" w:eastAsia="標楷體"/>
                <w:color w:val="92D050"/>
                <w:sz w:val="20"/>
                <w:szCs w:val="20"/>
                <w:bdr w:val="single" w:sz="4" w:space="0" w:color="000000"/>
              </w:rPr>
              <w:t>性平教育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  <w:bdr w:val="single" w:sz="4" w:space="0" w:color="000000"/>
              </w:rPr>
              <w:t>環境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20"/>
                <w:szCs w:val="20"/>
                <w:bdr w:val="single" w:sz="4" w:space="0" w:color="000000"/>
              </w:rPr>
              <w:t>資訊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99"/>
                <w:sz w:val="20"/>
                <w:szCs w:val="20"/>
                <w:bdr w:val="single" w:sz="4" w:space="0" w:color="000000"/>
              </w:rPr>
              <w:t>家政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人權教育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66"/>
                <w:sz w:val="20"/>
                <w:szCs w:val="20"/>
                <w:bdr w:val="single" w:sz="4" w:space="0" w:color="000000"/>
              </w:rPr>
              <w:t>生涯發展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bdr w:val="single" w:sz="4" w:space="0" w:color="000000"/>
              </w:rPr>
              <w:t>海洋教育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color w:val="76923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友善校園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家庭教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  <w:bdr w:val="single" w:sz="4" w:space="0" w:color="000000"/>
              </w:rPr>
              <w:t>家暴防制</w:t>
            </w:r>
            <w:r>
              <w:rPr>
                <w:rFonts w:ascii="標楷體" w:hAnsi="標楷體" w:cs="細明體;MingLiU" w:eastAsia="標楷體"/>
                <w:color w:val="FFC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2D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bdr w:val="single" w:sz="4" w:space="0" w:color="000000"/>
              </w:rPr>
              <w:t>生命教育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  <w:bdr w:val="single" w:sz="4" w:space="0" w:color="000000"/>
              </w:rPr>
              <w:t>性侵防治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  <w:bdr w:val="single" w:sz="4" w:space="0" w:color="000000"/>
              </w:rPr>
              <w:t>社會補充教材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6923C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  <w:bdr w:val="single" w:sz="4" w:space="0" w:color="000000"/>
              </w:rPr>
              <w:t>全民國防</w:t>
            </w:r>
          </w:p>
          <w:p>
            <w:pPr>
              <w:pStyle w:val="Normal"/>
              <w:spacing w:before="0" w:after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bdr w:val="single" w:sz="4" w:space="0" w:color="000000"/>
              </w:rPr>
              <w:t>品德教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339966"/>
                <w:sz w:val="20"/>
                <w:szCs w:val="20"/>
                <w:bdr w:val="single" w:sz="4" w:space="0" w:color="000000"/>
              </w:rPr>
              <w:t>資訊倫理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廉政誠信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  <w:bdr w:val="single" w:sz="4" w:space="0" w:color="000000"/>
              </w:rPr>
              <w:t>交通安全教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  <w:bdr w:val="single" w:sz="4" w:space="0" w:color="000000"/>
              </w:rPr>
              <w:t>藝術與人文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  <w:bdr w:val="single" w:sz="4" w:space="0" w:color="000000"/>
              </w:rPr>
              <w:t>食育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重要教育</w:t>
            </w:r>
            <w:r>
              <w:rPr>
                <w:rFonts w:ascii="標楷體" w:hAnsi="標楷體" w:cs="標楷體" w:eastAsia="標楷體"/>
                <w:color w:val="FF0000"/>
              </w:rPr>
              <w:t>工作融入課程</w:t>
            </w:r>
          </w:p>
          <w:p>
            <w:pPr>
              <w:pStyle w:val="Normal"/>
              <w:spacing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性別平等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資訊教育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、家庭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家暴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生命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性侵害防治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全民國防教育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、品德教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全國法規資料庫教材、交通安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融入課程內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、藝術與人文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、 臺南美食之認知體驗課程、食育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學期</w:t>
            </w:r>
            <w:r>
              <w:rPr>
                <w:rFonts w:eastAsia="標楷體" w:cs="標楷體" w:ascii="標楷體" w:hAnsi="標楷體"/>
                <w:color w:val="FF0000"/>
              </w:rPr>
              <w:t>2-4</w:t>
            </w:r>
            <w:r>
              <w:rPr>
                <w:rFonts w:ascii="標楷體" w:hAnsi="標楷體" w:cs="標楷體" w:eastAsia="標楷體"/>
                <w:color w:val="FF0000"/>
              </w:rPr>
              <w:t>節</w:t>
            </w:r>
            <w:r>
              <w:rPr>
                <w:rFonts w:eastAsia="標楷體" w:cs="標楷體" w:ascii="標楷體" w:hAnsi="標楷體"/>
                <w:color w:val="FF0000"/>
              </w:rPr>
              <w:t xml:space="preserve">) </w:t>
            </w:r>
            <w:r>
              <w:rPr>
                <w:rFonts w:ascii="標楷體" w:hAnsi="標楷體" w:cs="標楷體" w:eastAsia="標楷體"/>
                <w:color w:val="FF0000"/>
              </w:rPr>
              <w:t>、本土語言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每年級一個以上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</w:tbl>
    <w:p>
      <w:pPr>
        <w:pStyle w:val="Normal"/>
        <w:spacing w:before="280" w:after="28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/>
    </w:pPr>
    <w:r>
      <w:rPr>
        <w:rFonts w:eastAsia="標楷體" w:cs="標楷體" w:ascii="標楷體" w:hAnsi="標楷體"/>
      </w:rPr>
      <w:t>C12</w:t>
    </w:r>
    <w:r>
      <w:rPr>
        <w:rFonts w:ascii="標楷體" w:hAnsi="標楷體" w:cs="標楷體" w:eastAsia="標楷體"/>
      </w:rPr>
      <w:t>各年級課程進度總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註釋標題 字元"/>
    <w:qFormat/>
    <w:rPr>
      <w:kern w:val="2"/>
      <w:sz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spacing w:before="0" w:after="0"/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 w:before="0" w:after="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8:00Z</dcterms:created>
  <dc:creator>sinpin69</dc:creator>
  <dc:description/>
  <cp:keywords/>
  <dc:language>en-US</dc:language>
  <cp:lastModifiedBy>user</cp:lastModifiedBy>
  <cp:lastPrinted>2014-12-12T09:16:00Z</cp:lastPrinted>
  <dcterms:modified xsi:type="dcterms:W3CDTF">2014-12-18T12:28:00Z</dcterms:modified>
  <cp:revision>2</cp:revision>
  <dc:subject/>
  <dc:title>臺南市(私)立○○區   國民中學 103學年度第一學期   年級課程進度總表(範例)</dc:title>
</cp:coreProperties>
</file>