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12"/>
          <w:szCs w:val="12"/>
          <w:lang w:val="zh-TW"/>
        </w:rPr>
      </w:pPr>
      <w:r>
        <w:rPr>
          <w:rFonts w:eastAsia="標楷體" w:cs="標楷體" w:ascii="標楷體" w:hAnsi="標楷體"/>
          <w:color w:val="000000"/>
          <w:sz w:val="12"/>
          <w:szCs w:val="12"/>
          <w:lang w:val="zh-TW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  <w:lang w:val="zh-TW"/>
        </w:rPr>
        <w:t>臺南市立</w:t>
      </w:r>
      <w:r>
        <w:rPr>
          <w:rFonts w:ascii="標楷體" w:hAnsi="標楷體" w:cs="標楷體" w:eastAsia="標楷體"/>
          <w:color w:val="000000"/>
          <w:sz w:val="28"/>
        </w:rPr>
        <w:t>麻豆</w:t>
      </w:r>
      <w:r>
        <w:rPr>
          <w:rFonts w:ascii="標楷體" w:hAnsi="標楷體" w:cs="標楷體" w:eastAsia="標楷體"/>
          <w:color w:val="000000"/>
          <w:sz w:val="28"/>
          <w:szCs w:val="28"/>
          <w:lang w:val="zh-TW"/>
        </w:rPr>
        <w:t>國民中學重要教育議題課程【實施時間檢核表】</w:t>
      </w:r>
    </w:p>
    <w:p>
      <w:pPr>
        <w:pStyle w:val="Normal"/>
        <w:jc w:val="right"/>
        <w:rPr/>
      </w:pPr>
      <w:r>
        <w:rPr>
          <w:rFonts w:ascii="新細明體;PMingLiU" w:hAnsi="新細明體;PMingLiU" w:cs="標楷體"/>
          <w:color w:val="000000"/>
          <w:sz w:val="20"/>
          <w:szCs w:val="20"/>
          <w:lang w:val="zh-TW"/>
        </w:rPr>
        <w:t>彙整日期：</w:t>
      </w:r>
      <w:r>
        <w:rPr>
          <w:rFonts w:cs="標楷體" w:ascii="新細明體;PMingLiU" w:hAnsi="新細明體;PMingLiU"/>
          <w:color w:val="000000"/>
          <w:sz w:val="20"/>
          <w:szCs w:val="20"/>
          <w:lang w:val="zh-TW"/>
        </w:rPr>
        <w:t>103</w:t>
      </w:r>
      <w:r>
        <w:rPr>
          <w:rFonts w:ascii="新細明體;PMingLiU" w:hAnsi="新細明體;PMingLiU" w:cs="標楷體"/>
          <w:color w:val="000000"/>
          <w:sz w:val="20"/>
          <w:szCs w:val="20"/>
          <w:lang w:val="zh-TW"/>
        </w:rPr>
        <w:t>年</w:t>
      </w:r>
      <w:r>
        <w:rPr>
          <w:rFonts w:cs="標楷體" w:ascii="新細明體;PMingLiU" w:hAnsi="新細明體;PMingLiU"/>
          <w:color w:val="000000"/>
          <w:sz w:val="20"/>
          <w:szCs w:val="20"/>
          <w:lang w:val="zh-TW"/>
        </w:rPr>
        <w:t>12</w:t>
      </w:r>
      <w:r>
        <w:rPr>
          <w:rFonts w:ascii="新細明體;PMingLiU" w:hAnsi="新細明體;PMingLiU" w:cs="標楷體"/>
          <w:color w:val="000000"/>
          <w:sz w:val="20"/>
          <w:szCs w:val="20"/>
          <w:lang w:val="zh-TW"/>
        </w:rPr>
        <w:t>月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勾選項目說明：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共同時間單排：在共同活動時間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(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晨間、週會、自習等空白時間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)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實施，完整進行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節時間活動者，請填此項，並註明實施週次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標楷體"/>
          <w:color w:val="000000"/>
          <w:sz w:val="20"/>
          <w:szCs w:val="20"/>
          <w:lang w:val="zh-TW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彈性時間單排：在彈性課程時間，完整進行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節時間活動者，請填此項，並註明實施週次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標楷體"/>
          <w:color w:val="000000"/>
          <w:sz w:val="20"/>
          <w:szCs w:val="20"/>
          <w:lang w:val="zh-TW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融入課程實施：融入領域課程實施，依各校規畫融入情形進行活動者，請註明實施週次，並註記在「課程進度總表」中。</w:t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16"/>
          <w:szCs w:val="16"/>
          <w:lang w:val="zh-TW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  <w:lang w:val="zh-TW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810"/>
        <w:gridCol w:w="810"/>
        <w:gridCol w:w="810"/>
        <w:gridCol w:w="1530"/>
        <w:gridCol w:w="3060"/>
      </w:tblGrid>
      <w:tr>
        <w:trPr>
          <w:trHeight w:val="33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教育議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應融入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或應授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實施時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小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備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、註明實施週次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排在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10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學年度第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1.2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週亦請填列，以便檢核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8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共同時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單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彈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時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單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融入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課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實施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規劃節數總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請在欄位中註記節數）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重大議題：性別平等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thick"/>
              </w:rPr>
              <w:t>每學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至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w6.w13.w16.w2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w6.w13.w16.w2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w6.w13.w16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重大議題：環境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年以後開始，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每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至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重大議題：資訊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highlight w:val="lightGray"/>
                <w:shd w:fill="D8D8D8" w:val="clear"/>
              </w:rPr>
              <w:t>每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使用資訊科技融入教學至少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課以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重大議題：家政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依分段能力指標融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~1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~1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重大議題：人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依分段能力指標融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重大議題：生涯輔導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依分段能力指標融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~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~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重大議題：海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依分段能力指標融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~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友善校園</w:t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 xml:space="preserve">【各級學校推動友善校園週活動規劃】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開學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辦理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40" w:after="1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40" w:after="1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40" w:after="1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40" w:after="1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40" w:after="1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40" w:after="1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40" w:after="1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40" w:after="1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40" w:after="1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40" w:after="1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40" w:after="1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40" w:after="1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40" w:after="1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40" w:after="1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40" w:after="1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40" w:after="1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家庭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年至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w1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~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w1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w1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~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家庭暴力防制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年至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~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~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thick"/>
              </w:rPr>
              <w:t>每學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至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~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~1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性侵害防治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年至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~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~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~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>
          <w:trHeight w:val="73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重大議題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結合「公民與政治權利國際公約」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「經濟社會文化權利國際公約」實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highlight w:val="yellow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highlight w:val="yellow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>
          <w:trHeight w:val="44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highlight w:val="yellow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highlight w:val="yellow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全民國防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年至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~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~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~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品德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thick"/>
              </w:rPr>
              <w:t>每學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應融入課程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~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~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~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資訊倫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thick"/>
              </w:rPr>
              <w:t>每學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應融入課程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~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~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~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全國法規資料庫教材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融入國中八年級社會領域課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~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交通安全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thick"/>
              </w:rPr>
              <w:t>每學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應融入課程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~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~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~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u w:val="single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</w:rPr>
              <w:t>於學校行事曆註明辦理時間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期應至少辦理「藝術與人文欣賞教學」活動一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60" w:after="1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60" w:after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60" w:after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60" w:after="1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60" w:after="1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60" w:after="1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60" w:after="1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60" w:after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60" w:after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60" w:after="1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60" w:after="1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60" w:after="1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60" w:after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60" w:after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60" w:after="1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60" w:after="1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臺南美食之認知體驗課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.w1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~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.w1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~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~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食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期課程融入體健、綜合活動、生活、語文等學習時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，並明列於學校課程計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20" w:after="22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20" w:after="2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20" w:after="2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20" w:after="22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20" w:after="22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~1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20" w:after="22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20" w:after="2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20" w:after="2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20" w:after="22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20" w:after="22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~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20" w:after="22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20" w:after="2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20" w:after="2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20" w:after="22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20" w:after="22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~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本土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-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年級至少開設一個以上本土語言相關社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99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eastAsia="zh-TW"/>
      </w:rPr>
    </w:pPr>
    <w:r>
      <w:rPr>
        <w:b/>
      </w:rPr>
      <w:t>C</w:t>
    </w:r>
    <w:r>
      <w:rPr>
        <w:b/>
        <w:lang w:eastAsia="zh-TW"/>
      </w:rPr>
      <w:t>17</w:t>
    </w:r>
    <w:r>
      <w:rPr>
        <w:b/>
      </w:rPr>
      <w:t>重要教育議題課程一覽表</w:t>
    </w:r>
  </w:p>
  <w:p>
    <w:pPr>
      <w:pStyle w:val="Header"/>
      <w:rPr>
        <w:b/>
        <w:b/>
        <w:lang w:eastAsia="zh-TW"/>
      </w:rPr>
    </w:pPr>
    <w:r>
      <w:rPr>
        <w:b/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cs="細明體;MingLiU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cs="細明體;MingLiU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細明體;MingLiU" w:hAnsi="細明體;MingLiU" w:cs="細明體;MingLiU"/>
      <w:u w:val="single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7"/>
      <w:szCs w:val="27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 字元 字元1"/>
    <w:qFormat/>
    <w:rPr>
      <w:rFonts w:eastAsia="新細明體;PMingLiU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11">
    <w:name w:val="字元1 字元 字元1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3:01:00Z</dcterms:created>
  <dc:creator>台南市教育網路中心</dc:creator>
  <dc:description/>
  <cp:keywords/>
  <dc:language>en-US</dc:language>
  <cp:lastModifiedBy>user</cp:lastModifiedBy>
  <cp:lastPrinted>2014-06-16T08:55:00Z</cp:lastPrinted>
  <dcterms:modified xsi:type="dcterms:W3CDTF">2014-12-17T02:24:00Z</dcterms:modified>
  <cp:revision>9</cp:revision>
  <dc:subject/>
  <dc:title>「重要教育工作」融入課程一覽表</dc:title>
</cp:coreProperties>
</file>