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作業觀察紀錄（左手寫字）</w:t>
      </w:r>
    </w:p>
    <w:p>
      <w:pPr>
        <w:pStyle w:val="Normal"/>
        <w:rPr>
          <w:b/>
          <w:b/>
        </w:rPr>
      </w:pPr>
      <w:r>
        <w:rPr>
          <w:b/>
        </w:rPr>
        <w:t>國語部分</w:t>
      </w:r>
      <w:r>
        <w:rPr>
          <w:b/>
        </w:rPr>
        <w:t>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/>
        <w:t>「ㄓ、ㄗ」不分。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/>
        <w:t>筆劃缺漏。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/>
        <w:t>字體中較細的筆劃經常寫錯。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</w:t>
      </w:r>
      <w:r>
        <w:rPr/>
        <w:t>對於上短下長或上長下短的字幾乎完全不注意。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</w:t>
      </w:r>
      <w:r>
        <w:rPr/>
        <w:t>抄圈詞時常抄錯而不自知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</w:t>
      </w:r>
      <w:r>
        <w:rPr/>
        <w:t>訂正錯誤時，還是寫錯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</w:t>
      </w:r>
      <w:r>
        <w:rPr/>
        <w:t>造句時語法常不正確。</w:t>
      </w:r>
      <w:r>
        <w:rPr>
          <w:rFonts w:eastAsia="Times New Roman"/>
        </w:rPr>
        <w:t xml:space="preserve"> </w:t>
      </w:r>
      <w:r>
        <w:rPr/>
        <w:t>例如：吃過午餐後的陽光十分燦爛。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且不太會是用標點符號。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</w:t>
      </w:r>
      <w:r>
        <w:rPr/>
        <w:t>識字量不足，學生很用心，聽寫及月考看不出識字量不足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數學部分</w:t>
      </w:r>
      <w:r>
        <w:rPr>
          <w:b/>
        </w:rPr>
        <w:t>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/>
        <w:t>基礎數學運算處理速度很慢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</w:t>
      </w:r>
      <w:r>
        <w:rPr/>
        <w:t>表面字義的閱讀理解沒問題，但是進一步深層的理解有障礙，甚至會錯誤理解題</w:t>
      </w:r>
      <w:r>
        <w:rPr>
          <w:rFonts w:eastAsia="Times New Roman"/>
        </w:rPr>
        <w:t xml:space="preserve">     </w:t>
      </w:r>
      <w:r>
        <w:rPr/>
        <w:t>意而錯誤回答。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/>
        <w:t>對於單一計算上無問題，但超過兩個步驟以上的轉換出現問題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</w:t>
      </w:r>
      <w:r>
        <w:rPr/>
        <w:t>母親表示弱視約四五百度，視力檢查都是</w:t>
      </w:r>
      <w:r>
        <w:rPr/>
        <w:t>1.0</w:t>
      </w:r>
      <w:r>
        <w:rPr/>
        <w:t>至</w:t>
      </w:r>
      <w:r>
        <w:rPr/>
        <w:t>1.2</w:t>
      </w:r>
      <w:r>
        <w:rPr/>
        <w:t>，不知是否因為這樣才會導致學習不好（需再釐清）。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</w:t>
      </w:r>
      <w:r>
        <w:rPr/>
        <w:t>即使給予學習策略的教學，但只要出現太多文字敘述就因無法理解題意，而無法解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18:00Z</dcterms:created>
  <dc:creator>teacher_2</dc:creator>
  <dc:description/>
  <cp:keywords/>
  <dc:language>en-US</dc:language>
  <cp:lastModifiedBy>user</cp:lastModifiedBy>
  <cp:lastPrinted>2011-03-21T16:13:00Z</cp:lastPrinted>
  <dcterms:modified xsi:type="dcterms:W3CDTF">2014-09-25T08:18:00Z</dcterms:modified>
  <cp:revision>2</cp:revision>
  <dc:subject/>
  <dc:title>莊千醇觀察紀錄（左手寫字）</dc:title>
</cp:coreProperties>
</file>