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rFonts w:ascii="標楷體" w:hAnsi="標楷體" w:eastAsia="標楷體"/>
          <w:color w:val="000000"/>
          <w:sz w:val="28"/>
          <w:bdr w:val="single" w:sz="4" w:space="0" w:color="000000"/>
        </w:rPr>
        <w:t>附件</w:t>
      </w:r>
      <w:r>
        <w:rPr>
          <w:rFonts w:eastAsia="標楷體" w:ascii="標楷體" w:hAnsi="標楷體"/>
          <w:color w:val="000000"/>
          <w:sz w:val="28"/>
          <w:bdr w:val="single" w:sz="4" w:space="0" w:color="000000"/>
        </w:rPr>
        <w:t>1</w:t>
      </w:r>
      <w:r>
        <w:rPr>
          <w:rFonts w:eastAsia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臺南市學習障礙學生鑑定流程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6675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9258480"/>
                          <a:chOff x="0" y="0"/>
                          <a:chExt cx="6667560" cy="9258480"/>
                        </a:xfrm>
                      </wpg:grpSpPr>
                      <wps:wsp>
                        <wps:cNvSpPr/>
                        <wps:spPr>
                          <a:xfrm>
                            <a:off x="4114800" y="66294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000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right="-53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審符合學障特質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114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0862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審不符合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惟學校教師認為個案符合者，可提申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029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可能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情障兼具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7280" y="617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143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400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628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53341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621036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符合學障特質者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由學校加強教學輔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81560" y="25909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59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362320"/>
                            <a:ext cx="1143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情緒行為障礙相關篩選測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6194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取得醫療證明及診斷報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負責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086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19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6705720"/>
                            <a:ext cx="647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依情障學生鑑定流程辦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FF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安平國中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6743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由監護人同意鑑定申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21036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符合學障特質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5152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67080"/>
                            <a:ext cx="99072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申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附公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886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862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9718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00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57600"/>
                            <a:ext cx="201924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鑑輔會初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4762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543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.校內實施相關篩檢測驗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無明顯學障特質或填報不實即退件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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殊需求學生轉介資料表-100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en-US" w:eastAsia="zh-TW" w:bidi="ar-SA"/>
                                </w:rPr>
                                <w:t>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基礎數學概念量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en-US" w:eastAsia="zh-TW" w:bidi="ar-SA"/>
                                </w:rPr>
                                <w:t>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識字量評估測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en-US" w:eastAsia="zh-TW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中文閱讀診斷(推理)測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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注音符號診斷測驗、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數學評量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小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84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000000"/>
                                  <w:lang w:val="en-US" w:eastAsia="zh-TW" w:bidi="ar-SA"/>
                                </w:rPr>
                                <w:t>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轉介前介入輔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導紀錄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38" w:hanging="238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備齊【鑑定申請資料審核表】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附件4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依函示至特定特教通報網提報區間提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3434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個別智力測驗、相關診斷測驗及輔導諮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心評人員或資源班師施測—個案管理者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9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4991040"/>
                            <a:ext cx="213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鑑輔會複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524560"/>
                            <a:ext cx="2438280" cy="49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研判會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0862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送件鑑輔會（時程地點另行公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056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文函示安置後學校上網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48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7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77320"/>
                            <a:ext cx="240048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供特教服務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特教教師介入，發現不具學障特質，詳述誤判原由再提鑑輔會複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9154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三核發學障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441972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情障心評小組評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040" y="4876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040" y="5105520"/>
                            <a:ext cx="38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情緒行為障礙影響學習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9480" y="487692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5105520"/>
                            <a:ext cx="38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障礙影響情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6477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6640" y="5105520"/>
                            <a:ext cx="1409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590544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90544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84804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6477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320" y="133344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560" y="1333440"/>
                            <a:ext cx="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8191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64771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886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7124760"/>
                            <a:ext cx="1486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教師再度介入，發現仍應為學障學生，檢附原始研判資料，詳述誤判原由再提鑑輔會複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8458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校初篩(導師或重要關係人提出)及普通教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轉介前介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審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障特質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24.95pt;height:729pt" coordorigin="0,240" coordsize="10499,14580">
                <v:line id="shape_0" from="6480,10680" to="6480,1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65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right="-533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審符合學障特質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80,6180" to="4680,6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720" to="180,8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1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審不符合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惟學校教師認為個案符合者，可提申覆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14460" to="1439,14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5100" to="4680,5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33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可能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情障兼具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240,9960" to="9240,10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8340" to="8640,10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10320" to="9239,10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140" to="8099,10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0,8640" to="4620,8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0;top:10020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符合學障特質者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由學校加強教學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00,4320" to="9539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4320" to="9540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0;top:3960;width:179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情緒行為障礙相關篩選測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94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取得醫療證明及診斷報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負責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2040" to="180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100" to="180,6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6840" to="9540,7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0;top:10800;width:10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依情障學生鑑定流程辦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FFFF"/>
                            <w:lang w:val="en-US" w:eastAsia="zh-TW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安平國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0860" to="180,14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140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由監護人同意鑑定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10020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符合學障特質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500" to="2700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140;top:6960;width:15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申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附公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360" to="3059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360" to="180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920" to="9540,5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020" to="4680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6000;width:317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鑑輔會初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620,7740" to="462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040;width:55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.校內實施相關篩檢測驗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無明顯學障特質或填報不實即退件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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殊需求學生轉介資料表-100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008000"/>
                            <w:lang w:val="en-US" w:eastAsia="zh-TW" w:bidi="ar-SA"/>
                          </w:rPr>
                          <w:t>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基礎數學概念量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008000"/>
                            <w:lang w:val="en-US" w:eastAsia="zh-TW" w:bidi="ar-SA"/>
                          </w:rPr>
                          <w:t>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識字量評估測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008000"/>
                            <w:lang w:val="en-US" w:eastAsia="zh-TW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中文閱讀診斷(推理)測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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注音符號診斷測驗、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數學評量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小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84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000000"/>
                            <w:lang w:val="en-US" w:eastAsia="zh-TW" w:bidi="ar-SA"/>
                          </w:rPr>
                          <w:t>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轉介前介入輔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導紀錄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38" w:hanging="238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備齊【鑑定申請資料審核表】</w:t>
                        </w:r>
                        <w:r>
                          <w:rPr>
                            <w:sz w:val="22"/>
                            <w:kern w:val="2"/>
                            <w:szCs w:val="2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附件4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依函示至特定特教通報網提報區間提報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60;top:7080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個別智力測驗、相關診斷測驗及輔導諮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心評人員或資源班師施測—個案管理者】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700,7320" to="3059,7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8100;width:3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鑑輔會複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0;top:8940;width:3839;height:7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研判會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0;top:5100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送件鑑輔會（時程地點另行公告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80;top:12060;width:3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公文函示安置後學校上網接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2600" to="2700,12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3740" to="2700,14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080;top:12960;width:3779;height:10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供特教服務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特教教師介入，發現不具學障特質，詳述誤判原由再提鑑輔會複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428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三核發學障證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0;top:7200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情障心評小組評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60,7920" to="10019,8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0;top:8280;width: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情緒行為障礙影響學習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7920" to="9419,82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8280;width: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學習障礙影響情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10440" to="9900,10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0,8280" to="8639,83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680" to="4500,2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0,9540" to="3659,10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9540" to="6059,10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6300" to="8100,10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440" to="8339,10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2340" to="10499,2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00,2340" to="10500,1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0,13140" to="10499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0,10440" to="8340,1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360" to="8099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560" to="4680,5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11460;width:23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教師再度介入，發現仍應為學障學生，檢附原始研判資料，詳述誤判原由再提鑑輔會複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3560" to="1079,13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4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學校初篩(導師或重要關係人提出)及普通教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轉介前介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780" to="4500,1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640" to="4680,5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720" to="4680,7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58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審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障特質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bCs/>
          <w:color w:val="000000"/>
          <w:sz w:val="30"/>
        </w:rPr>
      </w:pPr>
      <w:r>
        <w:rPr>
          <w:rFonts w:eastAsia="標楷體" w:ascii="標楷體" w:hAnsi="標楷體"/>
          <w:b/>
          <w:bCs/>
          <w:color w:val="000000"/>
          <w:sz w:val="30"/>
        </w:rPr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</w:rPr>
      </w:pPr>
      <w:r>
        <w:rPr>
          <w:rFonts w:eastAsia="標楷體" w:ascii="標楷體" w:hAnsi="標楷體"/>
          <w:b/>
          <w:color w:val="000000"/>
          <w:sz w:val="30"/>
        </w:rPr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  <w:lang w:val="en-US" w:eastAsia="en-US"/>
        </w:rPr>
      </w:pPr>
      <w:r>
        <w:rPr>
          <w:rFonts w:eastAsia="標楷體" w:ascii="標楷體" w:hAnsi="標楷體"/>
          <w:b/>
          <w:color w:val="00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0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pt" to="2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</w:rPr>
      </w:pPr>
      <w:r>
        <w:rPr>
          <w:rFonts w:eastAsia="標楷體" w:ascii="標楷體" w:hAnsi="標楷體"/>
          <w:b/>
          <w:color w:val="000000"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381000" cy="1085850"/>
                <wp:effectExtent l="5080" t="5080" r="1263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8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初篩、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pt;width:29.95pt;height:8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初篩、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D8D8D8" w:val="clear"/>
        </w:rPr>
        <w:t>學校</w: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</w:rPr>
      </w:pPr>
      <w:r>
        <w:rPr>
          <w:rFonts w:eastAsia="標楷體" w:ascii="標楷體" w:hAnsi="標楷體"/>
          <w:b/>
          <w:color w:val="000000"/>
          <w:sz w:val="30"/>
        </w:rPr>
      </w:r>
    </w:p>
    <w:p>
      <w:pPr>
        <w:pStyle w:val="Normal"/>
        <w:spacing w:lineRule="exact" w:line="300" w:before="240" w:after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00</wp:posOffset>
                </wp:positionV>
                <wp:extent cx="381000" cy="1638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3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95pt;width:29.95pt;height:1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049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7pt" to="44.9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009775</wp:posOffset>
                </wp:positionV>
                <wp:extent cx="476250" cy="1390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鑑輔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109.5pt;mso-wrap-distance-left:9.05pt;mso-wrap-distance-right:9.05pt;mso-wrap-distance-top:0pt;mso-wrap-distance-bottom:0pt;margin-top:15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鑑輔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標楷體" w:hAnsi="標楷體" w:eastAsia="標楷體" w:cs="Times New Roman"/>
    </w:rPr>
  </w:style>
  <w:style w:type="character" w:styleId="WW8Num1z3">
    <w:name w:val="WW8Num1z3"/>
    <w:qFormat/>
    <w:rPr>
      <w:rFonts w:ascii="Times New Roman" w:hAnsi="Times New Roman" w:eastAsia="標楷體" w:cs="Times New Roman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iv371890994yabcontactlistgridsecondlineinfo">
    <w:name w:val="yiv371890994yabcontactlistgridsecondlineinfo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結語 字元"/>
    <w:qFormat/>
    <w:rPr>
      <w:rFonts w:ascii="標楷體" w:hAnsi="標楷體" w:eastAsia="標楷體"/>
      <w:color w:val="000000"/>
      <w:kern w:val="2"/>
      <w:sz w:val="24"/>
      <w:szCs w:val="24"/>
    </w:rPr>
  </w:style>
  <w:style w:type="character" w:styleId="Style16">
    <w:name w:val="本文 字元"/>
    <w:qFormat/>
    <w:rPr>
      <w:rFonts w:ascii="標楷體" w:hAnsi="標楷體" w:eastAsia="標楷體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240"/>
      <w:ind w:left="882" w:hanging="440"/>
      <w:jc w:val="both"/>
    </w:pPr>
    <w:rPr>
      <w:rFonts w:eastAsia="標楷體"/>
      <w:sz w:val="2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eastAsia="標楷體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ind w:left="900" w:firstLine="540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rFonts w:ascii="標楷體" w:hAnsi="標楷體" w:eastAsia="標楷體" w:cs="標楷體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3:00Z</dcterms:created>
  <dc:creator>User</dc:creator>
  <dc:description/>
  <cp:keywords/>
  <dc:language>en-US</dc:language>
  <cp:lastModifiedBy>user</cp:lastModifiedBy>
  <cp:lastPrinted>2011-08-11T10:20:00Z</cp:lastPrinted>
  <dcterms:modified xsi:type="dcterms:W3CDTF">2014-09-23T09:13:00Z</dcterms:modified>
  <cp:revision>2</cp:revision>
  <dc:subject/>
  <dc:title>臺南縣國民中小學特殊教育學生鑑定申請表編號：ˍˍˍˍ</dc:title>
</cp:coreProperties>
</file>