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臺南市立南寧高中</w:t>
      </w:r>
      <w:r>
        <w:rPr>
          <w:rFonts w:cs="新細明體;PMingLiU" w:ascii="新細明體;PMingLiU" w:hAnsi="新細明體;PMingLiU"/>
          <w:b/>
          <w:sz w:val="36"/>
          <w:szCs w:val="36"/>
        </w:rPr>
        <w:t>111</w:t>
      </w:r>
      <w:r>
        <w:rPr>
          <w:rFonts w:ascii="新細明體;PMingLiU" w:hAnsi="新細明體;PMingLiU" w:cs="新細明體;PMingLiU"/>
          <w:b/>
          <w:sz w:val="36"/>
          <w:szCs w:val="36"/>
        </w:rPr>
        <w:t>學年度第</w:t>
      </w:r>
      <w:r>
        <w:rPr>
          <w:rFonts w:cs="新細明體;PMingLiU" w:ascii="新細明體;PMingLiU" w:hAnsi="新細明體;PMingLiU"/>
          <w:b/>
          <w:sz w:val="36"/>
          <w:szCs w:val="36"/>
        </w:rPr>
        <w:t>2</w:t>
      </w:r>
      <w:r>
        <w:rPr>
          <w:rFonts w:ascii="新細明體;PMingLiU" w:hAnsi="新細明體;PMingLiU" w:cs="新細明體;PMingLiU"/>
          <w:b/>
          <w:sz w:val="36"/>
          <w:szCs w:val="36"/>
        </w:rPr>
        <w:t xml:space="preserve">學期一年級補考國文科題庫 </w:t>
      </w:r>
      <w:r>
        <w:rPr>
          <w:rFonts w:cs="新細明體;PMingLiU" w:ascii="新細明體;PMingLiU" w:hAnsi="新細明體;PMingLiU"/>
          <w:b/>
          <w:sz w:val="36"/>
          <w:szCs w:val="36"/>
        </w:rPr>
        <w:t>(</w:t>
      </w:r>
      <w:r>
        <w:rPr>
          <w:rFonts w:ascii="新細明體;PMingLiU" w:hAnsi="新細明體;PMingLiU" w:cs="新細明體;PMingLiU"/>
          <w:b/>
          <w:sz w:val="36"/>
          <w:szCs w:val="36"/>
        </w:rPr>
        <w:t>國中</w:t>
      </w:r>
      <w:r>
        <w:rPr>
          <w:rFonts w:cs="新細明體;PMingLiU" w:ascii="新細明體;PMingLiU" w:hAnsi="新細明體;PMingLiU"/>
          <w:b/>
          <w:sz w:val="36"/>
          <w:szCs w:val="36"/>
        </w:rPr>
        <w:t>)</w:t>
      </w:r>
    </w:p>
    <w:p>
      <w:pPr>
        <w:pStyle w:val="Normal"/>
        <w:snapToGrid w:val="false"/>
        <w:jc w:val="right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 xml:space="preserve">年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>班 座號：</w:t>
      </w:r>
      <w:r>
        <w:rPr>
          <w:rFonts w:cs="新細明體;PMingLiU" w:ascii="新細明體;PMingLiU" w:hAnsi="新細明體;PMingLiU"/>
          <w:b/>
          <w:sz w:val="28"/>
        </w:rPr>
        <w:t xml:space="preserve">___ </w:t>
      </w:r>
      <w:r>
        <w:rPr>
          <w:rFonts w:ascii="新細明體;PMingLiU" w:hAnsi="新細明體;PMingLiU" w:cs="新細明體;PMingLiU"/>
          <w:b/>
          <w:sz w:val="28"/>
        </w:rPr>
        <w:t>姓名：</w:t>
      </w:r>
      <w:r>
        <w:rPr>
          <w:rFonts w:cs="新細明體;PMingLiU" w:ascii="新細明體;PMingLiU" w:hAnsi="新細明體;PMingLiU"/>
          <w:b/>
          <w:sz w:val="28"/>
        </w:rPr>
        <w:t>__________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92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 xml:space="preserve">) 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0" w:name="Q2CH0821794"/>
      <w:bookmarkEnd w:id="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新細明體;PMingLiU" w:hAnsi="新細明體;PMingLiU" w:cs="新細明體;PMingLiU"/>
          <w:b/>
          <w:color w:val="FF0000"/>
        </w:rPr>
        <w:t>Ｄ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但少閑人如吾兩人耳！」句中「閑人」的意思為何？　（Ａ）愛管閒事的人　（Ｂ）遊手好閒的人　（Ｃ）官位卑下的人　（Ｄ）閒適自在的人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" w:name="Q2CH0821794"/>
      <w:bookmarkStart w:id="2" w:name="Q2CH0821801"/>
      <w:bookmarkEnd w:id="1"/>
      <w:bookmarkEnd w:id="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新細明體;PMingLiU" w:hAnsi="新細明體;PMingLiU" w:cs="新細明體;PMingLiU"/>
          <w:b/>
          <w:color w:val="FF0000"/>
        </w:rPr>
        <w:t>Ｄ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庭下如積水空明」一句中，「空明」一詞與下列何者互換後，意思不變？　（Ａ）渾沌　（Ｂ）朦朧　（Ｃ）鮮明　（Ｄ）澄澈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" w:name="Q2CH0821801"/>
      <w:bookmarkStart w:id="4" w:name="Q2CH0821802"/>
      <w:bookmarkEnd w:id="3"/>
      <w:bookmarkEnd w:id="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新細明體;PMingLiU" w:hAnsi="新細明體;PMingLiU" w:cs="新細明體;PMingLiU"/>
          <w:b/>
          <w:color w:val="FF0000"/>
        </w:rPr>
        <w:t>Ｄ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水中藻荇交橫」一句中，「交橫」一詞與下列何者互換後，意思不變？　（Ａ）參差　（Ｂ）儼然　（Ｃ）雜亂　（Ｄ）縱橫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5" w:name="Q2CH0821802"/>
      <w:bookmarkStart w:id="6" w:name="Q2CH0821860"/>
      <w:bookmarkEnd w:id="5"/>
      <w:bookmarkEnd w:id="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新細明體;PMingLiU" w:hAnsi="新細明體;PMingLiU" w:cs="新細明體;PMingLiU"/>
          <w:b/>
          <w:color w:val="FF0000"/>
        </w:rPr>
        <w:t>Ｃ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庭下如積水空明，水中藻荇交橫，蓋竹柏影也。」句中的「空明」，是指什麼照在地面所映射出來的？　（Ａ）夕陽　（Ｂ）星光　（Ｃ）月光　（Ｄ）燈光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7" w:name="Q2CH0821860"/>
      <w:bookmarkStart w:id="8" w:name="Q2CH0821867"/>
      <w:bookmarkEnd w:id="7"/>
      <w:bookmarkEnd w:id="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新細明體;PMingLiU" w:hAnsi="新細明體;PMingLiU" w:cs="新細明體;PMingLiU"/>
          <w:b/>
          <w:color w:val="FF0000"/>
        </w:rPr>
        <w:t>Ｂ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從</w:t>
      </w:r>
      <w:r>
        <w:rPr>
          <w:rStyle w:val="Char"/>
          <w:color w:val="000000"/>
          <w:u w:val="wave"/>
        </w:rPr>
        <w:t>記承天夜遊</w:t>
      </w:r>
      <w:r>
        <w:rPr>
          <w:rStyle w:val="Char"/>
          <w:color w:val="000000"/>
        </w:rPr>
        <w:t>一文的敘述中，可知</w:t>
      </w:r>
      <w:r>
        <w:rPr>
          <w:rStyle w:val="Char"/>
          <w:color w:val="000000"/>
          <w:u w:val="single"/>
        </w:rPr>
        <w:t>蘇軾</w:t>
      </w:r>
      <w:r>
        <w:rPr>
          <w:rStyle w:val="Char"/>
          <w:color w:val="000000"/>
        </w:rPr>
        <w:t>與</w:t>
      </w:r>
      <w:r>
        <w:rPr>
          <w:rStyle w:val="Char"/>
          <w:color w:val="000000"/>
          <w:u w:val="single"/>
        </w:rPr>
        <w:t>張懷民</w:t>
      </w:r>
      <w:r>
        <w:rPr>
          <w:rStyle w:val="Char"/>
          <w:color w:val="000000"/>
        </w:rPr>
        <w:t>二人的襟懷為何？　（Ａ）熱情愛國　（Ｂ）隨遇而安　（Ｃ）憂慮萬分　（Ｄ）慷慨激昂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9" w:name="Q2CH0821867"/>
      <w:bookmarkStart w:id="10" w:name="Q2CH0821868"/>
      <w:bookmarkEnd w:id="9"/>
      <w:bookmarkEnd w:id="1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bookmarkStart w:id="11" w:name="A2CH0821868"/>
      <w:r>
        <w:rPr>
          <w:rStyle w:val="Char1"/>
          <w:color w:val="FF0000"/>
        </w:rPr>
        <w:t>Ｃ</w:t>
      </w:r>
      <w:bookmarkEnd w:id="11"/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何夜無月？何處無竹柏？但少閑人如吾兩人耳！」此言暗喻自己是什麼身分？　（Ａ）詩人　（Ｂ）畫家　（Ｃ）雅士　（Ｄ）高官。</w:t>
      </w:r>
      <w:r>
        <w:rPr>
          <w:rStyle w:val="Char"/>
          <w:rFonts w:eastAsia="Times New Roman"/>
          <w:color w:val="000000"/>
        </w:rPr>
        <w:t xml:space="preserve"> 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2" w:name="Q2CH0821868"/>
      <w:bookmarkStart w:id="13" w:name="Q2CH0821869"/>
      <w:bookmarkEnd w:id="12"/>
      <w:bookmarkEnd w:id="1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bookmarkStart w:id="14" w:name="A2CH0821869"/>
      <w:r>
        <w:rPr>
          <w:rStyle w:val="Char1"/>
          <w:color w:val="FF0000"/>
        </w:rPr>
        <w:t>Ｂ</w:t>
      </w:r>
      <w:bookmarkEnd w:id="14"/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夜，解衣欲睡。月色入戶，欣然起行。」由此句來看，作者夜遊</w:t>
      </w:r>
      <w:r>
        <w:rPr>
          <w:rStyle w:val="Char"/>
          <w:color w:val="000000"/>
          <w:u w:val="single"/>
        </w:rPr>
        <w:t>承天寺</w:t>
      </w:r>
      <w:r>
        <w:rPr>
          <w:rStyle w:val="Char"/>
          <w:color w:val="000000"/>
        </w:rPr>
        <w:t>乃出於什麼原因？　（Ａ）慕名而來　（Ｂ）臨時起意　（Ｃ）朋友邀約　（Ｄ）早有計畫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5" w:name="Q2CH0821869"/>
      <w:bookmarkStart w:id="16" w:name="Q2CH0821872"/>
      <w:bookmarkEnd w:id="15"/>
      <w:bookmarkEnd w:id="1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bookmarkStart w:id="17" w:name="A2CH0821872"/>
      <w:r>
        <w:rPr>
          <w:rStyle w:val="Char1"/>
          <w:color w:val="FF0000"/>
        </w:rPr>
        <w:t>Ｄ</w:t>
      </w:r>
      <w:bookmarkEnd w:id="17"/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庭下如積水空明，水中藻荇交橫，蓋竹柏影也。」此句主要在描寫什麼？　（Ａ）水中景物　（Ｂ）水中倒影　（Ｃ）竹柏的倒影　（Ｄ）月夜的景色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8" w:name="Q2CH0821872"/>
      <w:bookmarkStart w:id="19" w:name="Q2CH0821873"/>
      <w:bookmarkEnd w:id="18"/>
      <w:bookmarkEnd w:id="1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bookmarkStart w:id="20" w:name="A2CH0821873"/>
      <w:r>
        <w:rPr>
          <w:rStyle w:val="Char1"/>
          <w:color w:val="FF0000"/>
        </w:rPr>
        <w:t>Ｂ</w:t>
      </w:r>
      <w:bookmarkEnd w:id="20"/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念無與樂者，遂至</w:t>
      </w:r>
      <w:r>
        <w:rPr>
          <w:rStyle w:val="Char"/>
          <w:color w:val="000000"/>
          <w:u w:val="single"/>
        </w:rPr>
        <w:t>承天寺</w:t>
      </w:r>
      <w:r>
        <w:rPr>
          <w:rStyle w:val="Char"/>
          <w:color w:val="000000"/>
        </w:rPr>
        <w:t>，尋</w:t>
      </w:r>
      <w:r>
        <w:rPr>
          <w:rStyle w:val="Char"/>
          <w:color w:val="000000"/>
          <w:u w:val="single"/>
        </w:rPr>
        <w:t>張懷民</w:t>
      </w:r>
      <w:r>
        <w:rPr>
          <w:rStyle w:val="Char"/>
          <w:color w:val="000000"/>
        </w:rPr>
        <w:t>。」由以上敘述可知什麼？　（Ａ）悲嘆世間罕有知己，唯有</w:t>
      </w:r>
      <w:r>
        <w:rPr>
          <w:rStyle w:val="Char"/>
          <w:color w:val="000000"/>
          <w:u w:val="single"/>
        </w:rPr>
        <w:t>夢得</w:t>
      </w:r>
      <w:r>
        <w:rPr>
          <w:rStyle w:val="Char"/>
          <w:color w:val="000000"/>
        </w:rPr>
        <w:t>與己興趣相契合　（Ｂ）美景當前，若能與好友共享，更令人欣喜　（Ｃ）人不能獨學而無友　（Ｄ）與友相偕夜遊，乃因無聊之極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1" w:name="Q2CH0821873"/>
      <w:bookmarkStart w:id="22" w:name="Q2CH0821877"/>
      <w:bookmarkEnd w:id="21"/>
      <w:bookmarkEnd w:id="2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1"/>
          <w:color w:val="FF0000"/>
        </w:rPr>
        <w:t>Ｃ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庭下如積水空明」這句話是描寫什麼樣的景象？　（Ａ）鏡花水月　（Ｂ）水光瀲灩　（Ｃ）月光如水　（Ｄ）水鄉澤國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3" w:name="Q2CH0821877"/>
      <w:bookmarkStart w:id="24" w:name="Q2CH0821884"/>
      <w:bookmarkEnd w:id="23"/>
      <w:bookmarkEnd w:id="2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Ｄ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庭下如積水空明，水中藻荇交橫，蓋竹柏影也。」作者在全文裡，寫景的部分只有以上數句，其用意為何？　（Ａ）</w:t>
      </w:r>
      <w:r>
        <w:rPr>
          <w:rStyle w:val="Char"/>
          <w:color w:val="000000"/>
          <w:u w:val="single"/>
        </w:rPr>
        <w:t>承天寺</w:t>
      </w:r>
      <w:r>
        <w:rPr>
          <w:rStyle w:val="Char"/>
          <w:color w:val="000000"/>
        </w:rPr>
        <w:t>並無特殊景觀　（Ｂ）作者眼光短淺，無法深入描寫　（Ｃ）以「積水」、「藻荇」故布疑陣，來掩飾景色的單調　（Ｄ）以「藻荇交橫」比喻月光下的竹柏影，虛實對應，集中描寫，且切合夜遊情景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5" w:name="Q2CH0821884"/>
      <w:bookmarkStart w:id="26" w:name="Q2CH0821886"/>
      <w:bookmarkEnd w:id="25"/>
      <w:bookmarkEnd w:id="2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Ｃ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文句，何者屬於寫景？　（Ａ）夜，解衣欲睡　（Ｂ）念無與樂者，遂至</w:t>
      </w:r>
      <w:r>
        <w:rPr>
          <w:rStyle w:val="Char"/>
          <w:color w:val="000000"/>
          <w:u w:val="single"/>
        </w:rPr>
        <w:t>承天寺</w:t>
      </w:r>
      <w:r>
        <w:rPr>
          <w:rStyle w:val="Char"/>
          <w:color w:val="000000"/>
        </w:rPr>
        <w:t>，尋</w:t>
      </w:r>
      <w:r>
        <w:rPr>
          <w:rStyle w:val="Char"/>
          <w:color w:val="000000"/>
          <w:u w:val="single"/>
        </w:rPr>
        <w:t>張懷民</w:t>
      </w:r>
      <w:r>
        <w:rPr>
          <w:rStyle w:val="Char"/>
          <w:color w:val="000000"/>
        </w:rPr>
        <w:t>　（Ｃ）庭下如積水空明，水中藻荇交橫，蓋竹柏影也　（Ｄ）何夜無月？何處無竹柏？但少閑人如吾兩人耳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FF0000"/>
        </w:rPr>
      </w:pPr>
      <w:bookmarkStart w:id="27" w:name="Q2CH0821886"/>
      <w:bookmarkStart w:id="28" w:name="Q2CH0821889"/>
      <w:bookmarkEnd w:id="27"/>
      <w:bookmarkEnd w:id="2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Ｃ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何夜無月？何處無竹柏？但少閑人如吾兩人耳！」以上文句，在寫作方法上屬於下列何者？　（Ａ）記事　（Ｂ）寫景　（Ｃ）抒情　（Ｄ）議論。</w:t>
      </w:r>
      <w:r>
        <w:rPr>
          <w:rStyle w:val="Char"/>
          <w:rFonts w:eastAsia="Times New Roman"/>
          <w:color w:val="FF0000"/>
        </w:rPr>
        <w:t xml:space="preserve"> 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9" w:name="Q2CH0821889"/>
      <w:bookmarkStart w:id="30" w:name="Q2CH0821891"/>
      <w:bookmarkEnd w:id="29"/>
      <w:bookmarkEnd w:id="3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Ａ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  <w:u w:val="single"/>
        </w:rPr>
        <w:t>元豐</w:t>
      </w:r>
      <w:r>
        <w:rPr>
          <w:rStyle w:val="Char"/>
          <w:color w:val="000000"/>
        </w:rPr>
        <w:t>六年十月十二日，夜，解衣欲睡。」作者在</w:t>
      </w:r>
      <w:r>
        <w:rPr>
          <w:rStyle w:val="Char"/>
          <w:color w:val="000000"/>
          <w:u w:val="wave"/>
        </w:rPr>
        <w:t>記承天夜遊</w:t>
      </w:r>
      <w:r>
        <w:rPr>
          <w:rStyle w:val="Char"/>
          <w:color w:val="000000"/>
        </w:rPr>
        <w:t>一文的開頭即寫出日期，反映出作者的何種想法？　（Ａ）肯定當晚的夜遊，視為值得記錄的事　（Ｂ）坦承當時的年歲，感慨體力大不如前　（Ｃ）證明確有其人其事，擺脫文字獄的壓迫　（Ｄ）推斷夜遊發生年月，凸顯與友人的情誼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1" w:name="Q2CH0821891"/>
      <w:bookmarkStart w:id="32" w:name="Q2CH0822096"/>
      <w:bookmarkEnd w:id="31"/>
      <w:bookmarkEnd w:id="3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Ｂ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在</w:t>
      </w:r>
      <w:r>
        <w:rPr>
          <w:rStyle w:val="Char"/>
          <w:color w:val="000000"/>
          <w:u w:val="single"/>
        </w:rPr>
        <w:t>陳之藩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謝天</w:t>
      </w:r>
      <w:r>
        <w:rPr>
          <w:rStyle w:val="Char"/>
          <w:color w:val="000000"/>
        </w:rPr>
        <w:t>一文中提到</w:t>
      </w:r>
      <w:r>
        <w:rPr>
          <w:rStyle w:val="Char"/>
          <w:color w:val="000000"/>
          <w:u w:val="single"/>
        </w:rPr>
        <w:t>愛因斯坦</w:t>
      </w:r>
      <w:r>
        <w:rPr>
          <w:rStyle w:val="Char"/>
          <w:color w:val="000000"/>
        </w:rPr>
        <w:t>與他的祖母有相似之處。下列成語，何者可用以說明？　（Ａ）師心自用　（Ｂ）功成不居　（Ｃ）樂善好施　（Ｄ）大刀闊斧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3" w:name="Q2CH0822096"/>
      <w:bookmarkStart w:id="34" w:name="Q2CH0822097"/>
      <w:bookmarkEnd w:id="33"/>
      <w:bookmarkEnd w:id="3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bookmarkStart w:id="35" w:name="A2CH0822097"/>
      <w:r>
        <w:rPr>
          <w:rStyle w:val="Char1"/>
          <w:color w:val="FF0000"/>
        </w:rPr>
        <w:t>Ｄ</w:t>
      </w:r>
      <w:bookmarkEnd w:id="35"/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  <w:u w:val="single"/>
        </w:rPr>
        <w:t>陳之藩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謝天</w:t>
      </w:r>
      <w:r>
        <w:rPr>
          <w:rStyle w:val="Char"/>
          <w:color w:val="000000"/>
        </w:rPr>
        <w:t>：「我剛到</w:t>
      </w:r>
      <w:r>
        <w:rPr>
          <w:rStyle w:val="Char"/>
          <w:color w:val="000000"/>
          <w:u w:val="single"/>
        </w:rPr>
        <w:t>美國</w:t>
      </w:r>
      <w:r>
        <w:rPr>
          <w:rStyle w:val="Char"/>
          <w:color w:val="000000"/>
        </w:rPr>
        <w:t>時，常鬧得尷尬。因為在國內養成的習慣，還沒有坐好，就開動了。以後凡到朋友家吃飯時，總是先囑咐自己：今天不要忘了，可別太快開動啊！」下列哪一個成語可用來形容作者當時的心態？　（Ａ）無關痛癢　（Ｂ）漠不相關　（Ｃ）處之泰然　（Ｄ）入境隨俗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36" w:name="Q2CH0822097"/>
      <w:bookmarkStart w:id="37" w:name="Q2CH0822109"/>
      <w:bookmarkEnd w:id="36"/>
      <w:bookmarkEnd w:id="3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bookmarkStart w:id="38" w:name="A2CH0822109"/>
      <w:r>
        <w:rPr>
          <w:rStyle w:val="Char1"/>
          <w:color w:val="FF0000"/>
        </w:rPr>
        <w:t>Ｄ</w:t>
      </w:r>
      <w:bookmarkEnd w:id="38"/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今天不要忘了，可別太快開動啊！」此句叮嚀的語氣與下列何者相同？　（Ａ）哼！說什麼你也不會懂　（Ｂ）唉！早知道就不買這件衣服了　（Ｃ）拜你所賜，今天大夥兒都挨罵了　（Ｄ）你在此地務必小心，千萬不要招惹事情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9" w:name="Q2CH0822109"/>
      <w:bookmarkStart w:id="40" w:name="Q2CH0822125"/>
      <w:bookmarkEnd w:id="39"/>
      <w:bookmarkEnd w:id="4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bookmarkStart w:id="41" w:name="A2CH0822125"/>
      <w:r>
        <w:rPr>
          <w:rStyle w:val="Char1"/>
          <w:color w:val="FF0000"/>
        </w:rPr>
        <w:t>Ｃ</w:t>
      </w:r>
      <w:bookmarkEnd w:id="41"/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常到外國朋友家吃飯。當蠟燭燃起，菜肴布好，客主就位，總是主人家的小男孩或小女孩舉起小手，低頭感謝上天的賜予，並歡迎客人的到來。」由以上敘述，我們可以推知外國用餐的禮儀，其順序應為何？　（Ａ）擺設餐桌、祈禱謝飯後，主客陸續入座　（Ｂ）主客入座、開始擺飯前，就會開始謝飯　（Ｃ）食物排妥、主客入座後，才會開始謝飯　（Ｄ）用餐完畢、主客離席前，便會開始謝飯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42" w:name="Q2CH0822125"/>
      <w:bookmarkStart w:id="43" w:name="Q2CH0822137"/>
      <w:bookmarkEnd w:id="42"/>
      <w:bookmarkEnd w:id="4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Ｃ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創業的人都會自然而然的想到上天，而敗家的人卻無時不想到自己。」這句話主要在說明下列何者？　（Ａ）成功和失敗的人心態上很雷同　（Ｂ）貧窮和富裕的人站的立場相似　（Ｃ）成功和失敗的人心態上的區別　（Ｄ）貧窮和富裕的人站的立場不同。</w:t>
      </w:r>
      <w:r>
        <w:rPr>
          <w:rStyle w:val="Char"/>
          <w:rFonts w:eastAsia="Times New Roman"/>
          <w:color w:val="000000"/>
        </w:rPr>
        <w:t xml:space="preserve"> 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44" w:name="Q2CH0822137"/>
      <w:bookmarkStart w:id="45" w:name="Q2CH0822144"/>
      <w:bookmarkEnd w:id="44"/>
      <w:bookmarkEnd w:id="4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Ｂ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祖父每年在風裡雨裡的咬牙。」這句話是用來形容何種生活狀況？　（Ａ）汲汲營營　（Ｂ）辛勤工作　（Ｃ）悠閒舒適　（Ｄ）兒孫滿堂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46" w:name="Q2CH0822144"/>
      <w:bookmarkStart w:id="47" w:name="Q2CH0822145"/>
      <w:bookmarkEnd w:id="46"/>
      <w:bookmarkEnd w:id="4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Ａ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越是真正做過一點事，越是感覺自己的貢獻之渺小。」這是何種態度的表現？　（Ａ）謙遜　（Ｂ）自傲　（Ｃ）卑微　（Ｄ）有禮。</w:t>
      </w:r>
      <w:r>
        <w:rPr>
          <w:rStyle w:val="Char"/>
          <w:rFonts w:eastAsia="Times New Roman"/>
          <w:color w:val="000000"/>
        </w:rPr>
        <w:t xml:space="preserve"> 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48" w:name="Q2CH0822145"/>
      <w:bookmarkStart w:id="49" w:name="Q2CH0822165"/>
      <w:bookmarkEnd w:id="48"/>
      <w:bookmarkEnd w:id="4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Ｃ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根據</w:t>
      </w:r>
      <w:r>
        <w:rPr>
          <w:rStyle w:val="Char"/>
          <w:color w:val="000000"/>
          <w:u w:val="wave"/>
        </w:rPr>
        <w:t>謝天</w:t>
      </w:r>
      <w:r>
        <w:rPr>
          <w:rStyle w:val="Char"/>
          <w:color w:val="000000"/>
        </w:rPr>
        <w:t>一文的內容，</w:t>
      </w:r>
      <w:r>
        <w:rPr>
          <w:rStyle w:val="Char"/>
          <w:color w:val="000000"/>
          <w:u w:val="single"/>
        </w:rPr>
        <w:t>愛因斯坦</w:t>
      </w:r>
      <w:r>
        <w:rPr>
          <w:rStyle w:val="Char"/>
          <w:color w:val="000000"/>
        </w:rPr>
        <w:t>與作者的祖母有何共同點？　（Ａ）好學不倦　（Ｂ）待人誠信　（Ｃ）功成不居　（Ｄ）勤儉持家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50" w:name="Q2CH0822165"/>
      <w:bookmarkStart w:id="51" w:name="Q2CH0822168"/>
      <w:bookmarkEnd w:id="50"/>
      <w:bookmarkEnd w:id="5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Ｄ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  <w:u w:val="single"/>
        </w:rPr>
        <w:t>陳之藩</w:t>
      </w:r>
      <w:r>
        <w:rPr>
          <w:rStyle w:val="Char"/>
          <w:color w:val="000000"/>
        </w:rPr>
        <w:t>所說的「謝天」並非真正要感謝老天爺，而是凡事不居功，心中常懷感恩。下列選項，何者與「感恩」</w:t>
      </w:r>
      <w:r>
        <w:rPr>
          <w:rStyle w:val="Char"/>
          <w:color w:val="000000"/>
          <w:u w:val="double"/>
        </w:rPr>
        <w:t>無關</w:t>
      </w:r>
      <w:r>
        <w:rPr>
          <w:rStyle w:val="Char"/>
          <w:color w:val="000000"/>
        </w:rPr>
        <w:t>？　（Ａ）食果子，拜樹頭　（Ｂ）誰知盤中飧，粒粒皆辛苦　（Ｃ）一日之所需，百工斯為備　（Ｄ）人講一個影，伊生一個子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2" w:name="Q2CH0822168"/>
      <w:bookmarkStart w:id="53" w:name="Q2CH0822321"/>
      <w:bookmarkEnd w:id="52"/>
      <w:bookmarkEnd w:id="5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Ｂ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在讀中學時熱衷於籃球」句中的「於」字，其意思與下列何者相同？　（Ａ）己所不欲，勿施「於」人　（Ｂ）「於」事無補　（Ｃ）青出「於」藍而勝於藍　（Ｄ）千里之行，始「於」足下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4" w:name="Q2CH0822321"/>
      <w:bookmarkStart w:id="55" w:name="Q2CH0822352"/>
      <w:bookmarkEnd w:id="54"/>
      <w:bookmarkEnd w:id="5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Ｄ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如果妳能一天練琴六到八個小時，並且心無旁騖地苦練許多年，妳的願望可能就會實現。」句中「心無旁騖」一詞可替換成下列何者？　（Ａ）曲突徙薪　（Ｂ）好高騖遠　（Ｃ）剛愎自用　（Ｄ）專心致志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6" w:name="Q2CH0822352"/>
      <w:bookmarkStart w:id="57" w:name="Q2CH0822361"/>
      <w:bookmarkEnd w:id="56"/>
      <w:bookmarkEnd w:id="5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Ｂ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他在籃球場上出神入化的演出，同樣令人嘆為觀止。」句中「嘆為觀止」一詞可替換為下列何者？　（Ａ）趨之若鶩　（Ｂ）拍案叫絕　（Ｃ）驚慌失措　（Ｄ）嗤之以鼻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58" w:name="Q2CH0822361"/>
      <w:bookmarkStart w:id="59" w:name="Q2CH0822378"/>
      <w:bookmarkEnd w:id="58"/>
      <w:bookmarkEnd w:id="5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Ａ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我多麼希望我的鋼琴能夠彈得跟你一樣好。」這句話傳達何種語氣？　（Ａ）敬佩、羨慕　（Ｂ）勸慰、安撫　（Ｃ）驚喜、得意　（Ｄ）沮喪、消極。</w:t>
      </w:r>
      <w:r>
        <w:rPr>
          <w:rStyle w:val="Char"/>
          <w:rFonts w:eastAsia="Times New Roman"/>
          <w:color w:val="000000"/>
        </w:rPr>
        <w:t xml:space="preserve"> 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0" w:name="Q2CH0822378"/>
      <w:bookmarkStart w:id="61" w:name="Q2CH0822382"/>
      <w:bookmarkEnd w:id="60"/>
      <w:bookmarkEnd w:id="6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Ａ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在讀中學時雖然熱衷於籃球，但卻有個致命的缺點</w:t>
      </w:r>
      <w:r>
        <w:rPr>
          <w:rStyle w:val="Char"/>
          <w:rFonts w:ascii="標楷體" w:hAnsi="標楷體" w:cs="標楷體" w:eastAsia="標楷體"/>
          <w:color w:val="000000"/>
        </w:rPr>
        <w:t>□</w:t>
      </w:r>
      <w:r>
        <w:rPr>
          <w:rStyle w:val="Char"/>
          <w:color w:val="000000"/>
        </w:rPr>
        <w:t>身材並不高大。」句中缺空處應填入下列何種標點符號？　（Ａ）</w:t>
      </w:r>
      <w:r>
        <w:rPr>
          <w:rStyle w:val="Char"/>
          <w:color w:val="000000"/>
          <w:w w:val="200"/>
        </w:rPr>
        <w:t>—</w:t>
      </w:r>
      <w:r>
        <w:rPr>
          <w:rStyle w:val="Char"/>
          <w:color w:val="000000"/>
        </w:rPr>
        <w:t>　（Ｂ）、　（Ｃ）？　（Ｄ）；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2" w:name="Q2CH0822382"/>
      <w:bookmarkStart w:id="63" w:name="Q2CH0822390"/>
      <w:bookmarkEnd w:id="62"/>
      <w:bookmarkEnd w:id="6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Ｂ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我們常常迷惑於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貝多芬</w:t>
      </w:r>
      <w:r>
        <w:rPr>
          <w:rStyle w:val="Char"/>
          <w:color w:val="000000"/>
        </w:rPr>
        <w:t>等人特殊的天分或資賦，而忽略了絢麗背後更可貴的苦練。」這段話在提醒我們什麼道理？　（Ａ）知識永遠戰勝愚昧　（Ｂ）成功並非一蹴可幾　（Ｃ）坐而言勝於起而行　（Ｄ）船到橋頭自然直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4" w:name="Q2CH0822390"/>
      <w:bookmarkStart w:id="65" w:name="Q2CH0822394"/>
      <w:bookmarkEnd w:id="64"/>
      <w:bookmarkEnd w:id="6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Ｂ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為了克服身高上的劣勢，拚命苦練球技，練球時，總是第一個到場，最後一個離開。從這件事可以看出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的做法最接近下列何種人生觀？　（Ａ）工作是人生最高價值　（Ｂ）我的字典裡沒有放棄　（Ｃ）家財萬貫不如一技在身　（Ｄ）名譽是人生的第二生命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6" w:name="Q2CH0822394"/>
      <w:bookmarkStart w:id="67" w:name="Q2CH0822395"/>
      <w:bookmarkEnd w:id="66"/>
      <w:bookmarkEnd w:id="6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bookmarkStart w:id="68" w:name="A2CH0822395"/>
      <w:r>
        <w:rPr>
          <w:rStyle w:val="Char1"/>
          <w:color w:val="FF0000"/>
        </w:rPr>
        <w:t>Ｄ</w:t>
      </w:r>
      <w:bookmarkEnd w:id="68"/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磨練，絕不是臨陣磨槍、臨渴掘井。」這句話最適合送給下列哪一位同學作為警惕？　（Ａ）懦弱膽小，沒有擔當的</w:t>
      </w:r>
      <w:r>
        <w:rPr>
          <w:rStyle w:val="Char"/>
          <w:color w:val="000000"/>
          <w:u w:val="single"/>
        </w:rPr>
        <w:t>娟娟</w:t>
      </w:r>
      <w:r>
        <w:rPr>
          <w:rStyle w:val="Char"/>
          <w:color w:val="000000"/>
        </w:rPr>
        <w:t>　（Ｂ）說話欠缺誠信，不守承諾的</w:t>
      </w:r>
      <w:r>
        <w:rPr>
          <w:rStyle w:val="Char"/>
          <w:color w:val="000000"/>
          <w:u w:val="single"/>
        </w:rPr>
        <w:t>大華</w:t>
      </w:r>
      <w:r>
        <w:rPr>
          <w:rStyle w:val="Char"/>
          <w:color w:val="000000"/>
        </w:rPr>
        <w:t>　（Ｃ）做事馬虎粗心，經常丟三落四的</w:t>
      </w:r>
      <w:r>
        <w:rPr>
          <w:rStyle w:val="Char"/>
          <w:color w:val="000000"/>
          <w:u w:val="single"/>
        </w:rPr>
        <w:t>小雄</w:t>
      </w:r>
      <w:r>
        <w:rPr>
          <w:rStyle w:val="Char"/>
          <w:color w:val="000000"/>
        </w:rPr>
        <w:t>　（Ｄ）事到臨頭才著手準備，手忙腳亂的</w:t>
      </w:r>
      <w:r>
        <w:rPr>
          <w:rStyle w:val="Char"/>
          <w:color w:val="000000"/>
          <w:u w:val="single"/>
        </w:rPr>
        <w:t>明明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69" w:name="Q2CH0822395"/>
      <w:bookmarkStart w:id="70" w:name="Q2CH0822396"/>
      <w:bookmarkEnd w:id="69"/>
      <w:bookmarkEnd w:id="7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bookmarkStart w:id="71" w:name="A2CH0822396"/>
      <w:r>
        <w:rPr>
          <w:rStyle w:val="Char1"/>
          <w:color w:val="FF0000"/>
        </w:rPr>
        <w:t>Ａ</w:t>
      </w:r>
      <w:bookmarkEnd w:id="71"/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  <w:u w:val="wave"/>
        </w:rPr>
        <w:t>音樂家與職籃巨星</w:t>
      </w:r>
      <w:r>
        <w:rPr>
          <w:rStyle w:val="Char"/>
          <w:color w:val="000000"/>
        </w:rPr>
        <w:t>一文中，作者認為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與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的成功有何共同點？　（Ａ）不斷的努力　（Ｂ）很早就被發掘　（Ｃ）有貴人暗中提攜　（Ｄ）懂得運用正確的方法。</w:t>
      </w:r>
      <w:r>
        <w:rPr>
          <w:rStyle w:val="Char1"/>
          <w:rFonts w:cs="新細明體;PMingLiU" w:ascii="新細明體;PMingLiU" w:hAnsi="新細明體;PMingLiU"/>
          <w:b/>
          <w:color w:val="FF0000"/>
        </w:rPr>
        <w:t>31.</w:t>
      </w:r>
      <w:r>
        <w:rPr>
          <w:rStyle w:val="Char1"/>
          <w:color w:val="FF0000"/>
        </w:rPr>
        <w:t>　</w:t>
      </w:r>
      <w:r>
        <w:rPr>
          <w:rStyle w:val="Char1"/>
          <w:rFonts w:cs="新細明體;PMingLiU" w:ascii="新細明體;PMingLiU" w:hAnsi="新細明體;PMingLiU"/>
          <w:b/>
          <w:color w:val="FF0000"/>
        </w:rPr>
        <w:t>32.</w:t>
      </w:r>
      <w:r>
        <w:rPr>
          <w:rStyle w:val="Char1"/>
          <w:color w:val="FF0000"/>
        </w:rPr>
        <w:t>　</w:t>
      </w:r>
      <w:r>
        <w:rPr>
          <w:rStyle w:val="Char1"/>
          <w:rFonts w:cs="新細明體;PMingLiU" w:ascii="新細明體;PMingLiU" w:hAnsi="新細明體;PMingLiU"/>
          <w:b/>
          <w:color w:val="FF0000"/>
        </w:rPr>
        <w:t>33.</w:t>
      </w:r>
      <w:r>
        <w:rPr>
          <w:rStyle w:val="Char1"/>
          <w:color w:val="FF0000"/>
        </w:rPr>
        <w:t>　</w:t>
      </w:r>
      <w:r>
        <w:rPr>
          <w:rStyle w:val="Char1"/>
          <w:rFonts w:cs="新細明體;PMingLiU" w:ascii="新細明體;PMingLiU" w:hAnsi="新細明體;PMingLiU"/>
          <w:b/>
          <w:color w:val="FF0000"/>
        </w:rPr>
        <w:t>34.</w:t>
      </w:r>
      <w:r>
        <w:rPr>
          <w:rStyle w:val="Char1"/>
          <w:color w:val="FF0000"/>
        </w:rPr>
        <w:t>　</w:t>
      </w:r>
      <w:r>
        <w:rPr>
          <w:rStyle w:val="Char1"/>
          <w:rFonts w:cs="新細明體;PMingLiU" w:ascii="新細明體;PMingLiU" w:hAnsi="新細明體;PMingLiU"/>
          <w:b/>
          <w:color w:val="FF0000"/>
        </w:rPr>
        <w:t>35.</w:t>
      </w:r>
      <w:r>
        <w:rPr>
          <w:rStyle w:val="Char"/>
          <w:color w:val="000000"/>
        </w:rPr>
        <w:t xml:space="preserve"> 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2" w:name="Q2CH0822396"/>
      <w:bookmarkStart w:id="73" w:name="Q2CH0822397"/>
      <w:bookmarkEnd w:id="72"/>
      <w:bookmarkEnd w:id="7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bookmarkStart w:id="74" w:name="A2CH0822397"/>
      <w:r>
        <w:rPr>
          <w:rStyle w:val="Char1"/>
          <w:color w:val="FF0000"/>
        </w:rPr>
        <w:t>Ｂ</w:t>
      </w:r>
      <w:bookmarkEnd w:id="74"/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被譽為二十世紀最佳鋼琴曲詮釋者的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，像</w:t>
      </w:r>
      <w:r>
        <w:rPr>
          <w:rStyle w:val="Char"/>
          <w:color w:val="000000"/>
          <w:u w:val="single"/>
        </w:rPr>
        <w:t>巴哈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般，是個音樂神童，三歲時就彈得一手好鋼琴。」這段話的主旨在說明什麼？　（Ａ）有志學習鋼琴，愈小開始愈好　（Ｂ）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從小即顯露音樂天分　（Ｃ）</w:t>
      </w:r>
      <w:r>
        <w:rPr>
          <w:rStyle w:val="Char"/>
          <w:color w:val="000000"/>
          <w:u w:val="single"/>
        </w:rPr>
        <w:t>巴哈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是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的偶像　（Ｄ）</w:t>
      </w:r>
      <w:r>
        <w:rPr>
          <w:rStyle w:val="Char"/>
          <w:color w:val="000000"/>
          <w:u w:val="single"/>
        </w:rPr>
        <w:t>巴哈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都是二十世紀的音樂神童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5" w:name="Q2CH0822397"/>
      <w:bookmarkStart w:id="76" w:name="Q2CH0822401"/>
      <w:bookmarkEnd w:id="75"/>
      <w:bookmarkEnd w:id="7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bookmarkStart w:id="77" w:name="A2CH0822401"/>
      <w:r>
        <w:rPr>
          <w:rStyle w:val="Char1"/>
          <w:color w:val="FF0000"/>
        </w:rPr>
        <w:t>Ｄ</w:t>
      </w:r>
      <w:bookmarkEnd w:id="77"/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由於平日的苦練，再加上身高助勢，使他如虎添翼。」根據文意，句中的「翼」是指什麼？　（Ａ）教練指導　（Ｂ）隊友助攻　（Ｃ）表演天分　（Ｄ）身高增加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8" w:name="Q2CH0822401"/>
      <w:bookmarkStart w:id="79" w:name="Q2CH0822409"/>
      <w:bookmarkEnd w:id="78"/>
      <w:bookmarkEnd w:id="7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1"/>
          <w:color w:val="FF0000"/>
        </w:rPr>
        <w:t>Ｃ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如果沒有苦練，那即使有再高的天分，也難以開花結果。」這句話主要在強調什麼？　（Ａ）失敗的可怕　（Ｂ）謙虛的重要　（Ｃ）苦練的可貴　（Ｄ）成功的難得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0" w:name="Q2CH0822409"/>
      <w:bookmarkStart w:id="81" w:name="Q2CH0822416"/>
      <w:bookmarkEnd w:id="80"/>
      <w:bookmarkEnd w:id="8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Ｃ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即使你的資質再好，若沒有經過琢磨，也是一塊沒有什麼價值的璞玉。」這段話的意思是指什麼？　（Ａ）悲觀將扼殺所有的可能性　（Ｂ）</w:t>
      </w:r>
      <w:r>
        <w:rPr>
          <w:rStyle w:val="Char"/>
          <w:color w:val="000000"/>
        </w:rPr>
        <w:t>過去的成功永遠比不上未來的挑戰</w:t>
      </w:r>
      <w:r>
        <w:rPr>
          <w:rStyle w:val="Char"/>
          <w:color w:val="000000"/>
        </w:rPr>
        <w:t>　（Ｃ）人徒有天分而不努力，也是一個庸才　（Ｄ）頑強的毅力，可以征服世界上任何一座高峰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82" w:name="Q2CH0822416"/>
      <w:bookmarkStart w:id="83" w:name="Q2CH0822420"/>
      <w:bookmarkEnd w:id="82"/>
      <w:bookmarkEnd w:id="8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Ｂ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  <w:u w:val="wave"/>
        </w:rPr>
        <w:t>音樂家與職籃巨星</w:t>
      </w:r>
      <w:r>
        <w:rPr>
          <w:rStyle w:val="Char"/>
          <w:color w:val="000000"/>
        </w:rPr>
        <w:t>一文中，作者列舉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和</w:t>
      </w:r>
      <w:r>
        <w:rPr>
          <w:rStyle w:val="Char"/>
          <w:color w:val="000000"/>
          <w:u w:val="single"/>
        </w:rPr>
        <w:t>麥可．喬丹</w:t>
      </w:r>
      <w:r>
        <w:rPr>
          <w:rStyle w:val="Char"/>
          <w:color w:val="000000"/>
        </w:rPr>
        <w:t>奮鬥成功的故事，這是屬於下列何種例證法？　（Ａ）言例　（Ｂ）事例　（Ｃ）史例　（Ｄ）物例。</w:t>
      </w:r>
      <w:r>
        <w:rPr>
          <w:rStyle w:val="Char"/>
          <w:rFonts w:eastAsia="Times New Roman"/>
          <w:color w:val="000000"/>
        </w:rPr>
        <w:t xml:space="preserve"> 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4" w:name="Q2CH0822420"/>
      <w:bookmarkStart w:id="85" w:name="Q2CH0822407"/>
      <w:bookmarkEnd w:id="84"/>
      <w:bookmarkEnd w:id="8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Ａ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在他（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）成名後，有一位年輕的淑女在聽完他出神入化的演奏後，以崇拜的口吻對他說：『我多麼希望我的鋼琴能夠彈得跟你一樣好。』」上文中，「我多麼希望我的鋼琴能夠彈得跟你一樣好」一句，反映了什麼心理？　（Ａ）見賢思齊　（Ｂ）眼高手低　（Ｃ）喜新厭舊　（Ｄ）孤注一擲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6" w:name="Q2CH0822407"/>
      <w:bookmarkStart w:id="87" w:name="Q2CH0822405"/>
      <w:bookmarkEnd w:id="86"/>
      <w:bookmarkEnd w:id="8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Ａ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：「如果妳能一天練琴六到八個小時，並且心無旁騖地苦練許多年，妳的願望可能就會實現。」由此可知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認為擁有精湛琴藝的主要原因為何？　（Ａ）專心與恆心　（Ｂ）時間與金錢　（Ｃ）信心與骨氣　（Ｄ）體力與耐力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8" w:name="Q2CH0822405"/>
      <w:bookmarkStart w:id="89" w:name="Q2CH0822421"/>
      <w:bookmarkEnd w:id="88"/>
      <w:bookmarkEnd w:id="8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Ｄ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  <w:u w:val="wave"/>
        </w:rPr>
        <w:t>音樂家與職籃巨星</w:t>
      </w:r>
      <w:r>
        <w:rPr>
          <w:rStyle w:val="Char"/>
          <w:color w:val="000000"/>
        </w:rPr>
        <w:t>一文敘事詳略有別，文中詳細描寫了何人的苦練過程？　（Ａ）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　（Ｂ）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　（Ｃ）</w:t>
      </w:r>
      <w:r>
        <w:rPr>
          <w:rStyle w:val="Char"/>
          <w:color w:val="000000"/>
          <w:u w:val="single"/>
        </w:rPr>
        <w:t>貝多芬</w:t>
      </w:r>
      <w:r>
        <w:rPr>
          <w:rStyle w:val="Char"/>
          <w:color w:val="000000"/>
        </w:rPr>
        <w:t>　（Ｄ）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90" w:name="Q2CH0822421"/>
      <w:bookmarkStart w:id="91" w:name="Q2CH0822427"/>
      <w:bookmarkEnd w:id="90"/>
      <w:bookmarkEnd w:id="9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Ｂ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由於平日的苦練，再加上身高助勢，使他（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）如虎添翼，而被</w:t>
      </w:r>
      <w:r>
        <w:rPr>
          <w:rStyle w:val="Char"/>
          <w:color w:val="000000"/>
          <w:u w:val="single"/>
        </w:rPr>
        <w:t>北卡羅萊納大學</w:t>
      </w:r>
      <w:r>
        <w:rPr>
          <w:rStyle w:val="Char"/>
          <w:color w:val="000000"/>
        </w:rPr>
        <w:t>籃球隊網羅，為他日後踏上的職籃鋪路。」這段文字旨在說明什麼？　（Ａ）好的開始是成功的一半　（Ｂ）做好準備是成功的首要祕訣　（Ｃ）決心就是力量，信心就是成功　（Ｄ）發現自己的天賦是成功的基礎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2" w:name="Q2CH0822427"/>
      <w:bookmarkStart w:id="93" w:name="Q2CH0822429"/>
      <w:bookmarkEnd w:id="92"/>
      <w:bookmarkEnd w:id="9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Ｂ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即使音樂需要相當的天分，但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強調的卻是『苦練』，而非『天分』。」根據這段話，下列何者最接近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的想法？　（Ａ）每個人的天賦不同，所以不需要強求　（Ｂ）後天的努力才是決定成功的主要因素　（Ｃ）想要成功，努力與天分必須兩者兼顧　（Ｄ）藝術成就必須靠天分，苦練只是輔助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4" w:name="Q2CH0822429"/>
      <w:bookmarkStart w:id="95" w:name="Q2CH0822404"/>
      <w:bookmarkEnd w:id="94"/>
      <w:bookmarkEnd w:id="9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Ｄ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何者被譽為「二十世紀最佳鋼琴曲詮釋者」？　（Ａ）</w:t>
      </w:r>
      <w:r>
        <w:rPr>
          <w:rStyle w:val="Char"/>
          <w:color w:val="000000"/>
          <w:u w:val="single"/>
        </w:rPr>
        <w:t>巴哈</w:t>
      </w:r>
      <w:r>
        <w:rPr>
          <w:rStyle w:val="Char"/>
          <w:color w:val="000000"/>
        </w:rPr>
        <w:t>　（Ｂ）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　（Ｃ）</w:t>
      </w:r>
      <w:r>
        <w:rPr>
          <w:rStyle w:val="Char"/>
          <w:color w:val="000000"/>
          <w:u w:val="single"/>
        </w:rPr>
        <w:t>貝多芬</w:t>
      </w:r>
      <w:r>
        <w:rPr>
          <w:rStyle w:val="Char"/>
          <w:color w:val="000000"/>
        </w:rPr>
        <w:t>　（Ｄ）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6" w:name="Q2CH0822404"/>
      <w:bookmarkStart w:id="97" w:name="Q2CH0822432"/>
      <w:bookmarkEnd w:id="96"/>
      <w:bookmarkEnd w:id="9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Ｂ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我們常常迷惑於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貝多芬</w:t>
      </w:r>
      <w:r>
        <w:rPr>
          <w:rStyle w:val="Char"/>
          <w:color w:val="000000"/>
        </w:rPr>
        <w:t>等人特殊的天分或資賦，而忽略了絢麗背後更可貴的苦練。」這句話的意思與下列何者</w:t>
      </w:r>
      <w:r>
        <w:rPr>
          <w:rStyle w:val="Char"/>
          <w:color w:val="000000"/>
          <w:u w:val="double"/>
        </w:rPr>
        <w:t>不同</w:t>
      </w:r>
      <w:r>
        <w:rPr>
          <w:rStyle w:val="Char"/>
          <w:color w:val="000000"/>
        </w:rPr>
        <w:t>？　（Ａ）天才是一分的天分加上九十九分的努力　（Ｂ）金玉其外，敗絮其中　（Ｃ）臺上一分鐘，臺下十年功　（Ｄ）天才不是別的，而是辛勞和勤奮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8" w:name="Q2CH0822432"/>
      <w:bookmarkStart w:id="99" w:name="Q2CH0822434"/>
      <w:bookmarkEnd w:id="98"/>
      <w:bookmarkEnd w:id="9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Ｄ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但他以苦練來彌補身高上的不利，在練球時，他總是第一個到場，最後一個離開。」下列選項中，何者可以用來說明此種情況？　（Ａ）一曝十寒　（Ｂ）師心自用　（Ｃ）因循苟且　（Ｄ）勤能補拙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00" w:name="Q2CH0822434"/>
      <w:bookmarkStart w:id="101" w:name="Q2CH0822435"/>
      <w:bookmarkEnd w:id="100"/>
      <w:bookmarkEnd w:id="10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"/>
          <w:color w:val="FF0000"/>
        </w:rPr>
        <w:t>Ｃ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如果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要等到自己長得『夠高』，才加緊練習球技，那可能為時已晚。」這句話的意思與下列何者相同？　（Ａ）臺上一分鐘，臺下十年功　（Ｂ）天無絕人之路　（Ｃ）機會是留給準備好的人　（Ｄ）業精於勤，荒於戲。</w:t>
      </w:r>
    </w:p>
    <w:p>
      <w:pPr>
        <w:pStyle w:val="Normal"/>
        <w:snapToGrid w:val="false"/>
        <w:rPr/>
      </w:pPr>
      <w:bookmarkStart w:id="102" w:name="Q2CH0822435"/>
      <w:bookmarkEnd w:id="102"/>
      <w:r>
        <w:rPr>
          <w:rFonts w:ascii="新細明體;PMingLiU" w:hAnsi="新細明體;PMingLiU" w:cs="新細明體;PMingLiU"/>
          <w:b/>
        </w:rPr>
        <w:t>二、題組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8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1"/>
        <w:snapToGrid w:val="false"/>
        <w:spacing w:lineRule="atLeast" w:line="420"/>
        <w:ind w:left="425" w:right="240" w:hanging="425"/>
        <w:rPr/>
      </w:pPr>
      <w:bookmarkStart w:id="103" w:name="Q2CH0822188"/>
      <w:bookmarkEnd w:id="103"/>
      <w:r>
        <w:rPr>
          <w:rStyle w:val="Char"/>
          <w:rFonts w:cs="新細明體;PMingLiU" w:ascii="新細明體;PMingLiU" w:hAnsi="新細明體;PMingLiU"/>
          <w:b/>
          <w:color w:val="000080"/>
        </w:rPr>
        <w:fldChar w:fldCharType="begin"/>
      </w:r>
      <w:r>
        <w:rPr>
          <w:rStyle w:val="Char"/>
          <w:b/>
          <w:rFonts w:cs="新細明體;PMingLiU" w:ascii="新細明體;PMingLiU" w:hAnsi="新細明體;PMingLiU"/>
          <w:color w:val="000080"/>
        </w:rPr>
        <w:instrText xml:space="preserve"> FILLIN "\s\do 0( 1. "</w:instrText>
      </w:r>
      <w:r>
        <w:rPr>
          <w:rStyle w:val="Char"/>
          <w:b/>
          <w:rFonts w:cs="新細明體;PMingLiU" w:ascii="新細明體;PMingLiU" w:hAnsi="新細明體;PMingLiU"/>
          <w:color w:val="000080"/>
        </w:rPr>
        <w:fldChar w:fldCharType="separate"/>
      </w:r>
      <w:r>
        <w:rPr>
          <w:rStyle w:val="Char"/>
          <w:b/>
          <w:rFonts w:cs="新細明體;PMingLiU" w:ascii="新細明體;PMingLiU" w:hAnsi="新細明體;PMingLiU"/>
          <w:color w:val="000080"/>
        </w:rPr>
        <w:t xml:space="preserve">\s\do 0( 1. </w:t>
      </w:r>
      <w:r>
        <w:rPr>
          <w:rStyle w:val="Char"/>
          <w:b/>
          <w:rFonts w:cs="新細明體;PMingLiU" w:ascii="新細明體;PMingLiU" w:hAnsi="新細明體;PMingLiU"/>
          <w:color w:val="000080"/>
        </w:rPr>
        <w:fldChar w:fldCharType="end"/>
      </w:r>
      <w:r>
        <w:rPr>
          <w:rStyle w:val="Char"/>
          <w:color w:val="000000"/>
        </w:rPr>
        <w:t xml:space="preserve"> 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0" w:right="240" w:firstLine="480"/>
        <w:rPr/>
      </w:pPr>
      <w:r>
        <w:rPr>
          <w:rStyle w:val="Char"/>
          <w:color w:val="000000"/>
        </w:rPr>
        <w:t>有一個年輕人，每天都想著如何「一舉成名」，但是從來也不去好好的做事。有一天，他遇到大發明家</w:t>
      </w:r>
      <w:r>
        <w:rPr>
          <w:rStyle w:val="Char"/>
          <w:color w:val="000000"/>
          <w:u w:val="single"/>
        </w:rPr>
        <w:t>愛迪生</w:t>
      </w:r>
      <w:r>
        <w:rPr>
          <w:rStyle w:val="Char"/>
          <w:color w:val="000000"/>
        </w:rPr>
        <w:t>，趕忙趨前問他，如何才能揚名天下？</w:t>
      </w:r>
      <w:r>
        <w:rPr>
          <w:rStyle w:val="Char"/>
          <w:color w:val="000000"/>
          <w:u w:val="single"/>
        </w:rPr>
        <w:t>愛迪生</w:t>
      </w:r>
      <w:r>
        <w:rPr>
          <w:rStyle w:val="Char"/>
          <w:color w:val="000000"/>
        </w:rPr>
        <w:t>知道青年的毛病，不慌不忙的告訴他說：「等你死後，你很快就會出名了。」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　　青年不解，問道：「為什麼一定要等到死後才會出名呢？」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　　</w:t>
      </w:r>
      <w:r>
        <w:rPr>
          <w:rStyle w:val="Char"/>
          <w:color w:val="000000"/>
          <w:u w:val="single"/>
        </w:rPr>
        <w:t>愛迪生</w:t>
      </w:r>
      <w:r>
        <w:rPr>
          <w:rStyle w:val="Char"/>
          <w:color w:val="000000"/>
        </w:rPr>
        <w:t>誠懇的對他說：「因為你一直想要擁有一座高樓，可是從未動手去建，高樓當然不會憑空出現在你眼前。而你如果一輩子都活在空想之中，等你死後，人們就會經常提到你的名字，用以告誡那些只會做白日夢，卻不肯動手去做事的人。如此一來，你不就能夠達成名揚天下的心願嗎？」（網路文章）</w:t>
      </w:r>
    </w:p>
    <w:p>
      <w:pPr>
        <w:pStyle w:val="1"/>
        <w:snapToGrid w:val="false"/>
        <w:ind w:left="425" w:hanging="425"/>
        <w:rPr>
          <w:rStyle w:val="Char"/>
          <w:color w:val="000000"/>
        </w:rPr>
      </w:pP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</w:t>
      </w:r>
      <w:r>
        <w:rPr>
          <w:rStyle w:val="Char1"/>
          <w:color w:val="FF0000"/>
        </w:rPr>
        <w:t>Ｂ</w:t>
      </w:r>
      <w:r>
        <w:rPr>
          <w:rStyle w:val="Char"/>
          <w:color w:val="000000"/>
        </w:rPr>
        <w:t>）１本文所述的青年</w:t>
      </w:r>
      <w:r>
        <w:rPr>
          <w:rStyle w:val="Char"/>
          <w:color w:val="000000"/>
          <w:u w:val="double"/>
        </w:rPr>
        <w:t>欠缺</w:t>
      </w:r>
      <w:r>
        <w:rPr>
          <w:rStyle w:val="Char"/>
          <w:color w:val="000000"/>
        </w:rPr>
        <w:t>下列何種精神？　（Ａ）求知　（Ｂ）求行　（Ｃ）求眞　（Ｄ）求善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</w:t>
      </w:r>
      <w:r>
        <w:rPr>
          <w:rStyle w:val="Char1"/>
          <w:color w:val="FF0000"/>
        </w:rPr>
        <w:t>Ａ</w:t>
      </w:r>
      <w:r>
        <w:rPr>
          <w:rStyle w:val="Char"/>
          <w:color w:val="000000"/>
        </w:rPr>
        <w:t>）２</w:t>
      </w:r>
      <w:r>
        <w:rPr>
          <w:rStyle w:val="Char"/>
          <w:color w:val="000000"/>
          <w:u w:val="single"/>
        </w:rPr>
        <w:t>愛迪生</w:t>
      </w:r>
      <w:r>
        <w:rPr>
          <w:rStyle w:val="Char"/>
          <w:color w:val="000000"/>
        </w:rPr>
        <w:t>是以何種口吻告誡年輕人？　（Ａ）反諷　（Ｂ）安慰　（Ｃ）期勉　（Ｄ）斥責。</w:t>
      </w:r>
    </w:p>
    <w:p>
      <w:pPr>
        <w:pStyle w:val="1"/>
        <w:snapToGrid w:val="false"/>
        <w:spacing w:lineRule="atLeast" w:line="420"/>
        <w:ind w:left="425" w:right="240" w:hanging="425"/>
        <w:rPr/>
      </w:pPr>
      <w:bookmarkStart w:id="104" w:name="Q2CH0822188"/>
      <w:bookmarkStart w:id="105" w:name="Q2CH0822469"/>
      <w:bookmarkEnd w:id="104"/>
      <w:r>
        <w:rPr>
          <w:rStyle w:val="Char"/>
          <w:rFonts w:cs="新細明體;PMingLiU" w:ascii="新細明體;PMingLiU" w:hAnsi="新細明體;PMingLiU"/>
          <w:b/>
          <w:color w:val="000080"/>
        </w:rPr>
        <w:fldChar w:fldCharType="begin"/>
      </w:r>
      <w:r>
        <w:rPr>
          <w:rStyle w:val="Char"/>
          <w:b/>
          <w:rFonts w:cs="新細明體;PMingLiU" w:ascii="新細明體;PMingLiU" w:hAnsi="新細明體;PMingLiU"/>
          <w:color w:val="000080"/>
        </w:rPr>
        <w:instrText xml:space="preserve"> FILLIN "\s\do 0( 2. "</w:instrText>
      </w:r>
      <w:r>
        <w:rPr>
          <w:rStyle w:val="Char"/>
          <w:b/>
          <w:rFonts w:cs="新細明體;PMingLiU" w:ascii="新細明體;PMingLiU" w:hAnsi="新細明體;PMingLiU"/>
          <w:color w:val="000080"/>
        </w:rPr>
        <w:fldChar w:fldCharType="separate"/>
      </w:r>
      <w:r>
        <w:rPr>
          <w:rStyle w:val="Char"/>
          <w:b/>
          <w:rFonts w:cs="新細明體;PMingLiU" w:ascii="新細明體;PMingLiU" w:hAnsi="新細明體;PMingLiU"/>
          <w:color w:val="000080"/>
        </w:rPr>
        <w:t xml:space="preserve">\s\do 0( 2. </w:t>
      </w:r>
      <w:r>
        <w:rPr>
          <w:rStyle w:val="Char"/>
          <w:b/>
          <w:rFonts w:cs="新細明體;PMingLiU" w:ascii="新細明體;PMingLiU" w:hAnsi="新細明體;PMingLiU"/>
          <w:color w:val="000080"/>
        </w:rPr>
        <w:fldChar w:fldCharType="end"/>
      </w:r>
      <w:r>
        <w:rPr>
          <w:rStyle w:val="Char"/>
          <w:color w:val="000000"/>
        </w:rPr>
        <w:t xml:space="preserve"> 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0" w:right="240" w:firstLine="480"/>
        <w:rPr/>
      </w:pPr>
      <w:r>
        <w:rPr>
          <w:rStyle w:val="Char"/>
          <w:color w:val="000000"/>
        </w:rPr>
        <w:t>心理學家</w:t>
      </w:r>
      <w:r>
        <w:rPr>
          <w:rStyle w:val="Char"/>
          <w:color w:val="000000"/>
          <w:u w:val="single"/>
        </w:rPr>
        <w:t>艾瑞克森</w:t>
      </w:r>
      <w:r>
        <w:rPr>
          <w:rStyle w:val="Char"/>
          <w:color w:val="000000"/>
        </w:rPr>
        <w:t>研究發現，沒有疏於練習就能成為頂尖好手的天生演奏家。真正的專精，至少必須經過一萬小時的修練。從「平凡」到「超凡」，關鍵字就是「一萬個小時」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　　「一萬小時成功論」不只用在一般人，連「神童」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也不例外。歷史記載他六歲就會作曲，</w:t>
      </w:r>
      <w:r>
        <w:rPr>
          <w:rStyle w:val="Char"/>
          <w:color w:val="000000"/>
          <w:u w:val="wave"/>
        </w:rPr>
        <w:t>天才的解析</w:t>
      </w:r>
      <w:r>
        <w:rPr>
          <w:rStyle w:val="Char"/>
          <w:color w:val="000000"/>
        </w:rPr>
        <w:t>書中指出：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最早的七首鋼琴協奏曲，大抵是改編其他作曲家的作品而成，而能展現他原創精神最早的一首經典作，是他二十一歲寫的</w:t>
      </w:r>
      <w:r>
        <w:rPr>
          <w:rStyle w:val="Char"/>
          <w:color w:val="000000"/>
          <w:u w:val="wave"/>
        </w:rPr>
        <w:t>第九號鋼琴協奏曲</w:t>
      </w:r>
      <w:r>
        <w:rPr>
          <w:rStyle w:val="Char"/>
          <w:color w:val="000000"/>
        </w:rPr>
        <w:t>，雖然看起來很年輕，其實當時他已持續創作協奏曲長達十年了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　　有學者說，心理學家研究天才的生涯，發現成功的關鍵在於「準備」，而非才能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　　歌壇天后</w:t>
      </w:r>
      <w:r>
        <w:rPr>
          <w:rStyle w:val="Char"/>
          <w:color w:val="000000"/>
          <w:u w:val="single"/>
        </w:rPr>
        <w:t>蔡依林</w:t>
      </w:r>
      <w:r>
        <w:rPr>
          <w:rStyle w:val="Char"/>
          <w:color w:val="000000"/>
        </w:rPr>
        <w:t>在一九九九年出道時，臉蛋有些嬰兒肥，長相不算特別，肢體很僵硬，跳舞同手同腳，被嫌沒舞蹈天分，還被專業音樂人評為「十大爛歌手」之一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　　十幾年來，</w:t>
      </w:r>
      <w:r>
        <w:rPr>
          <w:rStyle w:val="Char"/>
          <w:color w:val="000000"/>
          <w:u w:val="single"/>
        </w:rPr>
        <w:t>蔡依林</w:t>
      </w:r>
      <w:r>
        <w:rPr>
          <w:rStyle w:val="Char"/>
          <w:color w:val="000000"/>
        </w:rPr>
        <w:t>為求完美體態，長年努力控制體重，「連吃沙拉都要過水」，穿著打扮也力求走在時尚最尖端，成為</w:t>
      </w:r>
      <w:r>
        <w:rPr>
          <w:rStyle w:val="Char"/>
          <w:color w:val="000000"/>
          <w:u w:val="single"/>
        </w:rPr>
        <w:t>臺灣</w:t>
      </w:r>
      <w:r>
        <w:rPr>
          <w:rStyle w:val="Char"/>
          <w:color w:val="000000"/>
        </w:rPr>
        <w:t>公認的「時尚教主」；曾被專業舞者譏為「舞蹈白痴」的她，每天十數小時不間斷練習，白天趕不上其他舞者的進度，就回家繼續練。近幾年她挑戰人體極限，像是在</w:t>
      </w:r>
      <w:r>
        <w:rPr>
          <w:rStyle w:val="Char"/>
          <w:color w:val="000000"/>
          <w:u w:val="wave"/>
        </w:rPr>
        <w:t>舞孃</w:t>
      </w:r>
      <w:r>
        <w:rPr>
          <w:rStyle w:val="Char"/>
          <w:color w:val="000000"/>
        </w:rPr>
        <w:t>專輯影片大秀專業彩帶舞，在青少年掀起一股模仿風潮；在演唱會上賣力表演只有男子體操選手才辦得到的鞍馬與吊環體操；二</w:t>
      </w:r>
      <w:r>
        <w:rPr>
          <w:rStyle w:val="Char"/>
          <w:rFonts w:ascii="標楷體" w:hAnsi="標楷體" w:cs="標楷體" w:eastAsia="標楷體"/>
          <w:color w:val="000000"/>
        </w:rPr>
        <w:t>○○</w:t>
      </w:r>
      <w:r>
        <w:rPr>
          <w:rStyle w:val="Char"/>
          <w:color w:val="000000"/>
        </w:rPr>
        <w:t>七年為拍攝專輯</w:t>
      </w:r>
      <w:r>
        <w:rPr>
          <w:rStyle w:val="Char"/>
          <w:color w:val="000000"/>
          <w:u w:val="wave"/>
        </w:rPr>
        <w:t>特務Ｊ</w:t>
      </w:r>
      <w:r>
        <w:rPr>
          <w:rStyle w:val="Char"/>
          <w:color w:val="000000"/>
        </w:rPr>
        <w:t>的音樂電影，特地去學鋼管舞與無重力旋轉彩帶；二</w:t>
      </w:r>
      <w:r>
        <w:rPr>
          <w:rStyle w:val="Char"/>
          <w:rFonts w:ascii="標楷體" w:hAnsi="標楷體" w:cs="標楷體" w:eastAsia="標楷體"/>
          <w:color w:val="000000"/>
        </w:rPr>
        <w:t>○○</w:t>
      </w:r>
      <w:r>
        <w:rPr>
          <w:rStyle w:val="Char"/>
          <w:color w:val="000000"/>
        </w:rPr>
        <w:t>九年她再求突破，為最新專輯</w:t>
      </w:r>
      <w:r>
        <w:rPr>
          <w:rStyle w:val="Char"/>
          <w:color w:val="000000"/>
          <w:u w:val="wave"/>
        </w:rPr>
        <w:t>花蝴蝶</w:t>
      </w:r>
      <w:r>
        <w:rPr>
          <w:rStyle w:val="Char"/>
          <w:color w:val="000000"/>
        </w:rPr>
        <w:t>挑戰芭蕾舞最高難度動作「鞭轉」，拍攝專輯影片時ＮＧ六十次、旋轉超過一千圈，終於完成連續二十圈的鞭轉，這是連芭蕾舞者都得花二十年才能練成的境界，她硬是濃縮到兩個月苦練而成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　　</w:t>
      </w:r>
      <w:r>
        <w:rPr>
          <w:rStyle w:val="Char"/>
          <w:color w:val="000000"/>
          <w:u w:val="single"/>
        </w:rPr>
        <w:t>蔡依林</w:t>
      </w:r>
      <w:r>
        <w:rPr>
          <w:rStyle w:val="Char"/>
          <w:color w:val="000000"/>
        </w:rPr>
        <w:t>每張專輯都坐上唱片銷售冠軍寶座。很多人說，</w:t>
      </w:r>
      <w:r>
        <w:rPr>
          <w:rStyle w:val="Char"/>
          <w:color w:val="000000"/>
          <w:u w:val="single"/>
        </w:rPr>
        <w:t>蔡依林</w:t>
      </w:r>
      <w:r>
        <w:rPr>
          <w:rStyle w:val="Char"/>
          <w:color w:val="000000"/>
        </w:rPr>
        <w:t>不是天才，而是地才。</w:t>
      </w:r>
      <w:r>
        <w:rPr>
          <w:rStyle w:val="Char"/>
          <w:color w:val="000000"/>
          <w:u w:val="single"/>
        </w:rPr>
        <w:t>蔡依林</w:t>
      </w:r>
      <w:r>
        <w:rPr>
          <w:rStyle w:val="Char"/>
          <w:color w:val="000000"/>
        </w:rPr>
        <w:t>自己也說：「我相信努力一定成功。」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　　</w:t>
      </w:r>
      <w:r>
        <w:rPr>
          <w:rStyle w:val="Char"/>
          <w:color w:val="000000"/>
          <w:u w:val="single"/>
        </w:rPr>
        <w:t>蔡依林</w:t>
      </w:r>
      <w:r>
        <w:rPr>
          <w:rStyle w:val="Char"/>
          <w:color w:val="000000"/>
        </w:rPr>
        <w:t>入行十幾年，每一次發片前都一定花費數個月、每天十幾小時祕密練一項表演絕技，目的就是要讓觀眾驚豔，算下來，</w:t>
      </w:r>
      <w:r>
        <w:rPr>
          <w:rStyle w:val="Char"/>
          <w:color w:val="000000"/>
          <w:u w:val="single"/>
        </w:rPr>
        <w:t>蔡依林</w:t>
      </w:r>
      <w:r>
        <w:rPr>
          <w:rStyle w:val="Char"/>
          <w:color w:val="000000"/>
        </w:rPr>
        <w:t>所付出的練習時間至少超過一萬個小時。（</w:t>
      </w:r>
      <w:r>
        <w:rPr>
          <w:rStyle w:val="Char"/>
          <w:color w:val="000000"/>
          <w:u w:val="wave"/>
        </w:rPr>
        <w:t>Ｃａｒｅｅｒ職場情報誌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一萬小時：成功的神祕數字</w:t>
      </w:r>
      <w:r>
        <w:rPr>
          <w:rStyle w:val="Char"/>
          <w:color w:val="000000"/>
        </w:rPr>
        <w:t>）</w:t>
      </w:r>
    </w:p>
    <w:p>
      <w:pPr>
        <w:pStyle w:val="1"/>
        <w:snapToGrid w:val="false"/>
        <w:ind w:left="425" w:hanging="425"/>
        <w:rPr/>
      </w:pP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</w:t>
      </w:r>
      <w:r>
        <w:rPr>
          <w:rStyle w:val="Char1"/>
          <w:color w:val="FF0000"/>
        </w:rPr>
        <w:t>Ｂ</w:t>
      </w:r>
      <w:r>
        <w:rPr>
          <w:rStyle w:val="Char"/>
          <w:color w:val="000000"/>
        </w:rPr>
        <w:t>）１根據本文，下列推論何者正確？　（Ａ）只要肯花一萬個小時苦練，就一定能成功　（Ｂ）「臺上一分鐘，臺下十年功」，成功與否端看準備的程度　（Ｃ）每個成功者，一定都有遭受挫敗並克服困難的經驗　（Ｄ）為了求得成功，即使突破人體所能承受的極限，也在所不惜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</w:t>
      </w:r>
      <w:r>
        <w:rPr>
          <w:rStyle w:val="Char1"/>
          <w:color w:val="FF0000"/>
        </w:rPr>
        <w:t>Ｃ</w:t>
      </w:r>
      <w:r>
        <w:rPr>
          <w:rStyle w:val="Char"/>
          <w:color w:val="000000"/>
        </w:rPr>
        <w:t>）２作者將</w:t>
      </w:r>
      <w:r>
        <w:rPr>
          <w:rStyle w:val="Char"/>
          <w:color w:val="000000"/>
          <w:u w:val="single"/>
        </w:rPr>
        <w:t>蔡依林</w:t>
      </w:r>
      <w:r>
        <w:rPr>
          <w:rStyle w:val="Char"/>
          <w:color w:val="000000"/>
        </w:rPr>
        <w:t>與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對舉的用意，下列何者最正確？　（Ａ）以兩人的故事，印證「獲得大多數人的讚賞才稱得上成功」的說法　（Ｂ）最年輕的女歌手呼應神童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，強調兩者都是先天才華洋溢　（Ｃ）說明</w:t>
      </w:r>
      <w:r>
        <w:rPr>
          <w:rStyle w:val="Char"/>
          <w:color w:val="000000"/>
          <w:u w:val="single"/>
        </w:rPr>
        <w:t>蔡依林</w:t>
      </w:r>
      <w:r>
        <w:rPr>
          <w:rStyle w:val="Char"/>
          <w:color w:val="000000"/>
        </w:rPr>
        <w:t>與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表面上是少年得志，但兩者都默默耕耘許久　（Ｄ）說明連神童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都如此努力，資質平庸的</w:t>
      </w:r>
      <w:r>
        <w:rPr>
          <w:rStyle w:val="Char"/>
          <w:color w:val="000000"/>
          <w:u w:val="single"/>
        </w:rPr>
        <w:t>蔡依林</w:t>
      </w:r>
      <w:r>
        <w:rPr>
          <w:rStyle w:val="Char"/>
          <w:color w:val="000000"/>
        </w:rPr>
        <w:t>若想成為音樂家，當然更要加倍付出。</w:t>
      </w:r>
      <w:bookmarkEnd w:id="105"/>
    </w:p>
    <w:sectPr>
      <w:footerReference w:type="default" r:id="rId2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/>
      <w:bidi w:val="0"/>
    </w:pPr>
    <w:rPr>
      <w:rFonts w:ascii="Times New Roman" w:hAnsi="Times New Roman" w:eastAsia="新細明體;PMingLiU" w:cs="Times New Roman"/>
      <w:color w:val="000000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18:00Z</dcterms:created>
  <dc:creator>Asus</dc:creator>
  <dc:description/>
  <cp:keywords/>
  <dc:language>en-US</dc:language>
  <cp:lastModifiedBy>user</cp:lastModifiedBy>
  <dcterms:modified xsi:type="dcterms:W3CDTF">2023-07-04T01:18:00Z</dcterms:modified>
  <cp:revision>2</cp:revision>
  <dc:subject/>
  <dc:title> </dc:title>
</cp:coreProperties>
</file>