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  <w:t xml:space="preserve">    </w:t>
      </w:r>
      <w:r>
        <w:rPr>
          <w:rFonts w:ascii="新細明體;PMingLiU" w:hAnsi="新細明體;PMingLiU" w:cs="新細明體;PMingLiU"/>
          <w:b/>
          <w:sz w:val="28"/>
        </w:rPr>
        <w:t>臺南市立南寧高中</w:t>
      </w:r>
      <w:r>
        <w:rPr>
          <w:rFonts w:cs="新細明體;PMingLiU" w:ascii="新細明體;PMingLiU" w:hAnsi="新細明體;PMingLiU"/>
          <w:b/>
          <w:sz w:val="28"/>
        </w:rPr>
        <w:t>(</w:t>
      </w:r>
      <w:r>
        <w:rPr>
          <w:rFonts w:ascii="新細明體;PMingLiU" w:hAnsi="新細明體;PMingLiU" w:cs="新細明體;PMingLiU"/>
          <w:b/>
          <w:sz w:val="28"/>
        </w:rPr>
        <w:t>國中部</w:t>
      </w:r>
      <w:r>
        <w:rPr>
          <w:rFonts w:cs="新細明體;PMingLiU" w:ascii="新細明體;PMingLiU" w:hAnsi="新細明體;PMingLiU"/>
          <w:b/>
          <w:sz w:val="28"/>
        </w:rPr>
        <w:t>)</w:t>
      </w:r>
      <w:r>
        <w:rPr>
          <w:rFonts w:cs="新細明體;PMingLiU" w:ascii="新細明體;PMingLiU" w:hAnsi="新細明體;PMingLiU"/>
          <w:b/>
          <w:sz w:val="28"/>
        </w:rPr>
        <w:t xml:space="preserve"> </w:t>
      </w:r>
      <w:r>
        <w:rPr>
          <w:rFonts w:cs="新細明體;PMingLiU" w:ascii="新細明體;PMingLiU" w:hAnsi="新細明體;PMingLiU"/>
          <w:b/>
          <w:sz w:val="28"/>
        </w:rPr>
        <w:t>112</w:t>
      </w:r>
      <w:r>
        <w:rPr>
          <w:rFonts w:ascii="新細明體;PMingLiU" w:hAnsi="新細明體;PMingLiU" w:cs="新細明體;PMingLiU"/>
          <w:b/>
          <w:sz w:val="28"/>
        </w:rPr>
        <w:t>學年度第一學期一年級</w:t>
      </w:r>
      <w:r>
        <w:rPr>
          <w:rFonts w:ascii="新細明體;PMingLiU" w:hAnsi="新細明體;PMingLiU" w:cs="新細明體;PMingLiU"/>
          <w:b/>
          <w:sz w:val="28"/>
        </w:rPr>
        <w:t xml:space="preserve">國文科 </w:t>
      </w:r>
      <w:r>
        <w:rPr>
          <w:rFonts w:ascii="新細明體;PMingLiU" w:hAnsi="新細明體;PMingLiU" w:cs="新細明體;PMingLiU"/>
          <w:b/>
          <w:sz w:val="28"/>
        </w:rPr>
        <w:t>補考</w:t>
      </w:r>
      <w:r>
        <w:rPr>
          <w:rFonts w:ascii="新細明體;PMingLiU" w:hAnsi="新細明體;PMingLiU" w:cs="新細明體;PMingLiU"/>
          <w:b/>
          <w:sz w:val="28"/>
        </w:rPr>
        <w:t>考試卷</w:t>
      </w:r>
      <w:r>
        <w:rPr>
          <w:rFonts w:ascii="新細明體;PMingLiU" w:hAnsi="新細明體;PMingLiU" w:cs="新細明體;PMingLiU"/>
          <w:b/>
          <w:sz w:val="28"/>
        </w:rPr>
        <w:t>題庫</w:t>
      </w:r>
      <w:r>
        <w:rPr>
          <w:rFonts w:ascii="新細明體;PMingLiU" w:hAnsi="新細明體;PMingLiU" w:cs="新細明體;PMingLiU"/>
          <w:b/>
          <w:sz w:val="28"/>
        </w:rPr>
        <w:t xml:space="preserve"> </w:t>
      </w:r>
      <w:r>
        <w:rPr>
          <w:rFonts w:ascii="新細明體;PMingLiU" w:hAnsi="新細明體;PMingLiU" w:cs="新細明體;PMingLiU"/>
          <w:b/>
          <w:sz w:val="28"/>
        </w:rPr>
        <w:t xml:space="preserve">   </w:t>
      </w:r>
    </w:p>
    <w:p>
      <w:pPr>
        <w:pStyle w:val="Normal"/>
        <w:snapToGrid w:val="false"/>
        <w:jc w:val="right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  <w:t>___</w:t>
      </w:r>
      <w:r>
        <w:rPr>
          <w:rFonts w:ascii="新細明體;PMingLiU" w:hAnsi="新細明體;PMingLiU" w:cs="新細明體;PMingLiU"/>
          <w:b/>
          <w:sz w:val="28"/>
        </w:rPr>
        <w:t xml:space="preserve">年 </w:t>
      </w:r>
      <w:r>
        <w:rPr>
          <w:rFonts w:cs="新細明體;PMingLiU" w:ascii="新細明體;PMingLiU" w:hAnsi="新細明體;PMingLiU"/>
          <w:b/>
          <w:sz w:val="28"/>
        </w:rPr>
        <w:t>___</w:t>
      </w:r>
      <w:r>
        <w:rPr>
          <w:rFonts w:ascii="新細明體;PMingLiU" w:hAnsi="新細明體;PMingLiU" w:cs="新細明體;PMingLiU"/>
          <w:b/>
          <w:sz w:val="28"/>
        </w:rPr>
        <w:t>班 座號：</w:t>
      </w:r>
      <w:r>
        <w:rPr>
          <w:rFonts w:cs="新細明體;PMingLiU" w:ascii="新細明體;PMingLiU" w:hAnsi="新細明體;PMingLiU"/>
          <w:b/>
          <w:sz w:val="28"/>
        </w:rPr>
        <w:t xml:space="preserve">___ </w:t>
      </w:r>
      <w:r>
        <w:rPr>
          <w:rFonts w:ascii="新細明體;PMingLiU" w:hAnsi="新細明體;PMingLiU" w:cs="新細明體;PMingLiU"/>
          <w:b/>
          <w:sz w:val="28"/>
        </w:rPr>
        <w:t>姓名：</w:t>
      </w:r>
      <w:r>
        <w:rPr>
          <w:rFonts w:cs="新細明體;PMingLiU" w:ascii="新細明體;PMingLiU" w:hAnsi="新細明體;PMingLiU"/>
          <w:b/>
          <w:sz w:val="28"/>
        </w:rPr>
        <w:t>__________</w:t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b/>
        </w:rPr>
        <w:t>一、選擇：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每題</w:t>
      </w:r>
      <w:r>
        <w:rPr>
          <w:rFonts w:cs="新細明體;PMingLiU" w:ascii="新細明體;PMingLiU" w:hAnsi="新細明體;PMingLiU"/>
          <w:b/>
        </w:rPr>
        <w:t>1</w:t>
      </w:r>
      <w:r>
        <w:rPr>
          <w:rFonts w:ascii="新細明體;PMingLiU" w:hAnsi="新細明體;PMingLiU" w:cs="新細明體;PMingLiU"/>
          <w:b/>
        </w:rPr>
        <w:t>分，共</w:t>
      </w:r>
      <w:r>
        <w:rPr>
          <w:rFonts w:cs="新細明體;PMingLiU" w:ascii="新細明體;PMingLiU" w:hAnsi="新細明體;PMingLiU"/>
          <w:b/>
        </w:rPr>
        <w:t>50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cs="新細明體;PMingLiU" w:ascii="新細明體;PMingLiU" w:hAnsi="新細明體;PMingLiU"/>
          <w:b/>
        </w:rPr>
        <w:t>)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0" w:name="Q2CH0811706"/>
      <w:bookmarkEnd w:id="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Ｃ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一粒粒又香又脆的炒豆子」，句中的「香」字指「氣味美好」，是取「香」的本義。下列「　」中的字，何者亦取其本義？　（Ａ）心狠手「辣」　（Ｂ）心花「怒」放　（Ｃ）「酸」菜白肉　（Ｄ）「痛」罵一頓。</w:t>
      </w:r>
    </w:p>
    <w:p>
      <w:pPr>
        <w:pStyle w:val="1"/>
        <w:snapToGrid w:val="false"/>
        <w:rPr/>
      </w:pPr>
      <w:bookmarkStart w:id="1" w:name="Q2CH0811706"/>
      <w:bookmarkStart w:id="2" w:name="R2CH0811706"/>
      <w:bookmarkEnd w:id="1"/>
      <w:bookmarkEnd w:id="2"/>
      <w:r>
        <w:rPr>
          <w:rStyle w:val="Char2"/>
        </w:rPr>
        <w:t>詳解：（Ａ）狠毒　（Ｂ）旺盛　（Ｄ）盡情、澈底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3" w:name="R2CH0811706"/>
      <w:bookmarkStart w:id="4" w:name="Q2CH0811711"/>
      <w:bookmarkEnd w:id="3"/>
      <w:bookmarkEnd w:id="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Ｃ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</w:t>
      </w:r>
      <w:r>
        <w:rPr>
          <w:rStyle w:val="Char"/>
          <w:color w:val="000000"/>
        </w:rPr>
        <w:t>天亮了，聽到瓦背上嘩嘩的雨聲，我就放了心。</w:t>
      </w:r>
      <w:r>
        <w:rPr>
          <w:rStyle w:val="Char"/>
          <w:color w:val="000000"/>
        </w:rPr>
        <w:t>」句中的「</w:t>
      </w:r>
      <w:r>
        <w:rPr>
          <w:rStyle w:val="Char"/>
          <w:color w:val="000000"/>
        </w:rPr>
        <w:t>嘩嘩</w:t>
      </w:r>
      <w:r>
        <w:rPr>
          <w:rStyle w:val="Char"/>
          <w:color w:val="000000"/>
        </w:rPr>
        <w:t>」一詞可用下列何者替代？　（Ａ）蕭蕭　（Ｂ）吱吱　（Ｃ）答答　（Ｄ）轆轆。</w:t>
      </w:r>
    </w:p>
    <w:p>
      <w:pPr>
        <w:pStyle w:val="1"/>
        <w:snapToGrid w:val="false"/>
        <w:rPr/>
      </w:pPr>
      <w:bookmarkStart w:id="5" w:name="Q2CH0811711"/>
      <w:bookmarkStart w:id="6" w:name="R2CH0811711"/>
      <w:bookmarkEnd w:id="5"/>
      <w:bookmarkEnd w:id="6"/>
      <w:r>
        <w:rPr>
          <w:rStyle w:val="Char2"/>
        </w:rPr>
        <w:t>詳解：題幹與（Ｃ）</w:t>
      </w:r>
      <w:r>
        <w:rPr>
          <w:rStyle w:val="Char2"/>
        </w:rPr>
        <w:t>形容雨的聲音</w:t>
      </w:r>
      <w:r>
        <w:rPr>
          <w:rStyle w:val="Char2"/>
        </w:rPr>
        <w:t>　（Ａ）</w:t>
      </w:r>
      <w:r>
        <w:rPr>
          <w:rStyle w:val="Char2"/>
        </w:rPr>
        <w:t>形容風聲</w:t>
      </w:r>
      <w:r>
        <w:rPr>
          <w:rStyle w:val="Char2"/>
        </w:rPr>
        <w:t>　（Ｂ）</w:t>
      </w:r>
      <w:r>
        <w:rPr>
          <w:rStyle w:val="Char2"/>
        </w:rPr>
        <w:t>形容鳥叫聲</w:t>
      </w:r>
      <w:r>
        <w:rPr>
          <w:rStyle w:val="Char2"/>
        </w:rPr>
        <w:t>　（Ｄ）</w:t>
      </w:r>
      <w:r>
        <w:rPr>
          <w:rStyle w:val="Char2"/>
        </w:rPr>
        <w:t>形容車行聲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7" w:name="R2CH0811711"/>
      <w:bookmarkStart w:id="8" w:name="Q2CH0811715"/>
      <w:bookmarkEnd w:id="7"/>
      <w:bookmarkEnd w:id="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Ｄ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下列詞語的關係，何者與其他三者</w:t>
      </w:r>
      <w:r>
        <w:rPr>
          <w:rStyle w:val="Char"/>
          <w:color w:val="000000"/>
          <w:u w:val="double"/>
        </w:rPr>
        <w:t>不同</w:t>
      </w:r>
      <w:r>
        <w:rPr>
          <w:rStyle w:val="Char"/>
          <w:color w:val="000000"/>
        </w:rPr>
        <w:t>？　（Ａ）嬌豔／醜拙　（Ｂ）頑皮／乖巧　（Ｃ）起勁／洩氣　（Ｄ）摸索／探索。</w:t>
      </w:r>
    </w:p>
    <w:p>
      <w:pPr>
        <w:pStyle w:val="1"/>
        <w:snapToGrid w:val="false"/>
        <w:rPr/>
      </w:pPr>
      <w:bookmarkStart w:id="9" w:name="Q2CH0811715"/>
      <w:bookmarkStart w:id="10" w:name="R2CH0811715"/>
      <w:bookmarkEnd w:id="9"/>
      <w:bookmarkEnd w:id="10"/>
      <w:r>
        <w:rPr>
          <w:rStyle w:val="Char2"/>
        </w:rPr>
        <w:t>詳解：（Ａ）（Ｂ）（Ｃ）反義詞　（Ｄ）近義詞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1" w:name="R2CH0811715"/>
      <w:bookmarkStart w:id="12" w:name="Q2CH0811750"/>
      <w:bookmarkEnd w:id="11"/>
      <w:bookmarkEnd w:id="1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Ａ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</w:t>
      </w:r>
      <w:r>
        <w:rPr>
          <w:rStyle w:val="Char"/>
          <w:color w:val="000000"/>
        </w:rPr>
        <w:t>我駐足凝望著碧藍如玉的湖水和低斜的梅花，卻聽得</w:t>
      </w:r>
      <w:r>
        <w:rPr>
          <w:rStyle w:val="Char"/>
          <w:color w:val="000000"/>
          <w:u w:val="single"/>
        </w:rPr>
        <w:t>放鶴亭</w:t>
      </w:r>
      <w:r>
        <w:rPr>
          <w:rStyle w:val="Char"/>
          <w:color w:val="000000"/>
        </w:rPr>
        <w:t>中響起了悠揚的笛聲。</w:t>
      </w:r>
      <w:r>
        <w:rPr>
          <w:rStyle w:val="Char"/>
          <w:color w:val="000000"/>
        </w:rPr>
        <w:t>」句中的「</w:t>
      </w:r>
      <w:r>
        <w:rPr>
          <w:rStyle w:val="Char"/>
          <w:color w:val="000000"/>
        </w:rPr>
        <w:t>碧藍如玉</w:t>
      </w:r>
      <w:r>
        <w:rPr>
          <w:rStyle w:val="Char"/>
          <w:color w:val="000000"/>
        </w:rPr>
        <w:t>」是採譬喻方式構成的成語，下列何者與此相同？　（Ａ）</w:t>
      </w:r>
      <w:r>
        <w:rPr>
          <w:rStyle w:val="Char"/>
          <w:color w:val="000000"/>
        </w:rPr>
        <w:t>如膠似漆　</w:t>
      </w:r>
      <w:r>
        <w:rPr>
          <w:rStyle w:val="Char"/>
          <w:color w:val="000000"/>
        </w:rPr>
        <w:t>（Ｂ）表裡如一　（Ｃ）大不如前　（Ｄ）來去自如。</w:t>
      </w:r>
    </w:p>
    <w:p>
      <w:pPr>
        <w:pStyle w:val="1"/>
        <w:snapToGrid w:val="false"/>
        <w:rPr/>
      </w:pPr>
      <w:bookmarkStart w:id="13" w:name="Q2CH0811750"/>
      <w:bookmarkStart w:id="14" w:name="R2CH0811750"/>
      <w:bookmarkEnd w:id="13"/>
      <w:bookmarkEnd w:id="14"/>
      <w:r>
        <w:rPr>
          <w:rStyle w:val="Char2"/>
        </w:rPr>
        <w:t>詳解：（Ａ）像漆和膠黏著一樣。比喻友誼的堅固、篤厚或感情的投合、親密　（Ｂ）內外一致。指思想和言行一致　（Ｃ）遠遠比不上原來的狀況　（Ｄ）往來隨心所欲而不受拘束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5" w:name="R2CH0811750"/>
      <w:bookmarkStart w:id="16" w:name="Q2CH0811771"/>
      <w:bookmarkEnd w:id="15"/>
      <w:bookmarkEnd w:id="1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Ｄ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一清早，掀開窗簾看看，窗上已撒滿了水珠。啊，好極了！又是個下雨天。」由句中「啊，好極了！又是個下雨天」可知，作者當時懷有何種心情？　（Ａ）沮喪　（Ｂ）疑懼　（Ｃ）困惑　（Ｄ）雀躍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7" w:name="Q2CH0811771"/>
      <w:bookmarkStart w:id="18" w:name="Q2CH0811773"/>
      <w:bookmarkEnd w:id="17"/>
      <w:bookmarkEnd w:id="1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Style w:val="Char1"/>
        </w:rPr>
        <w:t>Ｂ</w:t>
      </w:r>
      <w:r>
        <w:rPr>
          <w:rFonts w:ascii="標楷體" w:hAnsi="標楷體" w:cs="標楷體" w:eastAsia="標楷體"/>
          <w:color w:val="000000"/>
        </w:rPr>
        <w:t xml:space="preserve">  ）</w:t>
      </w:r>
      <w:r>
        <w:rPr>
          <w:rStyle w:val="Char"/>
          <w:color w:val="000000"/>
        </w:rPr>
        <w:t>「屋裡掛滿萬國旗似的溼衣服。」作者以「萬國旗」形容掛在屋內的溼衣服，旨在說明那些衣服的何種特色？　（Ａ）迎風飄揚　（Ｂ）形形色色　（Ｃ）大小不一　（Ｄ）各種材質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9" w:name="Q2CH0811773"/>
      <w:bookmarkStart w:id="20" w:name="Q2CH0811774"/>
      <w:bookmarkEnd w:id="19"/>
      <w:bookmarkEnd w:id="2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Ｂ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雨天總是把我帶到另一個處所。」句中的「處所」指的是什麼地方？　（Ａ）作者念中學時的住處　（Ｂ）作者的故鄉　（Ｃ）與父母親回憶最多的地方　（Ｄ）與兒時玩伴打水仗的地方。</w:t>
      </w:r>
    </w:p>
    <w:p>
      <w:pPr>
        <w:pStyle w:val="1"/>
        <w:snapToGrid w:val="false"/>
        <w:rPr/>
      </w:pPr>
      <w:bookmarkStart w:id="21" w:name="Q2CH0811774"/>
      <w:bookmarkStart w:id="22" w:name="R2CH0811774"/>
      <w:bookmarkEnd w:id="21"/>
      <w:bookmarkEnd w:id="22"/>
      <w:r>
        <w:rPr>
          <w:rStyle w:val="Char2"/>
        </w:rPr>
        <w:t>詳解：（Ｂ）由課文中「在那兒，我又可以重享歡樂的童年」、「那時在</w:t>
      </w:r>
      <w:r>
        <w:rPr>
          <w:rStyle w:val="Char2"/>
          <w:u w:val="single"/>
        </w:rPr>
        <w:t>浙江</w:t>
      </w:r>
      <w:r>
        <w:rPr>
          <w:rStyle w:val="Char2"/>
          <w:rFonts w:eastAsia="Times New Roman"/>
        </w:rPr>
        <w:t xml:space="preserve"> </w:t>
      </w:r>
      <w:r>
        <w:rPr>
          <w:rStyle w:val="Char2"/>
          <w:u w:val="single"/>
        </w:rPr>
        <w:t>永嘉</w:t>
      </w:r>
      <w:r>
        <w:rPr>
          <w:rStyle w:val="Char2"/>
        </w:rPr>
        <w:t>老家」可知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3" w:name="R2CH0811774"/>
      <w:bookmarkStart w:id="24" w:name="Q2CH0811777"/>
      <w:bookmarkEnd w:id="23"/>
      <w:bookmarkEnd w:id="2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Ａ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我要用雨珠的鍊子把它串起來，繞在手腕上。」句中的「它」指的是什麼？　（Ａ）歡樂的童年　（Ｂ）雨天的落花　（Ｃ）母親說的故事　（Ｄ）</w:t>
      </w:r>
      <w:r>
        <w:rPr>
          <w:rStyle w:val="Char"/>
          <w:color w:val="000000"/>
          <w:u w:val="single"/>
        </w:rPr>
        <w:t>放鶴亭</w:t>
      </w:r>
      <w:r>
        <w:rPr>
          <w:rStyle w:val="Char"/>
          <w:color w:val="000000"/>
        </w:rPr>
        <w:t>的笛聲。</w:t>
      </w:r>
    </w:p>
    <w:p>
      <w:pPr>
        <w:pStyle w:val="1"/>
        <w:snapToGrid w:val="false"/>
        <w:rPr/>
      </w:pPr>
      <w:bookmarkStart w:id="25" w:name="Q2CH0811777"/>
      <w:bookmarkStart w:id="26" w:name="A2CH0811777"/>
      <w:bookmarkEnd w:id="25"/>
      <w:r>
        <w:rPr>
          <w:rStyle w:val="Char1"/>
          <w:rFonts w:eastAsia="Times New Roman"/>
        </w:rPr>
        <w:t xml:space="preserve">  </w:t>
      </w:r>
      <w:bookmarkStart w:id="27" w:name="R2CH0811777"/>
      <w:bookmarkEnd w:id="26"/>
      <w:r>
        <w:rPr>
          <w:rStyle w:val="Char2"/>
        </w:rPr>
        <w:t>詳解：（Ａ）由「那些有趣的好時光啊，我要用雨珠的鍊子把它串起來，繞在手腕上」可知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8" w:name="Q2CH0811779"/>
      <w:bookmarkEnd w:id="27"/>
      <w:bookmarkEnd w:id="2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Ｃ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下列文句描寫的對象，何者</w:t>
      </w:r>
      <w:r>
        <w:rPr>
          <w:rStyle w:val="Char"/>
          <w:color w:val="000000"/>
          <w:u w:val="double"/>
        </w:rPr>
        <w:t>不是</w:t>
      </w:r>
      <w:r>
        <w:rPr>
          <w:rStyle w:val="Char"/>
          <w:color w:val="000000"/>
        </w:rPr>
        <w:t>作者的母親？　（Ａ）額角方方正正，眉毛細細長長　（Ｂ）下雨天走進走出的抱怨　（Ｃ）從後門摸索進來，坐在廚房的長凳上　（Ｄ）聽戲時，淚水掛滿了臉頰。</w:t>
      </w:r>
    </w:p>
    <w:p>
      <w:pPr>
        <w:pStyle w:val="1"/>
        <w:snapToGrid w:val="false"/>
        <w:rPr/>
      </w:pPr>
      <w:bookmarkStart w:id="29" w:name="Q2CH0811779"/>
      <w:bookmarkStart w:id="30" w:name="R2CH0811779"/>
      <w:bookmarkEnd w:id="29"/>
      <w:bookmarkEnd w:id="30"/>
      <w:r>
        <w:rPr>
          <w:rStyle w:val="Char2"/>
        </w:rPr>
        <w:t>詳解：（Ｃ）指「唱鼓兒詞的瞎子先生」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31" w:name="R2CH0811779"/>
      <w:bookmarkStart w:id="32" w:name="Q2CH0811782"/>
      <w:bookmarkEnd w:id="31"/>
      <w:bookmarkEnd w:id="3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Ｂ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雨下得越來越大。母親一起床，我也跟著起來，顧不得吃早飯，就套上叔叔的舊皮靴，頂著雨在院子裡玩。」這段話中，哪一句最能看出小孩子急切遊玩的心理？　（Ａ）我也跟著起來　（Ｂ）顧不得吃早飯　（Ｃ）套上叔叔的舊皮靴　（Ｄ）頂著雨在院子裡玩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33" w:name="Q2CH0811782"/>
      <w:bookmarkStart w:id="34" w:name="Q2CH0811783"/>
      <w:bookmarkEnd w:id="33"/>
      <w:bookmarkEnd w:id="3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Ａ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我跟著小木船在爛泥地裡踩水，吱嗒吱嗒的響。」這句話與下列何者可相呼應？　（Ａ）套上叔叔的舊皮靴，頂著雨在院子裡玩　（Ｂ）溝裡水滿了，白繡球花瓣飄落在爛泥地和水溝裡　（Ｃ）繡球花瓣繞著小木船打轉，一起向前流　（Ｄ）長工們個個疼我，家裡人多，我就不寂寞了。</w:t>
      </w:r>
    </w:p>
    <w:p>
      <w:pPr>
        <w:pStyle w:val="1"/>
        <w:snapToGrid w:val="false"/>
        <w:rPr/>
      </w:pPr>
      <w:bookmarkStart w:id="35" w:name="Q2CH0811783"/>
      <w:bookmarkStart w:id="36" w:name="A2CH0811783"/>
      <w:bookmarkEnd w:id="35"/>
      <w:r>
        <w:rPr>
          <w:rStyle w:val="Char1"/>
          <w:rFonts w:eastAsia="Times New Roman"/>
        </w:rPr>
        <w:t xml:space="preserve"> </w:t>
      </w:r>
      <w:bookmarkStart w:id="37" w:name="Q2CH0811791"/>
      <w:bookmarkEnd w:id="3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Ｄ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（母親）連忙盛一大碗滿滿的白米飯，請瞎子先生吃，再給他一大包的米。」從這段文字可看出作者的母親具有何種特質？　（Ａ）親切隨和　（Ｂ）謙虛為懷　（Ｃ）含蓄內斂　（Ｄ）慈悲仁愛。</w:t>
      </w:r>
    </w:p>
    <w:p>
      <w:pPr>
        <w:pStyle w:val="1"/>
        <w:snapToGrid w:val="false"/>
        <w:spacing w:lineRule="atLeast" w:line="420"/>
        <w:ind w:left="1106" w:hanging="1106"/>
        <w:rPr>
          <w:rStyle w:val="Char1"/>
          <w:color w:val="000000"/>
        </w:rPr>
      </w:pPr>
      <w:bookmarkStart w:id="38" w:name="Q2CH0811804"/>
      <w:bookmarkEnd w:id="37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Ｂ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  <w:u w:val="wave"/>
        </w:rPr>
        <w:t>下雨天，真好</w:t>
      </w:r>
      <w:r>
        <w:rPr>
          <w:rStyle w:val="Char"/>
          <w:color w:val="000000"/>
        </w:rPr>
        <w:t>一文中，其所顯露的情感</w:t>
      </w:r>
      <w:r>
        <w:rPr>
          <w:rStyle w:val="Char"/>
          <w:color w:val="000000"/>
          <w:u w:val="double"/>
        </w:rPr>
        <w:t>不包含</w:t>
      </w:r>
      <w:r>
        <w:rPr>
          <w:rStyle w:val="Char"/>
          <w:color w:val="000000"/>
        </w:rPr>
        <w:t>下列何者？　（Ａ）童真　（Ｂ）友誼　（Ｃ）鄉愁　（Ｄ）母愛。</w:t>
      </w:r>
      <w:bookmarkStart w:id="39" w:name="A2CH0811804"/>
      <w:bookmarkEnd w:id="38"/>
    </w:p>
    <w:p>
      <w:pPr>
        <w:pStyle w:val="1"/>
        <w:snapToGrid w:val="false"/>
        <w:rPr/>
      </w:pPr>
      <w:bookmarkStart w:id="40" w:name="R2CH0811804"/>
      <w:bookmarkEnd w:id="39"/>
      <w:bookmarkEnd w:id="40"/>
      <w:r>
        <w:rPr>
          <w:rStyle w:val="Char2"/>
        </w:rPr>
        <w:t>詳解：（Ｂ）文中未見友誼的描寫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41" w:name="R2CH0811804"/>
      <w:bookmarkStart w:id="42" w:name="Q2CH0811805"/>
      <w:bookmarkEnd w:id="41"/>
      <w:bookmarkEnd w:id="4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Ｂ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在</w:t>
      </w:r>
      <w:r>
        <w:rPr>
          <w:rStyle w:val="Char"/>
          <w:color w:val="000000"/>
          <w:u w:val="wave"/>
        </w:rPr>
        <w:t>下雨天，真好</w:t>
      </w:r>
      <w:r>
        <w:rPr>
          <w:rStyle w:val="Char"/>
          <w:color w:val="000000"/>
        </w:rPr>
        <w:t>一文中，下列何者</w:t>
      </w:r>
      <w:r>
        <w:rPr>
          <w:rStyle w:val="Char"/>
          <w:color w:val="000000"/>
          <w:u w:val="double"/>
        </w:rPr>
        <w:t>並非</w:t>
      </w:r>
      <w:r>
        <w:rPr>
          <w:rStyle w:val="Char"/>
          <w:color w:val="000000"/>
        </w:rPr>
        <w:t>作者親眼所見？　（Ａ）屋裡掛滿萬國旗似的溼衣服　（Ｂ）菩薩的長相慈眉善目　（Ｃ）繡球花瓣繞著小木船打轉，一起向前流　（Ｄ）唱鼓兒詞的總在下雨天從後門摸索進來。</w:t>
      </w:r>
    </w:p>
    <w:p>
      <w:pPr>
        <w:pStyle w:val="1"/>
        <w:snapToGrid w:val="false"/>
        <w:rPr/>
      </w:pPr>
      <w:bookmarkStart w:id="43" w:name="Q2CH0811805"/>
      <w:bookmarkStart w:id="44" w:name="R2CH0811805"/>
      <w:bookmarkEnd w:id="43"/>
      <w:bookmarkEnd w:id="44"/>
      <w:r>
        <w:rPr>
          <w:rStyle w:val="Char2"/>
        </w:rPr>
        <w:t>詳解：（Ｂ）由「我的啟蒙老師說菩薩慈眉善目，母親的長相一定就跟菩薩一樣」可知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45" w:name="R2CH0811805"/>
      <w:bookmarkStart w:id="46" w:name="Q2CH0811806"/>
      <w:bookmarkEnd w:id="45"/>
      <w:bookmarkEnd w:id="4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Ａ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  <w:u w:val="wave"/>
        </w:rPr>
        <w:t>下雨天，真好</w:t>
      </w:r>
      <w:r>
        <w:rPr>
          <w:rStyle w:val="Char"/>
          <w:color w:val="000000"/>
        </w:rPr>
        <w:t>一文，作者對下雨天的感覺，隨著年齡增長而有所不同。根據本文，下列說明何者正確？　（Ａ）童年充滿歡樂，長大覺得淒涼寂寞　（Ｂ）童年充滿歡樂，長大覺得多所不便　（Ｃ）童年充滿寂寞，長大覺得歡樂有趣　（Ｄ）童年充滿寂寞，長大覺得更加淒涼。</w:t>
      </w:r>
    </w:p>
    <w:p>
      <w:pPr>
        <w:pStyle w:val="1"/>
        <w:snapToGrid w:val="false"/>
        <w:rPr/>
      </w:pPr>
      <w:bookmarkStart w:id="47" w:name="Q2CH0811806"/>
      <w:bookmarkStart w:id="48" w:name="R2CH0811806"/>
      <w:bookmarkEnd w:id="47"/>
      <w:bookmarkEnd w:id="48"/>
      <w:r>
        <w:rPr>
          <w:rStyle w:val="Char2"/>
        </w:rPr>
        <w:t>詳解：（Ａ）由童年時「下雨天真好，有吃有玩，長工們個個疼我，家裡人多，我就不寂寞了」，長大後「到</w:t>
      </w:r>
      <w:r>
        <w:rPr>
          <w:rStyle w:val="Char2"/>
          <w:u w:val="single"/>
        </w:rPr>
        <w:t>杭州</w:t>
      </w:r>
      <w:r>
        <w:rPr>
          <w:rStyle w:val="Char2"/>
        </w:rPr>
        <w:t>念中學了，下雨天，我有一股淒涼寂寞之感」可知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49" w:name="R2CH0811806"/>
      <w:bookmarkStart w:id="50" w:name="Q2CH0811807"/>
      <w:bookmarkEnd w:id="49"/>
      <w:bookmarkEnd w:id="5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Ｄ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  <w:u w:val="wave"/>
        </w:rPr>
        <w:t>下雨天，真好</w:t>
      </w:r>
      <w:r>
        <w:rPr>
          <w:rStyle w:val="Char"/>
          <w:color w:val="000000"/>
        </w:rPr>
        <w:t>一文中，何者</w:t>
      </w:r>
      <w:r>
        <w:rPr>
          <w:rStyle w:val="Char"/>
          <w:color w:val="000000"/>
          <w:u w:val="double"/>
        </w:rPr>
        <w:t>無法</w:t>
      </w:r>
      <w:r>
        <w:rPr>
          <w:rStyle w:val="Char"/>
          <w:color w:val="000000"/>
        </w:rPr>
        <w:t>看出作者小時候受寵愛的情形？　（Ａ）我捨不得再睡，也不讓母親睡，吵著要她講故事。母親閉著眼睛，給我講雨天的故事　（Ｂ）我把</w:t>
      </w:r>
      <w:r>
        <w:rPr>
          <w:rStyle w:val="Char"/>
          <w:color w:val="000000"/>
          <w:u w:val="single"/>
        </w:rPr>
        <w:t>阿榮</w:t>
      </w:r>
      <w:r>
        <w:rPr>
          <w:rStyle w:val="Char"/>
          <w:color w:val="000000"/>
        </w:rPr>
        <w:t>伯給我雕的小木船漂在水溝裡，中間坐著母親給我縫的大紅「布姑娘」　（Ｃ）我把小花貓抱在懷裡，自己再坐在</w:t>
      </w:r>
      <w:r>
        <w:rPr>
          <w:rStyle w:val="Char"/>
          <w:color w:val="000000"/>
          <w:u w:val="single"/>
        </w:rPr>
        <w:t>阿榮</w:t>
      </w:r>
      <w:r>
        <w:rPr>
          <w:rStyle w:val="Char"/>
          <w:color w:val="000000"/>
        </w:rPr>
        <w:t>伯懷裡，等著</w:t>
      </w:r>
      <w:r>
        <w:rPr>
          <w:rStyle w:val="Char"/>
          <w:color w:val="000000"/>
          <w:u w:val="single"/>
        </w:rPr>
        <w:t>阿榮</w:t>
      </w:r>
      <w:r>
        <w:rPr>
          <w:rStyle w:val="Char"/>
          <w:color w:val="000000"/>
        </w:rPr>
        <w:t>伯把一粒粒又香又脆的炒豆子剝了殼送到我嘴裡　（Ｄ）牆邊那株高大的玉蘭花開了滿樹，下雨天謝得快，我得趕緊爬上去採，採了滿籃子送左右鄰居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51" w:name="Q2CH0811807"/>
      <w:bookmarkStart w:id="52" w:name="Q2CH0811810"/>
      <w:bookmarkEnd w:id="51"/>
      <w:bookmarkEnd w:id="5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Ｂ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  <w:u w:val="wave"/>
        </w:rPr>
        <w:t>下雨天，真好</w:t>
      </w:r>
      <w:r>
        <w:rPr>
          <w:rStyle w:val="Char"/>
          <w:color w:val="000000"/>
        </w:rPr>
        <w:t>一文，作者多處描述對童年雨天時光的喜愛，下列何者是從</w:t>
      </w:r>
      <w:r>
        <w:rPr>
          <w:rStyle w:val="Char"/>
          <w:color w:val="000000"/>
          <w:u w:val="double"/>
        </w:rPr>
        <w:t>反面</w:t>
      </w:r>
      <w:r>
        <w:rPr>
          <w:rStyle w:val="Char"/>
          <w:color w:val="000000"/>
        </w:rPr>
        <w:t>來敘述？　（Ａ）啊，好極了！又是個下雨天　（Ｂ）雨連下十天，半月，甚至一個月，屋裡掛滿萬國旗似的溼衣服，牆壁地板都冒著溼氣，我也不抱怨　（Ｃ）那些有趣的好時光啊，我要用雨珠的鍊子把它串起來，繞在手腕上　（Ｄ）豆子吃夠了再吃芝麻糖，嘴巴乾了吃橘子。下雨天真好，有吃有玩。</w:t>
      </w:r>
    </w:p>
    <w:p>
      <w:pPr>
        <w:pStyle w:val="1"/>
        <w:snapToGrid w:val="false"/>
        <w:rPr/>
      </w:pPr>
      <w:bookmarkStart w:id="53" w:name="Q2CH0811810"/>
      <w:bookmarkStart w:id="54" w:name="R2CH0811810"/>
      <w:bookmarkEnd w:id="53"/>
      <w:bookmarkEnd w:id="54"/>
      <w:r>
        <w:rPr>
          <w:rStyle w:val="Char2"/>
        </w:rPr>
        <w:t>詳解：（Ｂ）「我也不抱怨」由反面敘述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55" w:name="R2CH0811810"/>
      <w:bookmarkStart w:id="56" w:name="Q2CH0811815"/>
      <w:bookmarkEnd w:id="55"/>
      <w:bookmarkEnd w:id="5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Ｃ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  <w:u w:val="wave"/>
        </w:rPr>
        <w:t>下雨天，真好</w:t>
      </w:r>
      <w:r>
        <w:rPr>
          <w:rStyle w:val="Char"/>
          <w:color w:val="000000"/>
        </w:rPr>
        <w:t>一文中，作者</w:t>
      </w:r>
      <w:r>
        <w:rPr>
          <w:rStyle w:val="Char"/>
          <w:color w:val="000000"/>
        </w:rPr>
        <w:t>對雨天的感受什麼時候</w:t>
      </w:r>
      <w:r>
        <w:rPr>
          <w:rStyle w:val="Char"/>
          <w:color w:val="000000"/>
        </w:rPr>
        <w:t>開始</w:t>
      </w:r>
      <w:r>
        <w:rPr>
          <w:rStyle w:val="Char"/>
          <w:color w:val="000000"/>
        </w:rPr>
        <w:t>變得</w:t>
      </w:r>
      <w:r>
        <w:rPr>
          <w:rStyle w:val="Char"/>
          <w:color w:val="000000"/>
        </w:rPr>
        <w:t>與兒時</w:t>
      </w:r>
      <w:r>
        <w:rPr>
          <w:rStyle w:val="Char"/>
          <w:color w:val="000000"/>
          <w:u w:val="double"/>
        </w:rPr>
        <w:t>不同</w:t>
      </w:r>
      <w:r>
        <w:rPr>
          <w:rStyle w:val="Char"/>
          <w:color w:val="000000"/>
        </w:rPr>
        <w:t>？　（Ａ）母親去世之後　（Ｂ）父親遠赴外地後　（Ｃ）作者長大外出求學後　（Ｄ）長工們辭工回鄉之後。</w:t>
      </w:r>
    </w:p>
    <w:p>
      <w:pPr>
        <w:pStyle w:val="1"/>
        <w:snapToGrid w:val="false"/>
        <w:rPr/>
      </w:pPr>
      <w:bookmarkStart w:id="57" w:name="Q2CH0811815"/>
      <w:bookmarkStart w:id="58" w:name="R2CH0811815"/>
      <w:bookmarkEnd w:id="57"/>
      <w:bookmarkEnd w:id="58"/>
      <w:r>
        <w:rPr>
          <w:rStyle w:val="Char2"/>
        </w:rPr>
        <w:t>詳解：（Ｃ）由課文中「如果我一直不長大，就可以永遠沉浸在雨的歡樂中。然而誰能不長大呢？到</w:t>
      </w:r>
      <w:r>
        <w:rPr>
          <w:rStyle w:val="Char2"/>
          <w:u w:val="single"/>
        </w:rPr>
        <w:t>杭州</w:t>
      </w:r>
      <w:r>
        <w:rPr>
          <w:rStyle w:val="Char2"/>
        </w:rPr>
        <w:t>念中學了，下雨天，我有一股淒涼寂寞之感」可知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59" w:name="R2CH0811815"/>
      <w:bookmarkStart w:id="60" w:name="Q2CH0811818"/>
      <w:bookmarkEnd w:id="59"/>
      <w:bookmarkEnd w:id="6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Ｂ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  <w:u w:val="wave"/>
        </w:rPr>
        <w:t>下雨天，真好</w:t>
      </w:r>
      <w:r>
        <w:rPr>
          <w:rStyle w:val="Char"/>
          <w:color w:val="000000"/>
        </w:rPr>
        <w:t>一文中，關於</w:t>
      </w:r>
      <w:r>
        <w:rPr>
          <w:rStyle w:val="Char"/>
          <w:color w:val="000000"/>
          <w:u w:val="single"/>
        </w:rPr>
        <w:t>琦君</w:t>
      </w:r>
      <w:r>
        <w:rPr>
          <w:rStyle w:val="Char"/>
          <w:color w:val="000000"/>
        </w:rPr>
        <w:t>母親的形象描繪，下列敘述何者</w:t>
      </w:r>
      <w:r>
        <w:rPr>
          <w:rStyle w:val="Char"/>
          <w:color w:val="000000"/>
          <w:u w:val="double"/>
        </w:rPr>
        <w:t>錯誤</w:t>
      </w:r>
      <w:r>
        <w:rPr>
          <w:rStyle w:val="Char"/>
          <w:color w:val="000000"/>
        </w:rPr>
        <w:t>？　（Ａ）下雨天長工不下田，母親不用老早起來做飯→可知母親平日的辛勞　（Ｂ）母親閉著眼睛，給我講雨天的故事→顯現出母親對於講故事感到不耐煩　（Ｃ）母親和五叔婆聽了眼圈兒都哭得紅紅的→母親是個感性的人　（Ｄ）又連忙盛一大碗滿滿的白米飯，請瞎子先生吃，再給他一大包的米→母親具有慈悲心腸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61" w:name="Q2CH0811818"/>
      <w:bookmarkStart w:id="62" w:name="Q2CH0812036"/>
      <w:bookmarkEnd w:id="61"/>
      <w:bookmarkEnd w:id="6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Ａ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有些是過眼雲煙，倏忽即逝。」這句話的含義與下列何者最接近？　（Ａ）船過水無痕　（Ｂ）無風不起浪　（Ｃ）眼不見為淨　（Ｄ）獨木不成林。</w:t>
      </w:r>
    </w:p>
    <w:p>
      <w:pPr>
        <w:pStyle w:val="1"/>
        <w:snapToGrid w:val="false"/>
        <w:rPr/>
      </w:pPr>
      <w:bookmarkStart w:id="63" w:name="Q2CH0812036"/>
      <w:bookmarkStart w:id="64" w:name="R2CH0812036"/>
      <w:bookmarkEnd w:id="63"/>
      <w:bookmarkEnd w:id="64"/>
      <w:r>
        <w:rPr>
          <w:rStyle w:val="Char2"/>
        </w:rPr>
        <w:t>詳解：（Ｂ）比喻一切事情的發生都有原因　（Ｃ）心中不以為然，但又無能為力，只好任憑發展，置身事外，以求清淨　（Ｄ）比喻力量單薄，無法成事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65" w:name="R2CH0812036"/>
      <w:bookmarkStart w:id="66" w:name="Q2CH0812040"/>
      <w:bookmarkEnd w:id="65"/>
      <w:bookmarkEnd w:id="6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Ａ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有些像是飛鳥掠過天邊，漸去漸遠。」這句話的含義為何？　（Ａ）有些事情會隨著時間的流逝而慢慢淡忘　（Ｂ）人的青春就如小鳥一樣，一去不再回頭　（Ｃ）異鄉遊子歸心似箭，彷彿倦鳥歸巢一般　（Ｄ）希望透過飛鳥，傳達對遠方友人的思念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67" w:name="Q2CH0812040"/>
      <w:bookmarkStart w:id="68" w:name="Q2CH0812041"/>
      <w:bookmarkEnd w:id="67"/>
      <w:bookmarkEnd w:id="6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Ｃ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而有一些事，卻像夏日的小河、冬天的落葉，像春花，也像秋草，似無所見，又非視而不見。」這句話旨在表達什麼含義？　（Ａ）只要能用心體會，四季皆有不同的美景　（Ｂ）春花秋草雖渺小，對大自然也有所貢獻　（Ｃ）有些事情平凡渺小，卻具有一定的意義　（Ｄ）勇敢面對現實，不應自欺欺人，視而不見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69" w:name="Q2CH0812041"/>
      <w:bookmarkStart w:id="70" w:name="Q2CH0812042"/>
      <w:bookmarkEnd w:id="69"/>
      <w:bookmarkEnd w:id="7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Ｄ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不去想，什麼都沒有，一旦思想起，便歷歷如繪。」這段文字的含義與下列何者相呼應？　（Ａ）有些是過眼雲煙，倏忽即逝　（Ｂ）有些是熱鐵烙膚，記憶長存　（Ｃ）有些像是飛鳥掠過天邊，漸去漸遠　（Ｄ）似無所見，又非視而不見</w:t>
      </w:r>
      <w:r>
        <w:rPr>
          <w:rStyle w:val="Char"/>
          <w:color w:val="000000"/>
        </w:rPr>
        <w:t>——</w:t>
      </w:r>
      <w:r>
        <w:rPr>
          <w:rStyle w:val="Char"/>
          <w:color w:val="000000"/>
        </w:rPr>
        <w:t>童年的許多細碎事物，大體如此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71" w:name="Q2CH0812042"/>
      <w:bookmarkStart w:id="72" w:name="Q2CH0812043"/>
      <w:bookmarkEnd w:id="71"/>
      <w:bookmarkEnd w:id="7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Ｄ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  <w:u w:val="wave"/>
        </w:rPr>
        <w:t>紙船印象</w:t>
      </w:r>
      <w:r>
        <w:rPr>
          <w:rStyle w:val="Char"/>
          <w:color w:val="000000"/>
        </w:rPr>
        <w:t>一文中，首段即說明每個人對於不同的往事，各有深淺的記憶及印象，依作者的說法，他對童年玩紙船的印象應是屬於哪一種？　（Ａ）過眼雲煙，倏忽即逝　（Ｂ）熱鐵烙膚，記憶長存　（Ｃ）飛鳥掠過天邊，漸去漸遠　（Ｄ）似無所見，又非視而不見。</w:t>
      </w:r>
    </w:p>
    <w:p>
      <w:pPr>
        <w:pStyle w:val="1"/>
        <w:snapToGrid w:val="false"/>
        <w:rPr/>
      </w:pPr>
      <w:bookmarkStart w:id="73" w:name="Q2CH0812043"/>
      <w:bookmarkStart w:id="74" w:name="R2CH0812043"/>
      <w:bookmarkEnd w:id="73"/>
      <w:bookmarkEnd w:id="74"/>
      <w:r>
        <w:rPr>
          <w:rStyle w:val="Char2"/>
        </w:rPr>
        <w:t>詳解：（Ｄ）由課文「似無所見，又非視而不見</w:t>
      </w:r>
      <w:r>
        <w:rPr>
          <w:rStyle w:val="Char2"/>
          <w:w w:val="200"/>
        </w:rPr>
        <w:t>—</w:t>
      </w:r>
      <w:r>
        <w:rPr>
          <w:rStyle w:val="Char2"/>
        </w:rPr>
        <w:t>童年的許多細碎事物，大體如此，不去想，什麼都沒有，一旦思想起，便歷歷如繪。紙船是其中之一」可知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75" w:name="R2CH0812043"/>
      <w:bookmarkStart w:id="76" w:name="Q2CH0812044"/>
      <w:bookmarkEnd w:id="75"/>
      <w:bookmarkEnd w:id="7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Ｂ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我曾經有過許多紙船，在童年的無三尺浪的簷下水道航行，使我幼時的雨天時光，特別顯得亮麗充實，讓人眷戀。」關於這段文字，何者說明</w:t>
      </w:r>
      <w:r>
        <w:rPr>
          <w:rStyle w:val="Char"/>
          <w:color w:val="000000"/>
          <w:u w:val="double"/>
        </w:rPr>
        <w:t>錯誤</w:t>
      </w:r>
      <w:r>
        <w:rPr>
          <w:rStyle w:val="Char"/>
          <w:color w:val="000000"/>
        </w:rPr>
        <w:t>？　（Ａ）「無三尺浪」指簷下水道水流平緩，波浪微小　（Ｂ）因為紙船，幼時的時光只有雨天令人感到眷戀　（Ｃ）由於紙船的點綴，作者的童年生活顯得充實而美好　（Ｄ）「無三尺浪」蘊含在母親細心呵護之下，生活安樂無虞之意。</w:t>
      </w:r>
    </w:p>
    <w:p>
      <w:pPr>
        <w:pStyle w:val="1"/>
        <w:snapToGrid w:val="false"/>
        <w:rPr/>
      </w:pPr>
      <w:bookmarkStart w:id="77" w:name="Q2CH0812044"/>
      <w:bookmarkStart w:id="78" w:name="R2CH0812044"/>
      <w:bookmarkEnd w:id="77"/>
      <w:bookmarkEnd w:id="78"/>
      <w:r>
        <w:rPr>
          <w:rStyle w:val="Char2"/>
        </w:rPr>
        <w:t>詳解：（Ｂ）文中並無「幼時的時光只有雨天令人感到眷戀」之意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79" w:name="R2CH0812044"/>
      <w:bookmarkStart w:id="80" w:name="Q2CH0812045"/>
      <w:bookmarkEnd w:id="79"/>
      <w:bookmarkEnd w:id="8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Ｂ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屋頂上的雨水滴落下來，卻理直氣壯的在簷下匯成一道水流。」雨水能在簷下匯成一道水流的原因是什麼？　（Ａ）住的是低矮簡陋的農舍　（Ｂ）簷下無排水溝　（Ｃ）一下雨，便泥濘不堪　（Ｄ）雨一下就是十天半月。</w:t>
      </w:r>
    </w:p>
    <w:p>
      <w:pPr>
        <w:pStyle w:val="1"/>
        <w:snapToGrid w:val="false"/>
        <w:rPr/>
      </w:pPr>
      <w:bookmarkStart w:id="81" w:name="Q2CH0812045"/>
      <w:bookmarkStart w:id="82" w:name="R2CH0812045"/>
      <w:bookmarkEnd w:id="81"/>
      <w:bookmarkEnd w:id="82"/>
      <w:r>
        <w:rPr>
          <w:rStyle w:val="Char2"/>
        </w:rPr>
        <w:t>詳解：（Ｂ）由課文「簷下無排水溝，庭院未鋪柏油，一下雨，便泥濘不堪。屋頂上的雨水滴落下來，卻理直氣壯的在簷下匯成一道水流」可知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83" w:name="R2CH0812045"/>
      <w:bookmarkStart w:id="84" w:name="Q2CH0812046"/>
      <w:bookmarkEnd w:id="83"/>
      <w:bookmarkEnd w:id="8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Ｂ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水流因雨勢而定，或急或緩，或大或小。」下列敘述，何者最有可能使簷下水流「又急又大」？　（Ａ）春雨如煙，如霧，如絲，如夢，悄悄落下來　（Ｂ）雨勢如萬馬奔騰百鳥齊鳴，又如兩軍交鋒擂鼓助陣　（Ｃ）桂花紛紛落下來，落得我們滿頭滿身，我就喊：「啊！真像下雨，好香的雨啊。」　（Ｄ）走在鄉間小路上，任細細的雨絲自由的落在臉上，癢酥酥的，滑到嘴裡，甜絲絲的。</w:t>
      </w:r>
    </w:p>
    <w:p>
      <w:pPr>
        <w:pStyle w:val="1"/>
        <w:snapToGrid w:val="false"/>
        <w:rPr/>
      </w:pPr>
      <w:bookmarkStart w:id="85" w:name="Q2CH0812046"/>
      <w:bookmarkStart w:id="86" w:name="R2CH0812046"/>
      <w:bookmarkEnd w:id="85"/>
      <w:bookmarkEnd w:id="86"/>
      <w:r>
        <w:rPr>
          <w:rStyle w:val="Char2"/>
        </w:rPr>
        <w:t>詳解：（Ｂ）描寫大雨的情形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87" w:name="R2CH0812046"/>
      <w:bookmarkStart w:id="88" w:name="Q2CH0812047"/>
      <w:bookmarkEnd w:id="87"/>
      <w:bookmarkEnd w:id="8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Ｃ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我們在水道上放紙船遊戲，花色斑雜者，形態怪異者，氣派儼然者。」這段文字，描寫紙船的樣式繁多，可作為下列何者的注腳？　（Ａ）不去想，什麼都沒有　（Ｂ）理直氣壯的在簷下匯成一道水流　（Ｃ）它們大都出自母親的巧思　（Ｄ）這種美麗的感情要到年事稍長後才能體會出來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89" w:name="Q2CH0812047"/>
      <w:bookmarkStart w:id="90" w:name="Q2CH0812049"/>
      <w:bookmarkEnd w:id="89"/>
      <w:bookmarkEnd w:id="9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Ｂ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各色各樣的紙船或列隊而出，或千里單騎，或比肩齊步，或互相追逐。」這段對紙船航行時的描述，何者有「千山我獨行」的孤寂感？　（Ａ）列隊而出　（Ｂ）千里單騎　（Ｃ）比肩齊步　（Ｄ）互相追逐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91" w:name="Q2CH0812049"/>
      <w:bookmarkStart w:id="92" w:name="Q2CH0812051"/>
      <w:bookmarkEnd w:id="91"/>
      <w:bookmarkEnd w:id="9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Ｂ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形形色色，蔚為壯觀。我們所得到的，是真正的快樂。」這段話與下列何者相呼應？　（Ａ）有些像是飛鳥掠過天邊，漸去漸遠　（Ｂ）使我幼時的雨天時光，特別顯得亮麗充實，讓人眷戀　（Ｃ）庭院未鋪柏油，一下雨，便泥濘不堪　（Ｄ）水流因雨勢而定，或急或緩，或大或小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93" w:name="Q2CH0812051"/>
      <w:bookmarkStart w:id="94" w:name="Q2CH0812052"/>
      <w:bookmarkEnd w:id="93"/>
      <w:bookmarkEnd w:id="9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Ｃ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  <w:u w:val="wave"/>
        </w:rPr>
        <w:t>紙船印象</w:t>
      </w:r>
      <w:r>
        <w:rPr>
          <w:rStyle w:val="Char"/>
          <w:color w:val="000000"/>
        </w:rPr>
        <w:t>一文中，哪一句話將紙船由雨天時的童玩，提升到包含「愛」的情感？　（Ａ）使我幼時的雨天時光，特別顯得亮麗充實，讓人眷戀　（Ｂ）形形色色，蔚為壯觀。我們所得到的，是真正的快樂　（Ｃ）這些紙船都是有感情的，因為它們大都出自母親的巧思和那雙粗糙不堪、結著厚繭的手　（Ｄ）這種美麗的感情要到年事稍長後才能體會出來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95" w:name="Q2CH0812052"/>
      <w:bookmarkStart w:id="96" w:name="Q2CH0812053"/>
      <w:bookmarkEnd w:id="95"/>
      <w:bookmarkEnd w:id="9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Ｂ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這些紙船都是有感情的，因為它們大都出自母親的巧思和那雙粗糙不堪、結著厚繭的手。」關於這段文字，下列說明何者</w:t>
      </w:r>
      <w:r>
        <w:rPr>
          <w:rStyle w:val="Char"/>
          <w:color w:val="000000"/>
          <w:u w:val="double"/>
        </w:rPr>
        <w:t>錯誤</w:t>
      </w:r>
      <w:r>
        <w:rPr>
          <w:rStyle w:val="Char"/>
          <w:color w:val="000000"/>
        </w:rPr>
        <w:t>？　（Ａ）「粗糙不堪、結著厚繭」具體表現出母親為家務農事操勞的情形　（Ｂ）母親的巧思表現在紙船「或千里單騎，或比肩齊步」各種型態上　（Ｃ）先說結果再講原因，屬於「先果後因」的因果句　（Ｄ）烘托出母親深厚溫馨的慈愛，以及為孩子編織出彩色童年的心意。</w:t>
      </w:r>
    </w:p>
    <w:p>
      <w:pPr>
        <w:pStyle w:val="1"/>
        <w:snapToGrid w:val="false"/>
        <w:rPr/>
      </w:pPr>
      <w:bookmarkStart w:id="97" w:name="Q2CH0812053"/>
      <w:bookmarkStart w:id="98" w:name="R2CH0812053"/>
      <w:bookmarkEnd w:id="97"/>
      <w:bookmarkEnd w:id="98"/>
      <w:r>
        <w:rPr>
          <w:rStyle w:val="Char2"/>
        </w:rPr>
        <w:t>詳解：（Ｂ）母親的巧思表現在紙船「花色斑雜者，形態怪異者，氣派儼然者」各種型態上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99" w:name="R2CH0812053"/>
      <w:bookmarkStart w:id="100" w:name="Q2CH0812054"/>
      <w:bookmarkEnd w:id="99"/>
      <w:bookmarkEnd w:id="10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Ａ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母親摺船給孩子，讓孩子在雨天裡也有笑聲，這種美麗的感情要到年事稍長後才能體會出來。」這段文字的含義與下列何者相同？　（Ａ）養兒方知父母恩　（Ｂ）千金難買寸光陰　（Ｃ）吃飯勿忘種田人　（Ｄ）船到江心補漏遲。</w:t>
      </w:r>
    </w:p>
    <w:p>
      <w:pPr>
        <w:pStyle w:val="1"/>
        <w:snapToGrid w:val="false"/>
        <w:rPr/>
      </w:pPr>
      <w:bookmarkStart w:id="101" w:name="Q2CH0812054"/>
      <w:bookmarkStart w:id="102" w:name="R2CH0812054"/>
      <w:bookmarkEnd w:id="101"/>
      <w:bookmarkEnd w:id="102"/>
      <w:r>
        <w:rPr>
          <w:rStyle w:val="Char2"/>
        </w:rPr>
        <w:t>詳解：（Ａ）當自己養育過子女後才會真正明白父母的養育之恩　（Ｂ）表示時光的流逝極端快速，任何金銀財寶都換不回來　（Ｃ）指飲水要思源　（Ｄ）比喻不事先預防，臨時出事，想補救也來不及了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03" w:name="R2CH0812054"/>
      <w:bookmarkStart w:id="104" w:name="Q2CH0812058"/>
      <w:bookmarkEnd w:id="103"/>
      <w:bookmarkEnd w:id="10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Ｃ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只盼望自己能以母親的心情，為子女摺出一艘艘未必漂亮但卻堅強的、禁得住風雨的船。」句中的「風雨」是指什麼？　（Ａ）大自然的反撲　（Ｂ）旁人的流言蜚語　（Ｃ）人生的挫折橫逆　（Ｄ）俗世潮流的衝擊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05" w:name="Q2CH0812058"/>
      <w:bookmarkStart w:id="106" w:name="Q2CH0812328"/>
      <w:bookmarkEnd w:id="105"/>
      <w:bookmarkEnd w:id="10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Ｄ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以叢草為林，蟲蟻為獸；以土礫凸者為丘，凹者為壑。」作者想像力之豐富，用下列何者形容最恰當？　（Ａ）胡思亂想　（Ｂ）想入非非　（Ｃ）指鹿為馬　（Ｄ）天馬行空。</w:t>
      </w:r>
    </w:p>
    <w:p>
      <w:pPr>
        <w:pStyle w:val="1"/>
        <w:snapToGrid w:val="false"/>
        <w:rPr/>
      </w:pPr>
      <w:bookmarkStart w:id="107" w:name="Q2CH0812328"/>
      <w:bookmarkStart w:id="108" w:name="R2CH0812328"/>
      <w:bookmarkEnd w:id="107"/>
      <w:bookmarkEnd w:id="108"/>
      <w:r>
        <w:rPr>
          <w:rStyle w:val="Char2"/>
        </w:rPr>
        <w:t>詳解：（Ａ）不切實際的瞎想　（Ｂ）指不切實際的奇想或不正當的邪思妄想　（Ｃ）比喻顛倒是非　（Ｄ）比喻才思敏捷豪放，文筆超逸脫俗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09" w:name="R2CH0812328"/>
      <w:bookmarkStart w:id="110" w:name="Q2CH0812332"/>
      <w:bookmarkEnd w:id="109"/>
      <w:bookmarkEnd w:id="11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Ａ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下列各組成語的關係，何者與其他三者</w:t>
      </w:r>
      <w:r>
        <w:rPr>
          <w:rStyle w:val="Char"/>
          <w:color w:val="000000"/>
          <w:u w:val="double"/>
        </w:rPr>
        <w:t>不同</w:t>
      </w:r>
      <w:r>
        <w:rPr>
          <w:rStyle w:val="Char"/>
          <w:color w:val="000000"/>
        </w:rPr>
        <w:t>？　（Ａ）拔山倒樹／來勢洶洶　（Ｂ）平步青雲／江河日下　（Ｃ）昂首闊步／委靡不振　（Ｄ）風平浪靜／波濤洶湧。</w:t>
      </w:r>
    </w:p>
    <w:p>
      <w:pPr>
        <w:pStyle w:val="1"/>
        <w:snapToGrid w:val="false"/>
        <w:rPr/>
      </w:pPr>
      <w:bookmarkStart w:id="111" w:name="Q2CH0812332"/>
      <w:bookmarkStart w:id="112" w:name="R2CH0812332"/>
      <w:bookmarkEnd w:id="111"/>
      <w:bookmarkEnd w:id="112"/>
      <w:r>
        <w:rPr>
          <w:rStyle w:val="Char2"/>
        </w:rPr>
        <w:t>詳解：（Ａ）近義詞　（Ｂ）（Ｃ）（Ｄ）反義詞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13" w:name="R2CH0812332"/>
      <w:bookmarkStart w:id="114" w:name="Q2CH0812354"/>
      <w:bookmarkEnd w:id="113"/>
      <w:bookmarkEnd w:id="11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Ｃ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鶴唳雲端」一句兼有視覺與聽覺的摹寫，下列何者與之相同？　（Ａ）群鶴舞空　（Ｂ）徐噴以煙　（Ｃ）沖煙飛鳴　（Ｄ）青雲白鶴。</w:t>
      </w:r>
    </w:p>
    <w:p>
      <w:pPr>
        <w:pStyle w:val="1"/>
        <w:snapToGrid w:val="false"/>
        <w:rPr/>
      </w:pPr>
      <w:bookmarkStart w:id="115" w:name="Q2CH0812354"/>
      <w:bookmarkStart w:id="116" w:name="R2CH0812354"/>
      <w:bookmarkEnd w:id="115"/>
      <w:bookmarkEnd w:id="116"/>
      <w:r>
        <w:rPr>
          <w:rStyle w:val="Char2"/>
        </w:rPr>
        <w:t>詳解：（Ａ）（Ｂ）（Ｄ）只有視覺摹寫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17" w:name="R2CH0812354"/>
      <w:bookmarkStart w:id="118" w:name="Q2CH0812355"/>
      <w:bookmarkEnd w:id="117"/>
      <w:bookmarkEnd w:id="11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Ｂ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夏蚊成雷」一句運用了誇飾修辭技巧，下列何者與之相同？　（Ａ）山朗潤起來了，水長起來了，太陽的臉紅起來了　（Ｂ）白髮三千丈，緣愁似箇長　（Ｃ）開車不喝酒，喝酒不開車　（Ｄ）不在乎天長地久，只在乎曾經擁有。</w:t>
      </w:r>
    </w:p>
    <w:p>
      <w:pPr>
        <w:pStyle w:val="1"/>
        <w:snapToGrid w:val="false"/>
        <w:rPr/>
      </w:pPr>
      <w:bookmarkStart w:id="119" w:name="Q2CH0812355"/>
      <w:bookmarkStart w:id="120" w:name="R2CH0812355"/>
      <w:bookmarkEnd w:id="119"/>
      <w:bookmarkEnd w:id="120"/>
      <w:r>
        <w:rPr>
          <w:rStyle w:val="Char2"/>
        </w:rPr>
        <w:t>詳解：（Ａ）排比兼轉化　（Ｃ）回文　（Ｄ）映襯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21" w:name="R2CH0812355"/>
      <w:bookmarkStart w:id="122" w:name="Q2CH0812361"/>
      <w:bookmarkEnd w:id="121"/>
      <w:bookmarkEnd w:id="12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Ｄ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見藐小微物，必細察其紋理。」句中省略了主語「余」。下列選項，何者省略的主語與其他三者</w:t>
      </w:r>
      <w:r>
        <w:rPr>
          <w:rStyle w:val="Char"/>
          <w:color w:val="000000"/>
          <w:u w:val="double"/>
        </w:rPr>
        <w:t>不同</w:t>
      </w:r>
      <w:r>
        <w:rPr>
          <w:rStyle w:val="Char"/>
          <w:color w:val="000000"/>
        </w:rPr>
        <w:t>？　（Ａ）私擬作群鶴舞空　（Ｂ）又留蚊於素帳中，徐噴以煙　（Ｃ）蹲其身，使與臺齊　（Ｄ）舌一吐而二蟲盡為所吞。</w:t>
      </w:r>
    </w:p>
    <w:p>
      <w:pPr>
        <w:pStyle w:val="1"/>
        <w:snapToGrid w:val="false"/>
        <w:rPr/>
      </w:pPr>
      <w:bookmarkStart w:id="123" w:name="Q2CH0812361"/>
      <w:bookmarkStart w:id="124" w:name="R2CH0812361"/>
      <w:bookmarkEnd w:id="123"/>
      <w:bookmarkEnd w:id="124"/>
      <w:r>
        <w:rPr>
          <w:rStyle w:val="Char2"/>
        </w:rPr>
        <w:t>詳解：（Ａ）（Ｂ）（Ｃ）省略「余」　（Ｄ）省略「癩蝦蟆」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25" w:name="R2CH0812361"/>
      <w:bookmarkStart w:id="126" w:name="Q2CH0812379"/>
      <w:bookmarkEnd w:id="125"/>
      <w:bookmarkEnd w:id="12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Ａ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余憶童稚時，能張目對日，明察秋毫。」作者這麼說的用意，是在強調自己的何種能力？　（Ａ）具有絕佳的視力，且觀察入微　（Ｂ）即使陽光刺眼，也勇敢張目以對　（Ｃ）面對困境，能勇於面對不逃避　（Ｄ）能洞察一切，不被表象所蒙蔽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27" w:name="Q2CH0812379"/>
      <w:bookmarkStart w:id="128" w:name="Q2CH0812383"/>
      <w:bookmarkEnd w:id="127"/>
      <w:bookmarkEnd w:id="12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Ｂ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  <w:u w:val="wave"/>
        </w:rPr>
        <w:t>兒時記趣</w:t>
      </w:r>
      <w:r>
        <w:rPr>
          <w:rStyle w:val="Char"/>
          <w:color w:val="000000"/>
        </w:rPr>
        <w:t>一文，作者「時有物外之趣」的原因是什麼？　（Ａ）能張目對日　（Ｂ）見藐小微物，必細察其紋理　（Ｃ）蹲其身，使與臺齊　（Ｄ）見二蟲鬥草間。</w:t>
      </w:r>
    </w:p>
    <w:p>
      <w:pPr>
        <w:pStyle w:val="1"/>
        <w:snapToGrid w:val="false"/>
        <w:rPr/>
      </w:pPr>
      <w:bookmarkStart w:id="129" w:name="Q2CH0812383"/>
      <w:bookmarkStart w:id="130" w:name="R2CH0812383"/>
      <w:bookmarkEnd w:id="129"/>
      <w:bookmarkEnd w:id="130"/>
      <w:r>
        <w:rPr>
          <w:rStyle w:val="Char2"/>
        </w:rPr>
        <w:t>詳解：（Ｂ）由課文「見藐小微物，必細察其紋理，故時有物外之趣」可知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31" w:name="R2CH0812383"/>
      <w:bookmarkStart w:id="132" w:name="Q2CH0812385"/>
      <w:bookmarkEnd w:id="131"/>
      <w:bookmarkEnd w:id="13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Ｄ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見藐小微物，必細察其紋理，故時有物外之趣。」由這段話可知，作者的「物外之趣」是來自於下列何者？　（Ａ）判斷力　（Ｂ）歸納力　（Ｃ）記憶力　（Ｄ）觀察力。</w:t>
      </w:r>
    </w:p>
    <w:p>
      <w:pPr>
        <w:pStyle w:val="1"/>
        <w:snapToGrid w:val="false"/>
        <w:rPr/>
      </w:pPr>
      <w:bookmarkStart w:id="133" w:name="Q2CH0812385"/>
      <w:bookmarkStart w:id="134" w:name="R2CH0812385"/>
      <w:bookmarkEnd w:id="133"/>
      <w:bookmarkEnd w:id="134"/>
      <w:r>
        <w:rPr>
          <w:rStyle w:val="Char2"/>
        </w:rPr>
        <w:t>詳解：（Ｄ）「細察其紋理」屬於觀察力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35" w:name="R2CH0812385"/>
      <w:bookmarkStart w:id="136" w:name="Q2CH0812387"/>
      <w:bookmarkEnd w:id="135"/>
      <w:bookmarkEnd w:id="13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Ｂ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夏蚊成雷，私擬作群鶴舞空。」關於這句話的說明，下列何者</w:t>
      </w:r>
      <w:r>
        <w:rPr>
          <w:rStyle w:val="Char"/>
          <w:color w:val="000000"/>
          <w:u w:val="double"/>
        </w:rPr>
        <w:t>錯誤</w:t>
      </w:r>
      <w:r>
        <w:rPr>
          <w:rStyle w:val="Char"/>
          <w:color w:val="000000"/>
        </w:rPr>
        <w:t>？　（Ａ）這是作者想像力的發揮　（Ｂ）刻畫出群鶴在雷聲大作中飛舞的景象　（Ｃ）使原本令人生厭的蚊子，頓時變成美麗的畫面　（Ｄ）對於蚊子的聲音與形體，皆有誇張鋪飾的效果。</w:t>
      </w:r>
    </w:p>
    <w:p>
      <w:pPr>
        <w:pStyle w:val="1"/>
        <w:snapToGrid w:val="false"/>
        <w:rPr/>
      </w:pPr>
      <w:bookmarkStart w:id="137" w:name="Q2CH0812387"/>
      <w:bookmarkStart w:id="138" w:name="R2CH0812387"/>
      <w:bookmarkEnd w:id="137"/>
      <w:bookmarkEnd w:id="138"/>
      <w:r>
        <w:rPr>
          <w:rStyle w:val="Char2"/>
        </w:rPr>
        <w:t>詳解：（Ｂ）並非真的打雷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39" w:name="R2CH0812387"/>
      <w:bookmarkStart w:id="140" w:name="Q2CH0812392"/>
      <w:bookmarkEnd w:id="139"/>
      <w:bookmarkEnd w:id="14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Ｂ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作青雲白鶴觀，果如鶴唳雲端。」這句話與下列何者互相呼應？　（Ａ）見藐小微物，必細察其紋理　（Ｂ）夏蚊成雷，私擬作群鶴舞空　（Ｃ）以叢草為林，蟲蟻為獸　（Ｄ）忽有龐然大物，拔山倒樹而來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41" w:name="Q2CH0812392"/>
      <w:bookmarkStart w:id="142" w:name="Q2CH0812393"/>
      <w:bookmarkEnd w:id="141"/>
      <w:bookmarkEnd w:id="14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Ａ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又留蚊於素帳中，徐噴以煙，使之沖煙飛鳴，作青雲白鶴觀，果如鶴唳雲端。」這段文字，何者是作者確實看見或聽見的事物？　（Ａ）蚊　（Ｂ）青雲　（Ｃ）白鶴　（Ｄ）鶴唳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43" w:name="Q2CH0812393"/>
      <w:bookmarkStart w:id="144" w:name="Q2CH0812404"/>
      <w:bookmarkEnd w:id="143"/>
      <w:bookmarkEnd w:id="14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Ｄ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下列文句所呈現的心境，何者與其他三者</w:t>
      </w:r>
      <w:r>
        <w:rPr>
          <w:rStyle w:val="Char"/>
          <w:color w:val="000000"/>
          <w:u w:val="double"/>
        </w:rPr>
        <w:t>不同</w:t>
      </w:r>
      <w:r>
        <w:rPr>
          <w:rStyle w:val="Char"/>
          <w:color w:val="000000"/>
        </w:rPr>
        <w:t>？　（Ａ）作青雲白鶴觀，果如鶴唳雲端，為之怡然稱快　（Ｂ）以土礫凸者為丘，凹者為壑，神遊其中，怡然自得　（Ｃ）一日，見二蟲鬥草間，觀之，興正濃　（Ｄ）神定，捉蝦蟆，鞭數十，驅之別院。</w:t>
      </w:r>
    </w:p>
    <w:p>
      <w:pPr>
        <w:pStyle w:val="1"/>
        <w:snapToGrid w:val="false"/>
        <w:rPr/>
      </w:pPr>
      <w:bookmarkStart w:id="145" w:name="Q2CH0812404"/>
      <w:bookmarkStart w:id="146" w:name="R2CH0812404"/>
      <w:bookmarkEnd w:id="145"/>
      <w:bookmarkEnd w:id="146"/>
      <w:r>
        <w:rPr>
          <w:rStyle w:val="Char2"/>
        </w:rPr>
        <w:t>詳解：（Ａ）（Ｂ）（Ｃ）喜悅自樂的心境　（Ｄ）不悅、打抱不平的心情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47" w:name="R2CH0812404"/>
      <w:bookmarkStart w:id="148" w:name="Q2CH0812405"/>
      <w:bookmarkEnd w:id="147"/>
      <w:bookmarkEnd w:id="14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Ａ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忽有龐然大物，拔山倒樹而來，蓋一癩蝦蟆也。」作者用「龐然大物」、「拔山倒樹」來形容癩蝦蟆的原因為何？　（Ａ）從小昆蟲的角度來看　（Ｂ）那隻癩蝦蟆體型龐大　（Ｃ）因為驚恐導致大小不分　（Ｄ）以兒童的眼光來衡量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49" w:name="Q2CH0812405"/>
      <w:bookmarkStart w:id="150" w:name="Q2CH0812408"/>
      <w:bookmarkEnd w:id="149"/>
      <w:bookmarkEnd w:id="15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Ｃ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一日，見二蟲鬥草間，觀之，興正濃。」作者在此若發揮想像力，句中的「蟲」在他眼中會是下列何者？　（Ａ）蚊　（Ｂ）鶴　（Ｃ）獸　（Ｄ）癩蝦蟆。</w:t>
      </w:r>
    </w:p>
    <w:p>
      <w:pPr>
        <w:pStyle w:val="1"/>
        <w:snapToGrid w:val="false"/>
        <w:rPr/>
      </w:pPr>
      <w:bookmarkStart w:id="151" w:name="Q2CH0812408"/>
      <w:bookmarkStart w:id="152" w:name="R2CH0812408"/>
      <w:bookmarkEnd w:id="151"/>
      <w:bookmarkEnd w:id="152"/>
      <w:r>
        <w:rPr>
          <w:rStyle w:val="Char2"/>
        </w:rPr>
        <w:t>詳解：（Ｃ）由</w:t>
      </w:r>
      <w:r>
        <w:rPr>
          <w:rStyle w:val="Char2"/>
          <w:u w:val="wave"/>
        </w:rPr>
        <w:t>兒時記趣</w:t>
      </w:r>
      <w:r>
        <w:rPr>
          <w:rStyle w:val="Char2"/>
        </w:rPr>
        <w:t>一文中「以叢草為林，蟲蟻為獸」可知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53" w:name="R2CH0812408"/>
      <w:bookmarkStart w:id="154" w:name="Q2CH0812409"/>
      <w:bookmarkEnd w:id="153"/>
      <w:bookmarkEnd w:id="15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Ｄ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舌一吐而二蟲盡為所吞。」這句話給人的感覺，最適合用下列何者來形容？　（Ａ）搬弄口舌　（Ｂ）吞雲吐霧　（Ｃ）為民除害　（Ｄ）弱肉強食。</w:t>
      </w:r>
    </w:p>
    <w:p>
      <w:pPr>
        <w:pStyle w:val="1"/>
        <w:snapToGrid w:val="false"/>
        <w:rPr/>
      </w:pPr>
      <w:bookmarkStart w:id="155" w:name="Q2CH0812409"/>
      <w:bookmarkStart w:id="156" w:name="R2CH0812409"/>
      <w:bookmarkEnd w:id="155"/>
      <w:bookmarkEnd w:id="156"/>
      <w:r>
        <w:rPr>
          <w:rStyle w:val="Char2"/>
        </w:rPr>
        <w:t>詳解：（Ａ）調唆、搬弄是非　（Ｂ）形容抽菸時吞吐的樣子　（Ｃ）替人民除去禍害　（Ｄ）比喻強者欺凌、吞併弱者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57" w:name="R2CH0812409"/>
      <w:bookmarkStart w:id="158" w:name="Q2CH0812410"/>
      <w:bookmarkEnd w:id="157"/>
      <w:bookmarkEnd w:id="15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5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5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Style w:val="Char1"/>
        </w:rPr>
        <w:t>Ｂ</w:t>
      </w:r>
      <w:r>
        <w:rPr>
          <w:rFonts w:ascii="標楷體" w:hAnsi="標楷體" w:cs="標楷體" w:eastAsia="標楷體"/>
          <w:color w:val="000000"/>
        </w:rPr>
        <w:t xml:space="preserve"> ）</w:t>
      </w:r>
      <w:r>
        <w:rPr>
          <w:rStyle w:val="Char"/>
          <w:color w:val="000000"/>
        </w:rPr>
        <w:t>「神定，捉蝦蟆，鞭數十，驅之別院。」由這樣的行為來看，作者雖然年紀小，但已具有何種精神？　（Ａ）慷慨赴義　（Ｂ）見義勇為　（Ｃ）大義滅親　（Ｄ）見利思義。</w:t>
      </w:r>
    </w:p>
    <w:p>
      <w:pPr>
        <w:pStyle w:val="1"/>
        <w:snapToGrid w:val="false"/>
        <w:rPr/>
      </w:pPr>
      <w:bookmarkStart w:id="159" w:name="Q2CH0812410"/>
      <w:bookmarkStart w:id="160" w:name="R2CH0812410"/>
      <w:bookmarkEnd w:id="159"/>
      <w:bookmarkEnd w:id="160"/>
      <w:r>
        <w:rPr>
          <w:rStyle w:val="Char2"/>
        </w:rPr>
        <w:t>詳解：（Ａ）指意氣激昂的去為正義犧牲生命　（Ｂ）遇到合乎正義的事，就應該奮勇的去做　（Ｃ）指為了維護公理正義，對犯罪的親屬不徇私情，使其接受應得的法律制裁　（Ｄ）看見錢財利益，要想到道義</w:t>
      </w:r>
    </w:p>
    <w:p>
      <w:pPr>
        <w:pStyle w:val="Normal"/>
        <w:snapToGrid w:val="false"/>
        <w:rPr>
          <w:rStyle w:val="Char2"/>
          <w:rFonts w:ascii="新細明體;PMingLiU" w:hAnsi="新細明體;PMingLiU" w:cs="新細明體;PMingLiU"/>
          <w:sz w:val="28"/>
        </w:rPr>
      </w:pPr>
      <w:r>
        <w:rPr/>
      </w:r>
      <w:bookmarkStart w:id="161" w:name="R2CH0812410"/>
      <w:bookmarkStart w:id="162" w:name="R2CH0812410"/>
      <w:bookmarkEnd w:id="162"/>
    </w:p>
    <w:sectPr>
      <w:type w:val="nextPage"/>
      <w:pgSz w:w="14570" w:h="20636"/>
      <w:pgMar w:left="850" w:right="850" w:gutter="0" w:header="0" w:top="850" w:footer="0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character" w:styleId="Char1">
    <w:name w:val="char國中答案"/>
    <w:qFormat/>
    <w:rPr>
      <w:rFonts w:ascii="Times New Roman" w:hAnsi="Times New Roman" w:eastAsia="新細明體;PMingLiU" w:cs="Times New Roman"/>
      <w:b w:val="false"/>
      <w:i w:val="false"/>
      <w:color w:val="0000FF"/>
      <w:w w:val="100"/>
      <w:kern w:val="0"/>
      <w:sz w:val="24"/>
      <w:u w:val="none"/>
    </w:rPr>
  </w:style>
  <w:style w:type="character" w:styleId="Char2">
    <w:name w:val="char國中詳解"/>
    <w:qFormat/>
    <w:rPr>
      <w:rFonts w:ascii="Times New Roman" w:hAnsi="Times New Roman" w:eastAsia="新細明體;PMingLiU" w:cs="Times New Roman"/>
      <w:b w:val="false"/>
      <w:i w:val="false"/>
      <w:color w:val="008000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3:36:00Z</dcterms:created>
  <dc:creator>Asus</dc:creator>
  <dc:description/>
  <cp:keywords/>
  <dc:language>en-US</dc:language>
  <cp:lastModifiedBy>5a88</cp:lastModifiedBy>
  <dcterms:modified xsi:type="dcterms:W3CDTF">2024-01-03T03:53:00Z</dcterms:modified>
  <cp:revision>5</cp:revision>
  <dc:subject/>
  <dc:title> </dc:title>
</cp:coreProperties>
</file>