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南寧高中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 xml:space="preserve">學期  二年級補考  </w:t>
      </w:r>
      <w:r>
        <w:rPr>
          <w:rFonts w:ascii="標楷體" w:hAnsi="標楷體" w:cs="標楷體" w:eastAsia="標楷體"/>
          <w:sz w:val="32"/>
          <w:szCs w:val="32"/>
          <w:u w:val="single"/>
        </w:rPr>
        <w:t>國文科</w:t>
      </w:r>
      <w:r>
        <w:rPr>
          <w:rFonts w:ascii="標楷體" w:hAnsi="標楷體" w:cs="標楷體" w:eastAsia="標楷體"/>
          <w:sz w:val="32"/>
          <w:szCs w:val="32"/>
        </w:rPr>
        <w:t>題庫【國中】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0" w:name="Q2CH0932970"/>
      <w:bookmarkEnd w:id="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1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1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一場為時一小時的大西北雨，到底下了幾公釐的水，雖然沒做過實驗，只覺好像天上的水壩在洩洪似的，是整個倒下來的。」這段文字主要在描寫西北雨的什麼特色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雨量極多，來勢洶洶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雨勢迅急，讓人措手不及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雨珠細小，顆顆晶瑩剔透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雨時漫長，連綿數日。</w:t>
      </w:r>
    </w:p>
    <w:p>
      <w:pPr>
        <w:pStyle w:val="1"/>
        <w:snapToGrid w:val="false"/>
        <w:rPr/>
      </w:pPr>
      <w:bookmarkStart w:id="1" w:name="Q2CH0932970"/>
      <w:bookmarkStart w:id="2" w:name="A2CH0932970"/>
      <w:bookmarkEnd w:id="1"/>
      <w:bookmarkEnd w:id="2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Ａ</w:t>
      </w:r>
    </w:p>
    <w:p>
      <w:pPr>
        <w:pStyle w:val="1"/>
        <w:snapToGrid w:val="false"/>
        <w:rPr>
          <w:rStyle w:val="Char2"/>
          <w:rFonts w:ascii="標楷體" w:hAnsi="標楷體" w:eastAsia="標楷體" w:cs="標楷體"/>
        </w:rPr>
      </w:pPr>
      <w:bookmarkStart w:id="3" w:name="A2CH0932970"/>
      <w:bookmarkStart w:id="4" w:name="R2CH0932970"/>
      <w:bookmarkEnd w:id="3"/>
      <w:bookmarkEnd w:id="4"/>
      <w:r>
        <w:rPr>
          <w:rStyle w:val="Char2"/>
          <w:rFonts w:ascii="標楷體" w:hAnsi="標楷體" w:cs="標楷體" w:eastAsia="標楷體"/>
        </w:rPr>
        <w:t>詳解：（Ａ）由「好像天上的水壩在洩洪似的，是整個倒下來的」可推知　（Ｄ）降雨為時一小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" w:name="R2CH0932970"/>
      <w:bookmarkStart w:id="6" w:name="Q2CH0932978"/>
      <w:bookmarkEnd w:id="5"/>
      <w:bookmarkEnd w:id="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2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2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環堵蕭然，不蔽風日，短褐穿結，簞瓢屢空</w:t>
      </w:r>
      <w:r>
        <w:rPr>
          <w:rStyle w:val="Char"/>
          <w:rFonts w:ascii="標楷體" w:hAnsi="標楷體" w:cs="標楷體" w:eastAsia="標楷體"/>
          <w:color w:val="000000"/>
          <w:w w:val="200"/>
        </w:rPr>
        <w:t>—</w:t>
      </w:r>
      <w:r>
        <w:rPr>
          <w:rStyle w:val="Char"/>
          <w:rFonts w:ascii="標楷體" w:hAnsi="標楷體" w:cs="標楷體" w:eastAsia="標楷體"/>
          <w:color w:val="000000"/>
        </w:rPr>
        <w:t>晏如也。常著文章自娛，頗示己志。忘懷得失，以此自終。」根據這段文字，下列關於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的敘述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家境窮困卻能安貧樂道，不計世俗得失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藉艱苦生活磨練心志，期許自己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東山</w:t>
      </w:r>
      <w:r>
        <w:rPr>
          <w:rStyle w:val="Char"/>
          <w:rFonts w:ascii="標楷體" w:hAnsi="標楷體" w:cs="標楷體" w:eastAsia="標楷體"/>
          <w:color w:val="000000"/>
        </w:rPr>
        <w:t>再起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為了貼補家用，時常寫作文章以換取財貨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屢次以詩文明志，希望有朝一日能受當權者賞識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7" w:name="Q2CH0932978"/>
      <w:bookmarkStart w:id="8" w:name="A2CH0932978"/>
      <w:bookmarkEnd w:id="7"/>
      <w:bookmarkEnd w:id="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" w:name="A2CH0932978"/>
      <w:bookmarkStart w:id="10" w:name="Q2CH0932964"/>
      <w:bookmarkEnd w:id="9"/>
      <w:bookmarkEnd w:id="1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3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3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土芭樂的生存之道〉一文中提及土芭樂「長得這麼彆扭」，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不符合</w:t>
      </w:r>
      <w:r>
        <w:rPr>
          <w:rStyle w:val="Char"/>
          <w:rFonts w:ascii="標楷體" w:hAnsi="標楷體" w:cs="標楷體" w:eastAsia="標楷體"/>
          <w:color w:val="000000"/>
        </w:rPr>
        <w:t>這樣的敘述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樹身滑溜不好攀爬，果實各自散在枝椏末梢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整棵樹的果實，往往不同時間成熟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為了繁衍後代，它必須讓自己香氣四溢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果肉更常半硬半熟，讓你咬一、二口即想棄食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/>
      </w:pPr>
      <w:bookmarkStart w:id="11" w:name="Q2CH0932964"/>
      <w:bookmarkStart w:id="12" w:name="A2CH0932964"/>
      <w:bookmarkEnd w:id="11"/>
      <w:bookmarkEnd w:id="12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Ｃ</w:t>
      </w:r>
    </w:p>
    <w:p>
      <w:pPr>
        <w:pStyle w:val="1"/>
        <w:snapToGrid w:val="false"/>
        <w:rPr>
          <w:rStyle w:val="Char2"/>
          <w:rFonts w:ascii="標楷體" w:hAnsi="標楷體" w:eastAsia="標楷體" w:cs="標楷體"/>
        </w:rPr>
      </w:pPr>
      <w:bookmarkStart w:id="13" w:name="A2CH0932964"/>
      <w:bookmarkStart w:id="14" w:name="R2CH0932964"/>
      <w:bookmarkEnd w:id="13"/>
      <w:bookmarkEnd w:id="14"/>
      <w:r>
        <w:rPr>
          <w:rStyle w:val="Char2"/>
          <w:rFonts w:ascii="標楷體" w:hAnsi="標楷體" w:cs="標楷體" w:eastAsia="標楷體"/>
        </w:rPr>
        <w:t>詳解：（Ｃ）指土芭樂以香氣吸引覓食者到來，與長得彆扭無關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" w:name="R2CH0932964"/>
      <w:bookmarkStart w:id="16" w:name="Q2CH0932965"/>
      <w:bookmarkEnd w:id="15"/>
      <w:bookmarkEnd w:id="1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4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4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根據〈土芭樂的生存之道〉一文，土芭樂結出的果實為何要「刻意在不同的時間成熟」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可增加果實的水分及甜度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可讓香氣籠罩整個空間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可避免被強風豪雨一次打落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可避免被人類或鳥群一次吃光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7" w:name="Q2CH0932965"/>
      <w:bookmarkStart w:id="18" w:name="A2CH0932965"/>
      <w:bookmarkEnd w:id="17"/>
      <w:bookmarkEnd w:id="1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19" w:name="A2CH0932965"/>
      <w:bookmarkStart w:id="20" w:name="R2CH0932965"/>
      <w:bookmarkEnd w:id="19"/>
      <w:bookmarkEnd w:id="20"/>
      <w:r>
        <w:rPr>
          <w:rStyle w:val="Char2"/>
          <w:rFonts w:ascii="標楷體" w:hAnsi="標楷體" w:cs="標楷體" w:eastAsia="標楷體"/>
        </w:rPr>
        <w:t>詳解：（Ｄ）由第八段「又刻意在不同的時間成熟，以免被我們這些惡童或鳥群吃光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1" w:name="R2CH0932965"/>
      <w:bookmarkStart w:id="22" w:name="Q2CH0932996"/>
      <w:bookmarkEnd w:id="21"/>
      <w:bookmarkEnd w:id="2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5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5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籠子裡的鳥更不用說，常年地關在柵欄裡，飲啄倒是方便，冬天還有遮風的棉罩，十分地『優待』。」關於這段文字的含義，下列敘述何者正確？　（Ａ）強調籠中鳥在人類的豢養之下無憂無慮　（Ｂ）刻意使用倒反的言詞表達籠中鳥的苦悶　（Ｃ）說明籠中鳥已習慣待在柵欄中而不喜飛翔　（Ｄ）讚許主人為籠中鳥提供舒適的居住環境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23" w:name="Q2CH0932996"/>
      <w:bookmarkStart w:id="24" w:name="A2CH0932996"/>
      <w:bookmarkEnd w:id="23"/>
      <w:bookmarkEnd w:id="2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25" w:name="A2CH0932996"/>
      <w:bookmarkStart w:id="26" w:name="R2CH0932996"/>
      <w:bookmarkEnd w:id="25"/>
      <w:bookmarkEnd w:id="26"/>
      <w:r>
        <w:rPr>
          <w:rStyle w:val="Char2"/>
          <w:rFonts w:ascii="標楷體" w:hAnsi="標楷體" w:cs="標楷體" w:eastAsia="標楷體"/>
        </w:rPr>
        <w:t>詳解：（Ｂ）題幹運用反諷筆法，寫鳥關在籠中，雖有舒適的環境，卻也失去了自由，藉此表達籠中鳥的苦悶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27" w:name="R2CH0932996"/>
      <w:bookmarkStart w:id="28" w:name="Q2CH0932983"/>
      <w:bookmarkEnd w:id="27"/>
      <w:bookmarkEnd w:id="2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6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6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根據〈我在圖書館的一天〉一文對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北投圖書館</w:t>
      </w:r>
      <w:r>
        <w:rPr>
          <w:rStyle w:val="Char"/>
          <w:rFonts w:ascii="標楷體" w:hAnsi="標楷體" w:cs="標楷體" w:eastAsia="標楷體"/>
          <w:color w:val="000000"/>
        </w:rPr>
        <w:t>樓層的介紹，下列敘述何者正確？　（Ａ）月刊或週刊通常會擺放在較高的樓層　（Ｂ）艱澀難讀的書籍固定收藏在地下室　（Ｃ）藏書愈少的樓層，其木頭色愈淺　（Ｄ）愈往高樓層，會感覺光線愈趨暗沉。</w:t>
      </w:r>
    </w:p>
    <w:p>
      <w:pPr>
        <w:pStyle w:val="1"/>
        <w:snapToGrid w:val="false"/>
        <w:rPr/>
      </w:pPr>
      <w:bookmarkStart w:id="29" w:name="Q2CH0932983"/>
      <w:bookmarkStart w:id="30" w:name="A2CH0932983"/>
      <w:bookmarkEnd w:id="29"/>
      <w:bookmarkEnd w:id="3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31" w:name="A2CH0932983"/>
      <w:bookmarkStart w:id="32" w:name="R2CH0932983"/>
      <w:bookmarkEnd w:id="31"/>
      <w:bookmarkEnd w:id="32"/>
      <w:r>
        <w:rPr>
          <w:rStyle w:val="Char2"/>
          <w:rFonts w:ascii="標楷體" w:hAnsi="標楷體" w:cs="標楷體" w:eastAsia="標楷體"/>
        </w:rPr>
        <w:t>詳解：（Ａ）月刊和週刊屬於期刊書，擺放在一樓　（Ｂ）較難讀的書擺放在高樓層　（Ｃ）樓層的顏色和藏書分類有關，而非藏書量的多寡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3" w:name="R2CH0932983"/>
      <w:bookmarkStart w:id="34" w:name="Q2CH0932956"/>
      <w:bookmarkEnd w:id="33"/>
      <w:bookmarkEnd w:id="3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7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7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庭中有奇樹〉：「馨香盈懷袖，路遠莫致之。」關於這段詩句的含義，下列說明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相聚的時光短暫，只能在離別前折花相贈，期盼下次的重逢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奇樹之花香氣滿溢，卻因相隔遙遠無法送達，徒留滿懷無奈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奇樹之花高不可攀，難以親近，只能在遠處欣賞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滿懷的思念如同奇花的馨香，能跨越距離鴻溝，無所不至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35" w:name="Q2CH0932956"/>
      <w:bookmarkStart w:id="36" w:name="A2CH0932956"/>
      <w:bookmarkEnd w:id="35"/>
      <w:bookmarkEnd w:id="3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37" w:name="A2CH0932956"/>
      <w:bookmarkStart w:id="38" w:name="Q2CH0932959"/>
      <w:bookmarkEnd w:id="37"/>
      <w:bookmarkEnd w:id="3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8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8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出自〈慈烏夜啼〉的詩句，何者最能看出作者對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吳起</w:t>
      </w:r>
      <w:r>
        <w:rPr>
          <w:rStyle w:val="Char"/>
          <w:rFonts w:ascii="標楷體" w:hAnsi="標楷體" w:cs="標楷體" w:eastAsia="標楷體"/>
          <w:color w:val="000000"/>
        </w:rPr>
        <w:t>的斥責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晝夜不飛去，經年守故林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聲中如告訴，未盡反哺心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百鳥豈無母，爾獨哀怨深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嗟哉斯徒輩，其心不如禽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39" w:name="Q2CH0932959"/>
      <w:bookmarkStart w:id="40" w:name="A2CH0932959"/>
      <w:bookmarkEnd w:id="39"/>
      <w:bookmarkEnd w:id="4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41" w:name="A2CH0932959"/>
      <w:bookmarkStart w:id="42" w:name="R2CH0932959"/>
      <w:bookmarkEnd w:id="41"/>
      <w:bookmarkEnd w:id="42"/>
      <w:r>
        <w:rPr>
          <w:rStyle w:val="Char2"/>
          <w:rFonts w:ascii="標楷體" w:hAnsi="標楷體" w:cs="標楷體" w:eastAsia="標楷體"/>
        </w:rPr>
        <w:t>詳解：（Ｄ）意指像</w:t>
      </w:r>
      <w:r>
        <w:rPr>
          <w:rStyle w:val="Char2"/>
          <w:rFonts w:ascii="標楷體" w:hAnsi="標楷體" w:cs="標楷體" w:eastAsia="標楷體"/>
          <w:u w:val="single"/>
        </w:rPr>
        <w:t>吳起</w:t>
      </w:r>
      <w:r>
        <w:rPr>
          <w:rStyle w:val="Char2"/>
          <w:rFonts w:ascii="標楷體" w:hAnsi="標楷體" w:cs="標楷體" w:eastAsia="標楷體"/>
        </w:rPr>
        <w:t>這一類不孝的人，連禽獸都不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43" w:name="R2CH0932959"/>
      <w:bookmarkStart w:id="44" w:name="Q2CH0932949"/>
      <w:bookmarkEnd w:id="43"/>
      <w:bookmarkEnd w:id="4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9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9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跳水〉一詩中的詞語，下列說明何者正確？　（Ａ）「陶醉」描繪跳水者對理想的投入與熱愛　（Ｂ）「湛藍」象徵深水中蘊藏著未知的寶藏　（Ｃ）「曲線」指水花濺起時的優美線條　（Ｄ）「雪白」暗示觀眾皆為髮色斑白的年長者。</w:t>
      </w:r>
    </w:p>
    <w:p>
      <w:pPr>
        <w:pStyle w:val="1"/>
        <w:snapToGrid w:val="false"/>
        <w:rPr/>
      </w:pPr>
      <w:bookmarkStart w:id="45" w:name="Q2CH0932949"/>
      <w:bookmarkStart w:id="46" w:name="A2CH0932949"/>
      <w:bookmarkEnd w:id="45"/>
      <w:bookmarkEnd w:id="4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Ａ</w:t>
      </w:r>
    </w:p>
    <w:p>
      <w:pPr>
        <w:pStyle w:val="1"/>
        <w:snapToGrid w:val="false"/>
        <w:rPr/>
      </w:pPr>
      <w:bookmarkStart w:id="47" w:name="A2CH0932949"/>
      <w:bookmarkStart w:id="48" w:name="R2CH0932949"/>
      <w:bookmarkEnd w:id="47"/>
      <w:bookmarkEnd w:id="48"/>
      <w:r>
        <w:rPr>
          <w:rStyle w:val="Char2"/>
          <w:rFonts w:ascii="標楷體" w:hAnsi="標楷體" w:cs="標楷體" w:eastAsia="標楷體"/>
        </w:rPr>
        <w:t>詳解：（Ｂ）象徵人們對美好理想的憧憬　（Ｃ）指跳水動作的優美流暢　（Ｄ）指激起的水花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49" w:name="R2CH0932949"/>
      <w:bookmarkStart w:id="50" w:name="Q2CH0932976"/>
      <w:bookmarkEnd w:id="49"/>
      <w:bookmarkEnd w:id="5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0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0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好讀書，不求甚解，每有會意，便欣然忘食。」這段文字展現出下列何種讀書態度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ascii="標楷體" w:hAnsi="標楷體" w:cs="標楷體" w:eastAsia="標楷體"/>
          <w:color w:val="000000"/>
        </w:rPr>
        <w:t>（</w:t>
      </w:r>
      <w:r>
        <w:rPr>
          <w:rStyle w:val="Char"/>
          <w:rFonts w:ascii="標楷體" w:hAnsi="標楷體" w:cs="標楷體" w:eastAsia="標楷體"/>
          <w:color w:val="000000"/>
        </w:rPr>
        <w:t>Ａ）</w:t>
      </w:r>
      <w:r>
        <w:rPr>
          <w:rStyle w:val="Char"/>
          <w:rFonts w:ascii="標楷體" w:hAnsi="標楷體" w:cs="標楷體" w:eastAsia="標楷體"/>
          <w:color w:val="000000"/>
        </w:rPr>
        <w:t>樂於主動提問，並能舉一反三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重視融會貫通，不受字句局限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習於追根究柢，認真鑽研細節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夜以繼日苦讀，從不怠惰馬虎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51" w:name="Q2CH0932976"/>
      <w:bookmarkStart w:id="52" w:name="A2CH0932976"/>
      <w:bookmarkEnd w:id="51"/>
      <w:bookmarkEnd w:id="52"/>
      <w:r>
        <w:rPr>
          <w:rStyle w:val="Char1"/>
          <w:rFonts w:ascii="標楷體" w:hAnsi="標楷體" w:cs="標楷體" w:eastAsia="標楷體"/>
        </w:rPr>
        <w:t>《答案》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3" w:name="A2CH0932976"/>
      <w:bookmarkStart w:id="54" w:name="Q2CH0932971"/>
      <w:bookmarkEnd w:id="53"/>
      <w:bookmarkEnd w:id="5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1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1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本地原是山洪沖積成的沙石層，滲水極快，無論多大多長久的雨，縱使雨中行潦川流，雨一停，便全部滲入地下，登時又見灰白色的石灰地質，乾淨清爽，出得門來，走在堅硬的庭面路上，一點兒也不沾泥帶水。這是我酷愛這一帶旱地，而不喜歡外邊水田田莊的理由。」根據這段文字，下列何者是作者偏愛旱地的原因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水田的雨景不如旱地的好看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水田無法栽種作者喜歡的農作物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旱地的地面在雨後不會泥濘不堪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旱地更適合從事石灰地質的研究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/>
      </w:pPr>
      <w:bookmarkStart w:id="55" w:name="Q2CH0932971"/>
      <w:bookmarkStart w:id="56" w:name="A2CH0932971"/>
      <w:bookmarkEnd w:id="55"/>
      <w:bookmarkEnd w:id="56"/>
      <w:r>
        <w:rPr>
          <w:rStyle w:val="Char1"/>
          <w:rFonts w:ascii="標楷體" w:hAnsi="標楷體" w:cs="標楷體" w:eastAsia="標楷體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7" w:name="A2CH0932971"/>
      <w:bookmarkStart w:id="58" w:name="Q2CH0932969"/>
      <w:bookmarkEnd w:id="57"/>
      <w:bookmarkEnd w:id="5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2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2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請依序排列西北雨從開始到結束的過程：「（甲）大雨滂沱　（乙）雨過天青　（丙）閃電纏身，霹靂壓頂　（丁）滿天烏雲」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丙甲乙丁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丙丁甲乙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丁乙甲丙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丁丙甲乙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59" w:name="Q2CH0932969"/>
      <w:bookmarkStart w:id="60" w:name="A2CH0932969"/>
      <w:bookmarkEnd w:id="59"/>
      <w:bookmarkEnd w:id="6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61" w:name="A2CH0932969"/>
      <w:bookmarkStart w:id="62" w:name="Q2CH0932991"/>
      <w:bookmarkEnd w:id="61"/>
      <w:bookmarkEnd w:id="6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3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3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中通外直，不蔓不枝；香遠益清，亭亭淨植，可遠觀而不可褻玩焉。」根據這段文字，關於蓮所象徵的君子特質，下列分析何者正確？　（Ａ）「中通外直」代表君子坦率直爽　（Ｂ）「不蔓不枝」指君子不攀附權貴　（Ｃ）「香遠益清」代表君子恬淡寡欲　（Ｄ）「亭亭淨植」指君子清靜無為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63" w:name="Q2CH0932991"/>
      <w:bookmarkStart w:id="64" w:name="A2CH0932991"/>
      <w:bookmarkEnd w:id="63"/>
      <w:bookmarkEnd w:id="6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65" w:name="A2CH0932991"/>
      <w:bookmarkStart w:id="66" w:name="R2CH0932991"/>
      <w:bookmarkEnd w:id="65"/>
      <w:bookmarkEnd w:id="66"/>
      <w:r>
        <w:rPr>
          <w:rStyle w:val="Char2"/>
          <w:rFonts w:ascii="標楷體" w:hAnsi="標楷體" w:cs="標楷體" w:eastAsia="標楷體"/>
        </w:rPr>
        <w:t>詳解：（Ａ）形容君子行為正直　（Ｃ）形容君子品德醇美，流芳遠播　（Ｄ）形容君子人格高潔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7" w:name="R2CH0932991"/>
      <w:bookmarkStart w:id="68" w:name="Q2CH0932972"/>
      <w:bookmarkEnd w:id="67"/>
      <w:bookmarkEnd w:id="6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4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4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終於雷聲愈來愈遠，電光只在遙遙的天邊橫掃。太陽又出來了，一片清新的空氣、鮮潔的色彩，彷彿聽見了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貝多芬</w:t>
      </w:r>
      <w:r>
        <w:rPr>
          <w:rStyle w:val="Char"/>
          <w:rFonts w:ascii="標楷體" w:hAnsi="標楷體" w:cs="標楷體" w:eastAsia="標楷體"/>
          <w:color w:val="000000"/>
        </w:rPr>
        <w:t>《田園交響曲》第四樂章〈牧羊人之歌〉。」根據這段文字，下列何者為作者提及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貝多芬</w:t>
      </w:r>
      <w:r>
        <w:rPr>
          <w:rStyle w:val="Char"/>
          <w:rFonts w:ascii="標楷體" w:hAnsi="標楷體" w:cs="標楷體" w:eastAsia="標楷體"/>
          <w:color w:val="000000"/>
        </w:rPr>
        <w:t>樂章的原因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透過宏偉的交響曲，強調西北雨的戲劇化過程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藉由樂章的名稱，揭露自己牧羊人的身分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希望以動聽的音樂，來呈現在鄉居生活中感受到的悠閒情致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用聽覺印象表達視覺效果，以悠揚樂聲刻畫雨過天青的平靜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69" w:name="Q2CH0932972"/>
      <w:bookmarkStart w:id="70" w:name="A2CH0932972"/>
      <w:bookmarkEnd w:id="69"/>
      <w:bookmarkEnd w:id="7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1" w:name="A2CH0932972"/>
      <w:bookmarkStart w:id="72" w:name="Q2CH0932990"/>
      <w:bookmarkEnd w:id="71"/>
      <w:bookmarkEnd w:id="7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5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5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予獨愛蓮之出淤泥而不染，濯清漣而不妖。」由這句話可知，作者喜愛蓮的哪些特質？　（Ａ）出塵脫俗，俏麗多姿　（Ｂ）平易近人，和藹親切　（Ｃ）氣宇不凡，威風凜凜　（Ｄ）潔身自愛，端莊高雅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73" w:name="Q2CH0932990"/>
      <w:bookmarkStart w:id="74" w:name="A2CH0932990"/>
      <w:bookmarkEnd w:id="73"/>
      <w:bookmarkEnd w:id="7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75" w:name="A2CH0932990"/>
      <w:bookmarkStart w:id="76" w:name="R2CH0932990"/>
      <w:bookmarkEnd w:id="75"/>
      <w:bookmarkEnd w:id="76"/>
      <w:r>
        <w:rPr>
          <w:rStyle w:val="Char2"/>
          <w:rFonts w:ascii="標楷體" w:hAnsi="標楷體" w:cs="標楷體" w:eastAsia="標楷體"/>
        </w:rPr>
        <w:t>詳解：（Ｄ）題幹意指蓮不同流合汙，不逢迎諂媚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77" w:name="R2CH0932990"/>
      <w:bookmarkStart w:id="78" w:name="Q2CH0933632"/>
      <w:bookmarkEnd w:id="77"/>
      <w:bookmarkEnd w:id="7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6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6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跳水〉和〈風箏〉的比較，下列敘述何者正確？　（Ａ）前者以積極、熱情的態度追求理想，後者以輕鬆、遊戲的心態面對人生　（Ｂ）前者藉由俯視的角度營造空間感，後者則以仰視的角度描繪場景　（Ｃ）兩首詩皆藉由觀眾的反應，傳達對於堅持理想的肯定　（Ｄ）兩首詩皆以湛藍的天空象徵目標，並努力去追尋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79" w:name="Q2CH0933632"/>
      <w:bookmarkStart w:id="80" w:name="A2CH0933632"/>
      <w:bookmarkEnd w:id="79"/>
      <w:bookmarkEnd w:id="8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81" w:name="A2CH0933632"/>
      <w:bookmarkStart w:id="82" w:name="R2CH0933632"/>
      <w:bookmarkEnd w:id="81"/>
      <w:bookmarkEnd w:id="82"/>
      <w:r>
        <w:rPr>
          <w:rStyle w:val="Char2"/>
          <w:rFonts w:ascii="標楷體" w:hAnsi="標楷體" w:cs="標楷體" w:eastAsia="標楷體"/>
        </w:rPr>
        <w:t>詳解：（Ａ）後者以奮鬥、進取的心態面對人生　（Ｃ）〈風箏〉並未提及觀眾的反應　（Ｄ）〈跳水〉以湛藍的池水象徵理想與目標，〈風箏〉的天空則象徵充滿未知困難的現實環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3" w:name="R2CH0933632"/>
      <w:bookmarkStart w:id="84" w:name="Q2CH0932963"/>
      <w:bookmarkEnd w:id="83"/>
      <w:bookmarkEnd w:id="8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7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7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土芭樂的生存之道〉一文中土芭樂的特色，下列分析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每天都有乳黃的果實，掉落下來：說明土芭樂的口感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肉漿散射，腐熟的濃郁果香也跟著四溢：描述土芭樂的氣味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就近摘了熟透的一顆，不過李子般大：敘述土芭樂的味道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再摘一顆皮硬青綠的，盡是粗澀之感：描摹土芭樂的形狀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85" w:name="Q2CH0932963"/>
      <w:bookmarkStart w:id="86" w:name="A2CH0932963"/>
      <w:bookmarkEnd w:id="85"/>
      <w:bookmarkEnd w:id="8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87" w:name="A2CH0932963"/>
      <w:bookmarkStart w:id="88" w:name="R2CH0932963"/>
      <w:bookmarkEnd w:id="87"/>
      <w:bookmarkEnd w:id="88"/>
      <w:r>
        <w:rPr>
          <w:rStyle w:val="Char2"/>
          <w:rFonts w:ascii="標楷體" w:hAnsi="標楷體" w:cs="標楷體" w:eastAsia="標楷體"/>
        </w:rPr>
        <w:t>詳解：（Ａ）說明土芭樂的顏色　（Ｃ）敘述土芭樂的尺寸　（Ｄ）描摹土芭樂的外觀、觸感、口感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9" w:name="R2CH0932963"/>
      <w:bookmarkStart w:id="90" w:name="Q2CH0932952"/>
      <w:bookmarkEnd w:id="89"/>
      <w:bookmarkEnd w:id="9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8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8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風箏〉一詩，下列分析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「風箏」象徵人類的希望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「扶搖直上」象徵理想的高遠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「細細一線，卻想與整座天空拔河」說明人的力量有限，難以勝天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「拉著天空奔跑」說明只要堅持，必能掌握自己的人生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/>
      </w:pPr>
      <w:bookmarkStart w:id="91" w:name="Q2CH0932952"/>
      <w:bookmarkStart w:id="92" w:name="A2CH0932952"/>
      <w:bookmarkEnd w:id="91"/>
      <w:bookmarkEnd w:id="92"/>
      <w:r>
        <w:rPr>
          <w:rStyle w:val="Char1"/>
          <w:rFonts w:ascii="標楷體" w:hAnsi="標楷體" w:cs="標楷體" w:eastAsia="標楷體"/>
        </w:rPr>
        <w:t>《答案》Ｃ</w:t>
      </w:r>
    </w:p>
    <w:p>
      <w:pPr>
        <w:pStyle w:val="1"/>
        <w:snapToGrid w:val="false"/>
        <w:rPr/>
      </w:pPr>
      <w:bookmarkStart w:id="93" w:name="A2CH0932952"/>
      <w:bookmarkStart w:id="94" w:name="R2CH0932952"/>
      <w:bookmarkEnd w:id="93"/>
      <w:bookmarkEnd w:id="94"/>
      <w:r>
        <w:rPr>
          <w:rStyle w:val="Char2"/>
          <w:rFonts w:ascii="標楷體" w:hAnsi="標楷體" w:cs="標楷體" w:eastAsia="標楷體"/>
        </w:rPr>
        <w:t>詳解：（Ｃ）表現對理想的堅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5" w:name="R2CH0932952"/>
      <w:bookmarkStart w:id="96" w:name="Q2CH0933003"/>
      <w:bookmarkEnd w:id="95"/>
      <w:bookmarkEnd w:id="9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19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19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雞隻和小狗各自找個角落刨出窟窿，把身子窩在裡頭晒太陽。小貓先是賊賊地瞇著眼睛瞄來瞄去，最後索性連眼睛都閉上打起呼嚕。水溝和草叢裡的蚊蠅，在暖和的光暈下飛起來都顯得懶洋洋的，肯定還沒睡夠。任何人坐在冬陽照射的臺階上，同樣會受到催眠。」根據這段文字，下列敘述何者正確？　（Ａ）小貓為了搜尋獵物，瞇著眼東張西望　（Ｂ）陽光太過毒辣，蚊蠅飛得有氣無力　（Ｃ）雞與狗為了禦敵，在角落刨出藏身用的坑洞　（Ｄ）冬陽的舒適溫暖，讓萬物顯得相當慵懶。</w:t>
      </w:r>
    </w:p>
    <w:p>
      <w:pPr>
        <w:pStyle w:val="1"/>
        <w:snapToGrid w:val="false"/>
        <w:rPr/>
      </w:pPr>
      <w:bookmarkStart w:id="97" w:name="Q2CH0933003"/>
      <w:bookmarkStart w:id="98" w:name="A2CH0933003"/>
      <w:bookmarkEnd w:id="97"/>
      <w:bookmarkEnd w:id="9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99" w:name="A2CH0933003"/>
      <w:bookmarkStart w:id="100" w:name="Q2CH0932997"/>
      <w:bookmarkEnd w:id="99"/>
      <w:bookmarkEnd w:id="10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0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0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鳥〉一文對鳥聲的說明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（Ａ）以夜間杜鵑哀戚的啼叫，襯托出客夜的酸楚　（Ｂ）從音樂的觀點描述鳥的叫聲，表現了鳥鳴的韻律美　（Ｃ）以「吱吱喳喳」、「呱呱噪啼」呼應「不知有多少個春天的早晨，這樣的鳥聲把我從夢境喚起」　（Ｄ）「簡直是一派和諧的交響樂」用譬喻手法，寫出百鳥齊鳴的景象，同時營造出一種喜悅和樂的氣氛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01" w:name="Q2CH0932997"/>
      <w:bookmarkStart w:id="102" w:name="A2CH0932997"/>
      <w:bookmarkEnd w:id="101"/>
      <w:bookmarkEnd w:id="102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Ｃ</w:t>
      </w:r>
    </w:p>
    <w:p>
      <w:pPr>
        <w:pStyle w:val="1"/>
        <w:snapToGrid w:val="false"/>
        <w:rPr/>
      </w:pPr>
      <w:bookmarkStart w:id="103" w:name="A2CH0932997"/>
      <w:bookmarkStart w:id="104" w:name="R2CH0932997"/>
      <w:bookmarkEnd w:id="103"/>
      <w:bookmarkEnd w:id="104"/>
      <w:r>
        <w:rPr>
          <w:rStyle w:val="Char2"/>
          <w:rFonts w:ascii="標楷體" w:hAnsi="標楷體" w:cs="標楷體" w:eastAsia="標楷體"/>
        </w:rPr>
        <w:t>詳解：（Ｃ）將作者從夢境喚起的鳥聲，是清脆、嘹亮的鳥囀，而非吱吱喳喳的麻雀，或是呱呱噪啼的烏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5" w:name="R2CH0932997"/>
      <w:bookmarkStart w:id="106" w:name="Q2CH0933000"/>
      <w:bookmarkEnd w:id="105"/>
      <w:bookmarkEnd w:id="10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1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1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根據〈鳥〉一文，下列說明何者正確？　（Ａ）首段以「我愛鳥」點出主旨，並直言人類對鳥類的戕害　（Ｂ）第二段藉由鳶鷹的翱翔天際反襯籠中鳥失去自由的苦悶　（Ｃ）第三、四段著重描寫鳥鳴變化及鳥的形體之美　（Ｄ）末段抒發感受，表達對鳥類即將遭人類捕捉殆盡的憂心。</w:t>
      </w:r>
    </w:p>
    <w:p>
      <w:pPr>
        <w:pStyle w:val="1"/>
        <w:snapToGrid w:val="false"/>
        <w:rPr/>
      </w:pPr>
      <w:bookmarkStart w:id="107" w:name="Q2CH0933000"/>
      <w:bookmarkStart w:id="108" w:name="A2CH0933000"/>
      <w:bookmarkEnd w:id="107"/>
      <w:bookmarkEnd w:id="108"/>
      <w:r>
        <w:rPr>
          <w:rStyle w:val="Char1"/>
          <w:rFonts w:ascii="標楷體" w:hAnsi="標楷體" w:cs="標楷體" w:eastAsia="標楷體"/>
        </w:rPr>
        <w:t>《答案》Ｃ</w:t>
      </w:r>
    </w:p>
    <w:p>
      <w:pPr>
        <w:pStyle w:val="1"/>
        <w:snapToGrid w:val="false"/>
        <w:rPr/>
      </w:pPr>
      <w:bookmarkStart w:id="109" w:name="A2CH0933000"/>
      <w:bookmarkStart w:id="110" w:name="R2CH0933000"/>
      <w:bookmarkEnd w:id="109"/>
      <w:bookmarkEnd w:id="110"/>
      <w:r>
        <w:rPr>
          <w:rStyle w:val="Char2"/>
          <w:rFonts w:ascii="標楷體" w:hAnsi="標楷體" w:cs="標楷體" w:eastAsia="標楷體"/>
        </w:rPr>
        <w:t>詳解：（Ａ）首段並無直言人類對鳥類的戕害　（Ｂ）第二段以蹓躂的人的「悠閒」反襯籠中鳥的「苦悶」　（Ｄ）表達對鳥的憐愛之情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111" w:name="R2CH0933000"/>
      <w:bookmarkStart w:id="112" w:name="Q2CH0932980"/>
      <w:bookmarkEnd w:id="111"/>
      <w:bookmarkEnd w:id="11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2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2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五柳先生傳〉的內容，下列敘述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文章開頭即說明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被父母命名為「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</w:t>
      </w:r>
      <w:r>
        <w:rPr>
          <w:rStyle w:val="Char"/>
          <w:rFonts w:ascii="標楷體" w:hAnsi="標楷體" w:cs="標楷體" w:eastAsia="標楷體"/>
          <w:color w:val="000000"/>
        </w:rPr>
        <w:t>」的原因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本文模仿史傳的形式，內容主要在介紹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的豐功偉業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文中的「傳」為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黔婁</w:t>
      </w:r>
      <w:r>
        <w:rPr>
          <w:rStyle w:val="Char"/>
          <w:rFonts w:ascii="標楷體" w:hAnsi="標楷體" w:cs="標楷體" w:eastAsia="標楷體"/>
          <w:color w:val="000000"/>
        </w:rPr>
        <w:t>所作，「贊」為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黔婁</w:t>
      </w:r>
      <w:r>
        <w:rPr>
          <w:rStyle w:val="Char"/>
          <w:rFonts w:ascii="標楷體" w:hAnsi="標楷體" w:cs="標楷體" w:eastAsia="標楷體"/>
          <w:color w:val="000000"/>
        </w:rPr>
        <w:t>之妻對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的評價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「不戚戚於貧賤，不汲汲於富貴」概括說明了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的人格特質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13" w:name="Q2CH0932980"/>
      <w:bookmarkStart w:id="114" w:name="A2CH0932980"/>
      <w:bookmarkEnd w:id="113"/>
      <w:bookmarkEnd w:id="11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115" w:name="A2CH0932980"/>
      <w:bookmarkStart w:id="116" w:name="R2CH0932980"/>
      <w:bookmarkEnd w:id="115"/>
      <w:bookmarkEnd w:id="116"/>
      <w:r>
        <w:rPr>
          <w:rStyle w:val="Char2"/>
          <w:rFonts w:ascii="標楷體" w:hAnsi="標楷體" w:cs="標楷體" w:eastAsia="標楷體"/>
        </w:rPr>
        <w:t>詳解：（Ａ）文章開頭即點出</w:t>
      </w:r>
      <w:r>
        <w:rPr>
          <w:rStyle w:val="Char2"/>
          <w:rFonts w:ascii="標楷體" w:hAnsi="標楷體" w:cs="標楷體" w:eastAsia="標楷體"/>
          <w:u w:val="single"/>
        </w:rPr>
        <w:t>五柳先生</w:t>
      </w:r>
      <w:r>
        <w:rPr>
          <w:rStyle w:val="Char2"/>
          <w:rFonts w:ascii="標楷體" w:hAnsi="標楷體" w:cs="標楷體" w:eastAsia="標楷體"/>
        </w:rPr>
        <w:t>名號的由來　（Ｂ）內容著重描寫</w:t>
      </w:r>
      <w:r>
        <w:rPr>
          <w:rStyle w:val="Char2"/>
          <w:rFonts w:ascii="標楷體" w:hAnsi="標楷體" w:cs="標楷體" w:eastAsia="標楷體"/>
          <w:u w:val="single"/>
        </w:rPr>
        <w:t>五柳先生</w:t>
      </w:r>
      <w:r>
        <w:rPr>
          <w:rStyle w:val="Char2"/>
          <w:rFonts w:ascii="標楷體" w:hAnsi="標楷體" w:cs="標楷體" w:eastAsia="標楷體"/>
        </w:rPr>
        <w:t>不慕榮利的人格和精神風度　（Ｃ）本文為</w:t>
      </w:r>
      <w:r>
        <w:rPr>
          <w:rStyle w:val="Char2"/>
          <w:rFonts w:ascii="標楷體" w:hAnsi="標楷體" w:cs="標楷體" w:eastAsia="標楷體"/>
          <w:u w:val="single"/>
        </w:rPr>
        <w:t>陶淵明</w:t>
      </w:r>
      <w:r>
        <w:rPr>
          <w:rStyle w:val="Char2"/>
          <w:rFonts w:ascii="標楷體" w:hAnsi="標楷體" w:cs="標楷體" w:eastAsia="標楷體"/>
        </w:rPr>
        <w:t>所作，「贊」的部分引用</w:t>
      </w:r>
      <w:r>
        <w:rPr>
          <w:rStyle w:val="Char2"/>
          <w:rFonts w:ascii="標楷體" w:hAnsi="標楷體" w:cs="標楷體" w:eastAsia="標楷體"/>
          <w:u w:val="single"/>
        </w:rPr>
        <w:t>黔婁</w:t>
      </w:r>
      <w:r>
        <w:rPr>
          <w:rStyle w:val="Char2"/>
          <w:rFonts w:ascii="標楷體" w:hAnsi="標楷體" w:cs="標楷體" w:eastAsia="標楷體"/>
        </w:rPr>
        <w:t>之妻的話，用以凸顯</w:t>
      </w:r>
      <w:r>
        <w:rPr>
          <w:rStyle w:val="Char2"/>
          <w:rFonts w:ascii="標楷體" w:hAnsi="標楷體" w:cs="標楷體" w:eastAsia="標楷體"/>
          <w:u w:val="single"/>
        </w:rPr>
        <w:t>五柳先生</w:t>
      </w:r>
      <w:r>
        <w:rPr>
          <w:rStyle w:val="Char2"/>
          <w:rFonts w:ascii="標楷體" w:hAnsi="標楷體" w:cs="標楷體" w:eastAsia="標楷體"/>
        </w:rPr>
        <w:t>的高尚品格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17" w:name="R2CH0932980"/>
      <w:bookmarkStart w:id="118" w:name="Q2CH0932984"/>
      <w:bookmarkEnd w:id="117"/>
      <w:bookmarkEnd w:id="11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3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3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人和書很近也很遠。近的是，書隨意可得；遠的是，美麗的風景常讓我分心，因而忘書。」根據這段文字，下列說明何者正確？　（Ａ）在圖書館翻閱風景攝影集，可以神遊遠方，忘卻現實煩憂　（Ｂ）圖書館內眾多藏書唾手可得，此刻與書的距離很近　（Ｃ）圖書館的寧靜氛圍讓人能專心閱讀，拉近人與書的距離　（Ｄ）美麗的造景易讓人流連忘返，因而圖書館的設計布置以樸質無華為佳。</w:t>
      </w:r>
    </w:p>
    <w:p>
      <w:pPr>
        <w:pStyle w:val="1"/>
        <w:snapToGrid w:val="false"/>
        <w:rPr/>
      </w:pPr>
      <w:bookmarkStart w:id="119" w:name="Q2CH0932984"/>
      <w:bookmarkStart w:id="120" w:name="A2CH0932984"/>
      <w:bookmarkEnd w:id="119"/>
      <w:bookmarkEnd w:id="12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121" w:name="A2CH0932984"/>
      <w:bookmarkStart w:id="122" w:name="R2CH0932984"/>
      <w:bookmarkEnd w:id="121"/>
      <w:bookmarkEnd w:id="122"/>
      <w:r>
        <w:rPr>
          <w:rStyle w:val="Char2"/>
          <w:rFonts w:ascii="標楷體" w:hAnsi="標楷體" w:cs="標楷體" w:eastAsia="標楷體"/>
        </w:rPr>
        <w:t>詳解：題幹意指圖書館內的藏書隨意可得，因而與書的距離相當近；圖書館外的美景易讓人分心，忘了來這裡的目的是看書，因而與書的距離遙遠，故選（Ｂ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3" w:name="R2CH0932984"/>
      <w:bookmarkStart w:id="124" w:name="Q2CH0932973"/>
      <w:bookmarkEnd w:id="123"/>
      <w:bookmarkEnd w:id="12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4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4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田園之秋選〉一文的寫作手法，下列敘述何者正確？　</w:t>
      </w:r>
      <w:r>
        <w:rPr>
          <w:rStyle w:val="Char"/>
          <w:rFonts w:ascii="標楷體" w:hAnsi="標楷體" w:cs="標楷體" w:eastAsia="標楷體"/>
          <w:color w:val="000000"/>
        </w:rPr>
        <w:t>（Ａ）</w:t>
      </w:r>
      <w:r>
        <w:rPr>
          <w:rStyle w:val="Char"/>
          <w:rFonts w:ascii="標楷體" w:hAnsi="標楷體" w:cs="標楷體" w:eastAsia="標楷體"/>
          <w:color w:val="000000"/>
        </w:rPr>
        <w:t>作者以個人經驗為主，佐以專家學說來描寫西北雨　</w:t>
      </w:r>
      <w:r>
        <w:rPr>
          <w:rStyle w:val="Char"/>
          <w:rFonts w:ascii="標楷體" w:hAnsi="標楷體" w:cs="標楷體" w:eastAsia="標楷體"/>
          <w:color w:val="000000"/>
        </w:rPr>
        <w:t>（Ｂ）</w:t>
      </w:r>
      <w:r>
        <w:rPr>
          <w:rStyle w:val="Char"/>
          <w:rFonts w:ascii="標楷體" w:hAnsi="標楷體" w:cs="標楷體" w:eastAsia="標楷體"/>
          <w:color w:val="000000"/>
        </w:rPr>
        <w:t>文中觀察力與想像力兼具，行文細膩生動，景象如在眼前　（Ｃ）作者的用字遣詞優美柔婉，讀起來能讓心情平靜和緩　（Ｄ）首段開門見山便提及西北雨，末段則與之相呼應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25" w:name="Q2CH0932973"/>
      <w:bookmarkStart w:id="126" w:name="A2CH0932973"/>
      <w:bookmarkEnd w:id="125"/>
      <w:bookmarkEnd w:id="12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127" w:name="A2CH0932973"/>
      <w:bookmarkStart w:id="128" w:name="R2CH0932973"/>
      <w:bookmarkEnd w:id="127"/>
      <w:bookmarkEnd w:id="128"/>
      <w:r>
        <w:rPr>
          <w:rStyle w:val="Char2"/>
          <w:rFonts w:ascii="標楷體" w:hAnsi="標楷體" w:cs="標楷體" w:eastAsia="標楷體"/>
        </w:rPr>
        <w:t>詳解：（Ａ）文中並未提及與西北雨相關的專家學說　（Ｃ）「黑怪、張牙舞爪、惡魔與妖巫、慘叫、劈殺」等詞語，讀起來教人膽顫心驚　（Ｄ）首段並未提及西北雨，末段也未與首段呼應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129" w:name="R2CH0932973"/>
      <w:bookmarkStart w:id="130" w:name="Q2CH0932955"/>
      <w:bookmarkEnd w:id="129"/>
      <w:bookmarkEnd w:id="13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5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5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庭中有奇樹〉：「庭中有奇樹，綠葉發華滋。攀條折其榮，將以遺所思。」關於這段詩句的分析，下列敘述何者正確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ascii="標楷體" w:hAnsi="標楷體" w:cs="標楷體" w:eastAsia="標楷體"/>
          <w:color w:val="000000"/>
        </w:rPr>
        <w:t>（</w:t>
      </w:r>
      <w:r>
        <w:rPr>
          <w:rStyle w:val="Char"/>
          <w:rFonts w:ascii="標楷體" w:hAnsi="標楷體" w:cs="標楷體" w:eastAsia="標楷體"/>
          <w:color w:val="000000"/>
        </w:rPr>
        <w:t>Ａ）</w:t>
      </w:r>
      <w:r>
        <w:rPr>
          <w:rStyle w:val="Char"/>
          <w:rFonts w:ascii="標楷體" w:hAnsi="標楷體" w:cs="標楷體" w:eastAsia="標楷體"/>
          <w:color w:val="000000"/>
        </w:rPr>
        <w:t>主角為奇樹修剪枝葉，等待所思之人歸來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主角珍視奇樹，因為奇樹是思念的人所種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主角攀折奇樹的花，是希望送給思念的人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主角喜歡奇花異草，特意請遠方友人攀折相贈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31" w:name="Q2CH0932955"/>
      <w:bookmarkStart w:id="132" w:name="A2CH0932955"/>
      <w:bookmarkEnd w:id="131"/>
      <w:bookmarkEnd w:id="132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Ｃ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133" w:name="A2CH0932955"/>
      <w:bookmarkStart w:id="134" w:name="Q2CH0932967"/>
      <w:bookmarkEnd w:id="133"/>
      <w:bookmarkEnd w:id="13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6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6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根據〈土芭樂的生存之道〉一文，關於土芭樂和珍珠芭樂的比較，下列敘述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前者果肉熟度不均，後者果肉脆實飽滿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前者的籽少，後者的籽多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前者豐滿圓潤，後者乾癟瘦弱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前者有腐熟的果香，後者有獨特的土香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35" w:name="Q2CH0932967"/>
      <w:bookmarkStart w:id="136" w:name="A2CH0932967"/>
      <w:bookmarkEnd w:id="135"/>
      <w:bookmarkEnd w:id="13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Ａ</w:t>
      </w:r>
    </w:p>
    <w:p>
      <w:pPr>
        <w:pStyle w:val="1"/>
        <w:snapToGrid w:val="false"/>
        <w:rPr/>
      </w:pPr>
      <w:bookmarkStart w:id="137" w:name="A2CH0932967"/>
      <w:bookmarkStart w:id="138" w:name="R2CH0932967"/>
      <w:bookmarkEnd w:id="137"/>
      <w:bookmarkEnd w:id="138"/>
      <w:r>
        <w:rPr>
          <w:rStyle w:val="Char2"/>
          <w:rFonts w:ascii="標楷體" w:hAnsi="標楷體" w:cs="標楷體" w:eastAsia="標楷體"/>
        </w:rPr>
        <w:t>詳解：（Ｂ）土芭樂的籽多，珍珠芭樂的籽少　（Ｃ）土芭樂如李子般大，珍珠芭樂肥碩豐腴　（Ｄ）文中未提及珍珠芭樂有獨特的土香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9" w:name="R2CH0932967"/>
      <w:bookmarkStart w:id="140" w:name="Q2CH0932957"/>
      <w:bookmarkEnd w:id="139"/>
      <w:bookmarkEnd w:id="14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7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7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庭中有奇樹〉一詩的分析，下列敘述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第一、二句描寫春天繁花盛開，襯托主角與親友久別重逢的喜悅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第三、四句透過折花的動作，凸顯主角的傷心憤恨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第五、六句描述主角持花等候遠道而來的所思之人，表現雀躍的心情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第七、八句藉由奇樹香花的不足珍視，帶出對長久分別的感嘆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41" w:name="Q2CH0932957"/>
      <w:bookmarkStart w:id="142" w:name="A2CH0932957"/>
      <w:bookmarkEnd w:id="141"/>
      <w:bookmarkEnd w:id="142"/>
      <w:r>
        <w:rPr>
          <w:rStyle w:val="Char1"/>
          <w:rFonts w:ascii="標楷體" w:hAnsi="標楷體" w:cs="標楷體" w:eastAsia="標楷體"/>
        </w:rPr>
        <w:t>《答案》Ｄ</w:t>
      </w:r>
    </w:p>
    <w:p>
      <w:pPr>
        <w:pStyle w:val="1"/>
        <w:snapToGrid w:val="false"/>
        <w:rPr/>
      </w:pPr>
      <w:bookmarkStart w:id="143" w:name="A2CH0932957"/>
      <w:bookmarkStart w:id="144" w:name="R2CH0932957"/>
      <w:bookmarkEnd w:id="143"/>
      <w:bookmarkEnd w:id="144"/>
      <w:r>
        <w:rPr>
          <w:rStyle w:val="Char2"/>
          <w:rFonts w:ascii="標楷體" w:hAnsi="標楷體" w:cs="標楷體" w:eastAsia="標楷體"/>
        </w:rPr>
        <w:t>詳解：（Ａ）寫看到奇樹開花而藉物起興　（Ｂ）透過折花的動作，點出主角的思念之情　（Ｃ）描寫欲贈所思，卻因路遙無法實現，希望破滅更添失落感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145" w:name="R2CH0932957"/>
      <w:bookmarkStart w:id="146" w:name="Q2CH0933002"/>
      <w:bookmarkEnd w:id="145"/>
      <w:bookmarkEnd w:id="14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8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8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枯黃的野草地被當作遊戲場，孩子上學時由成群的麻雀霸占著，牠們輪番發表政見，各說各話，誰也不聽誰的。白花花的菅芒不是單純的觀眾或聽眾，還學著騷人墨客邊握著筆桿，邊搖頭晃腦，想必會留下一些詩詞歌賦吧！」根據這段文字，下列說明何者正確？　（Ａ）上學的孩子成群結隊在野草地嬉戲笑鬧　（Ｂ）風勢猛烈，菅芒被吹得東倒西歪　（Ｃ）麻雀總是學騷人墨客發表政見，聒噪不休　（Ｄ）麻雀與菅芒為枯黃的野草地增添了生氣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47" w:name="Q2CH0933002"/>
      <w:bookmarkStart w:id="148" w:name="A2CH0933002"/>
      <w:bookmarkEnd w:id="147"/>
      <w:bookmarkEnd w:id="14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149" w:name="A2CH0933002"/>
      <w:bookmarkStart w:id="150" w:name="R2CH0933002"/>
      <w:bookmarkEnd w:id="149"/>
      <w:bookmarkEnd w:id="150"/>
      <w:r>
        <w:rPr>
          <w:rStyle w:val="Char2"/>
          <w:rFonts w:ascii="標楷體" w:hAnsi="標楷體" w:cs="標楷體" w:eastAsia="標楷體"/>
        </w:rPr>
        <w:t>詳解：（Ａ）孩子上學時，野草地由成群的麻雀霸占著　（Ｂ）菅芒隨風搖曳　（Ｃ）麻雀吱吱喳喳吵個不停，如同各說各話的候選人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151" w:name="R2CH0933002"/>
      <w:bookmarkStart w:id="152" w:name="Q2CH0933633"/>
      <w:bookmarkEnd w:id="151"/>
      <w:bookmarkEnd w:id="15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29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29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以下為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北投圖書館</w:t>
      </w:r>
      <w:r>
        <w:rPr>
          <w:rStyle w:val="Char"/>
          <w:rFonts w:ascii="標楷體" w:hAnsi="標楷體" w:cs="標楷體" w:eastAsia="標楷體"/>
          <w:color w:val="000000"/>
        </w:rPr>
        <w:t>各樓層的平面圖，圖書館的配置為地上二層、地下一層。請根據本文內容推測，將各樓層由高至低排列出來。　（Ａ）甲乙丙　（Ｂ）甲丙乙　（Ｃ）乙甲丙　（Ｄ）丙甲乙。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2486025" cy="15360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248475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2484755" cy="1487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53" w:name="Q2CH0933633"/>
      <w:bookmarkStart w:id="154" w:name="A2CH0933633"/>
      <w:bookmarkEnd w:id="153"/>
      <w:bookmarkEnd w:id="15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155" w:name="A2CH0933633"/>
      <w:bookmarkStart w:id="156" w:name="R2CH0933633"/>
      <w:bookmarkEnd w:id="155"/>
      <w:bookmarkEnd w:id="156"/>
      <w:r>
        <w:rPr>
          <w:rStyle w:val="Char2"/>
          <w:rFonts w:ascii="標楷體" w:hAnsi="標楷體" w:cs="標楷體" w:eastAsia="標楷體"/>
        </w:rPr>
        <w:t>詳解：由第十四段「期刊書和一些大眾書有的就擺在光線亮而木頭色輕的一樓」可知，甲應為一樓平面圖。由第十四段「最討喜的兒童閱讀區在地下室」可知，乙應為地下室平面圖。由題幹「圖書館的配置為地上二層、地下一層」可知，丙應為二樓平面圖。故選（Ｄ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7" w:name="R2CH0933633"/>
      <w:bookmarkStart w:id="158" w:name="Q2CH0932992"/>
      <w:bookmarkEnd w:id="157"/>
      <w:bookmarkEnd w:id="15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0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0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菊，花之隱逸者也；牡丹，花之富貴者也；蓮，花之君子者也。」關於作者對這三種花的評論，下列說明何者正確？　（Ａ）菊花代表遠離塵囂，獨善其身的隱士　（Ｂ）牡丹代表樂於分享，慷慨布施的富人　（Ｃ）蓮花代表修身養性，不問世事的君子　（Ｄ）由此評論可見作者三種花都喜愛。</w:t>
      </w:r>
    </w:p>
    <w:p>
      <w:pPr>
        <w:pStyle w:val="1"/>
        <w:snapToGrid w:val="false"/>
        <w:rPr/>
      </w:pPr>
      <w:bookmarkStart w:id="159" w:name="Q2CH0932992"/>
      <w:bookmarkStart w:id="160" w:name="A2CH0932992"/>
      <w:bookmarkEnd w:id="159"/>
      <w:bookmarkEnd w:id="16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Ａ</w:t>
      </w:r>
    </w:p>
    <w:p>
      <w:pPr>
        <w:pStyle w:val="1"/>
        <w:snapToGrid w:val="false"/>
        <w:rPr/>
      </w:pPr>
      <w:bookmarkStart w:id="161" w:name="A2CH0932992"/>
      <w:bookmarkStart w:id="162" w:name="R2CH0932992"/>
      <w:bookmarkEnd w:id="161"/>
      <w:bookmarkEnd w:id="162"/>
      <w:r>
        <w:rPr>
          <w:rStyle w:val="Char2"/>
          <w:rFonts w:ascii="標楷體" w:hAnsi="標楷體" w:cs="標楷體" w:eastAsia="標楷體"/>
        </w:rPr>
        <w:t>詳解：（Ｂ）牡丹代表貪名逐利的大眾　（Ｃ）蓮花代表操守高潔，品格清高的君子　（Ｄ）無法看出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63" w:name="R2CH0932992"/>
      <w:bookmarkStart w:id="164" w:name="Q2CH0932966"/>
      <w:bookmarkEnd w:id="163"/>
      <w:bookmarkEnd w:id="16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1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1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看到那些珍珠芭樂，不免浮升同情，相信它們應該和土芭樂一樣，早年都有這樣的生存策略，只是被品種改良後，溫馴了。形成一顆顆整齊劃一，肥碩豐腴，色澤鮮亮，教人急欲購買的形容。」關於這段文字的含義，下列說明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珍珠芭樂改變原有的生存策略，因此數量變得稀少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珍珠芭樂的生長期變短，天候一有變化就會影響產量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珍珠芭樂喪失自然本性，成為市場的寵兒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珍珠芭樂因產量變大，價格不斷滑落，吸引人們購買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65" w:name="Q2CH0932966"/>
      <w:bookmarkStart w:id="166" w:name="A2CH0932966"/>
      <w:bookmarkEnd w:id="165"/>
      <w:bookmarkEnd w:id="16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Ｃ</w:t>
      </w:r>
    </w:p>
    <w:p>
      <w:pPr>
        <w:pStyle w:val="1"/>
        <w:snapToGrid w:val="false"/>
        <w:rPr/>
      </w:pPr>
      <w:bookmarkStart w:id="167" w:name="A2CH0932966"/>
      <w:bookmarkStart w:id="168" w:name="R2CH0932966"/>
      <w:bookmarkEnd w:id="167"/>
      <w:bookmarkEnd w:id="168"/>
      <w:r>
        <w:rPr>
          <w:rStyle w:val="Char2"/>
          <w:rFonts w:ascii="標楷體" w:hAnsi="標楷體" w:cs="標楷體" w:eastAsia="標楷體"/>
        </w:rPr>
        <w:t>詳解：（Ｃ）由「只是被品種改良後，溫馴了」、「教人急欲購買的形容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69" w:name="R2CH0932966"/>
      <w:bookmarkStart w:id="170" w:name="Q2CH0932977"/>
      <w:bookmarkEnd w:id="169"/>
      <w:bookmarkEnd w:id="17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2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2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造飲輒盡，期在必醉，既醉而退，曾不吝情去留。」根據這段文字，可見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具有什麼樣的個性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表裡如一，言行相顧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沉著冷靜，臨危不亂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率真自得，不拘禮俗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光明磊落，行不由徑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/>
      </w:pPr>
      <w:bookmarkStart w:id="171" w:name="Q2CH0932977"/>
      <w:bookmarkStart w:id="172" w:name="A2CH0932977"/>
      <w:bookmarkEnd w:id="171"/>
      <w:bookmarkEnd w:id="172"/>
      <w:r>
        <w:rPr>
          <w:rStyle w:val="Char1"/>
          <w:rFonts w:ascii="標楷體" w:hAnsi="標楷體" w:cs="標楷體" w:eastAsia="標楷體"/>
        </w:rPr>
        <w:t>《答案》Ｃ</w:t>
      </w:r>
    </w:p>
    <w:p>
      <w:pPr>
        <w:pStyle w:val="1"/>
        <w:snapToGrid w:val="false"/>
        <w:rPr/>
      </w:pPr>
      <w:bookmarkStart w:id="173" w:name="A2CH0932977"/>
      <w:bookmarkStart w:id="174" w:name="R2CH0932977"/>
      <w:bookmarkEnd w:id="173"/>
      <w:bookmarkEnd w:id="174"/>
      <w:r>
        <w:rPr>
          <w:rStyle w:val="Char2"/>
          <w:rFonts w:ascii="標楷體" w:hAnsi="標楷體" w:cs="標楷體" w:eastAsia="標楷體"/>
        </w:rPr>
        <w:t>詳解：（Ｃ）</w:t>
      </w:r>
      <w:r>
        <w:rPr>
          <w:rStyle w:val="Char2"/>
          <w:rFonts w:ascii="標楷體" w:hAnsi="標楷體" w:cs="標楷體" w:eastAsia="標楷體"/>
          <w:u w:val="single"/>
        </w:rPr>
        <w:t>五柳先生</w:t>
      </w:r>
      <w:r>
        <w:rPr>
          <w:rStyle w:val="Char2"/>
          <w:rFonts w:ascii="標楷體" w:hAnsi="標楷體" w:cs="標楷體" w:eastAsia="標楷體"/>
        </w:rPr>
        <w:t>喝醉後便瀟灑告辭，一派率真自然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75" w:name="R2CH0932977"/>
      <w:bookmarkStart w:id="176" w:name="Q2CH0932979"/>
      <w:bookmarkEnd w:id="175"/>
      <w:bookmarkEnd w:id="17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3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3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黔婁</w:t>
      </w:r>
      <w:r>
        <w:rPr>
          <w:rStyle w:val="Char"/>
          <w:rFonts w:ascii="標楷體" w:hAnsi="標楷體" w:cs="標楷體" w:eastAsia="標楷體"/>
          <w:color w:val="000000"/>
        </w:rPr>
        <w:t>之妻有言：『不戚戚於貧賤，不汲汲於富貴。』極其言，茲若人之儔乎？酣觴賦詩，以樂其志。」根據這段文字，下列說明何者正確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不慕榮利的品行，為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黔婁</w:t>
      </w:r>
      <w:r>
        <w:rPr>
          <w:rStyle w:val="Char"/>
          <w:rFonts w:ascii="標楷體" w:hAnsi="標楷體" w:cs="標楷體" w:eastAsia="標楷體"/>
          <w:color w:val="000000"/>
        </w:rPr>
        <w:t>之妻所肯定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引用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黔婁</w:t>
      </w:r>
      <w:r>
        <w:rPr>
          <w:rStyle w:val="Char"/>
          <w:rFonts w:ascii="標楷體" w:hAnsi="標楷體" w:cs="標楷體" w:eastAsia="標楷體"/>
          <w:color w:val="000000"/>
        </w:rPr>
        <w:t>之妻說過的話，讚揚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能淡泊名利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品格清高，恬淡寡欲，遠非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黔婁</w:t>
      </w:r>
      <w:r>
        <w:rPr>
          <w:rStyle w:val="Char"/>
          <w:rFonts w:ascii="標楷體" w:hAnsi="標楷體" w:cs="標楷體" w:eastAsia="標楷體"/>
          <w:color w:val="000000"/>
        </w:rPr>
        <w:t>所能及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黔婁</w:t>
      </w:r>
      <w:r>
        <w:rPr>
          <w:rStyle w:val="Char"/>
          <w:rFonts w:ascii="標楷體" w:hAnsi="標楷體" w:cs="標楷體" w:eastAsia="標楷體"/>
          <w:color w:val="000000"/>
        </w:rPr>
        <w:t>與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五柳先生</w:t>
      </w:r>
      <w:r>
        <w:rPr>
          <w:rStyle w:val="Char"/>
          <w:rFonts w:ascii="標楷體" w:hAnsi="標楷體" w:cs="標楷體" w:eastAsia="標楷體"/>
          <w:color w:val="000000"/>
        </w:rPr>
        <w:t>志趣相投，且能互相砥礪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77" w:name="Q2CH0932979"/>
      <w:bookmarkStart w:id="178" w:name="A2CH0932979"/>
      <w:bookmarkEnd w:id="177"/>
      <w:bookmarkEnd w:id="17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179" w:name="A2CH0932979"/>
      <w:bookmarkStart w:id="180" w:name="R2CH0932979"/>
      <w:bookmarkEnd w:id="179"/>
      <w:bookmarkEnd w:id="180"/>
      <w:r>
        <w:rPr>
          <w:rStyle w:val="Char2"/>
          <w:rFonts w:ascii="標楷體" w:hAnsi="標楷體" w:cs="標楷體" w:eastAsia="標楷體"/>
        </w:rPr>
        <w:t>詳解：（Ａ）</w:t>
      </w:r>
      <w:r>
        <w:rPr>
          <w:rStyle w:val="Char2"/>
          <w:rFonts w:ascii="標楷體" w:hAnsi="標楷體" w:cs="標楷體" w:eastAsia="標楷體"/>
          <w:u w:val="single"/>
        </w:rPr>
        <w:t>五柳先生</w:t>
      </w:r>
      <w:r>
        <w:rPr>
          <w:rStyle w:val="Char2"/>
          <w:rFonts w:ascii="標楷體" w:hAnsi="標楷體" w:cs="標楷體" w:eastAsia="標楷體"/>
        </w:rPr>
        <w:t>為</w:t>
      </w:r>
      <w:r>
        <w:rPr>
          <w:rStyle w:val="Char2"/>
          <w:rFonts w:ascii="標楷體" w:hAnsi="標楷體" w:cs="標楷體" w:eastAsia="標楷體"/>
          <w:u w:val="single"/>
        </w:rPr>
        <w:t>陶淵明</w:t>
      </w:r>
      <w:r>
        <w:rPr>
          <w:rStyle w:val="Char2"/>
          <w:rFonts w:ascii="標楷體" w:hAnsi="標楷體" w:cs="標楷體" w:eastAsia="標楷體"/>
        </w:rPr>
        <w:t>自況，故應為</w:t>
      </w:r>
      <w:r>
        <w:rPr>
          <w:rStyle w:val="Char2"/>
          <w:rFonts w:ascii="標楷體" w:hAnsi="標楷體" w:cs="標楷體" w:eastAsia="標楷體"/>
          <w:u w:val="single"/>
        </w:rPr>
        <w:t>東晉</w:t>
      </w:r>
      <w:r>
        <w:rPr>
          <w:rStyle w:val="Char2"/>
          <w:rFonts w:ascii="標楷體" w:hAnsi="標楷體" w:cs="標楷體" w:eastAsia="標楷體"/>
        </w:rPr>
        <w:t>人，</w:t>
      </w:r>
      <w:r>
        <w:rPr>
          <w:rStyle w:val="Char2"/>
          <w:rFonts w:ascii="標楷體" w:hAnsi="標楷體" w:cs="標楷體" w:eastAsia="標楷體"/>
          <w:u w:val="single"/>
        </w:rPr>
        <w:t>黔婁</w:t>
      </w:r>
      <w:r>
        <w:rPr>
          <w:rStyle w:val="Char2"/>
          <w:rFonts w:ascii="標楷體" w:hAnsi="標楷體" w:cs="標楷體" w:eastAsia="標楷體"/>
        </w:rPr>
        <w:t>與其妻為</w:t>
      </w:r>
      <w:r>
        <w:rPr>
          <w:rStyle w:val="Char2"/>
          <w:rFonts w:ascii="標楷體" w:hAnsi="標楷體" w:cs="標楷體" w:eastAsia="標楷體"/>
          <w:u w:val="single"/>
        </w:rPr>
        <w:t>春秋</w:t>
      </w:r>
      <w:r>
        <w:rPr>
          <w:rStyle w:val="Char2"/>
          <w:rFonts w:ascii="標楷體" w:hAnsi="標楷體" w:cs="標楷體" w:eastAsia="標楷體"/>
        </w:rPr>
        <w:t xml:space="preserve"> </w:t>
      </w:r>
      <w:r>
        <w:rPr>
          <w:rStyle w:val="Char2"/>
          <w:rFonts w:ascii="標楷體" w:hAnsi="標楷體" w:cs="標楷體" w:eastAsia="標楷體"/>
          <w:u w:val="single"/>
        </w:rPr>
        <w:t>魯國</w:t>
      </w:r>
      <w:r>
        <w:rPr>
          <w:rStyle w:val="Char2"/>
          <w:rFonts w:ascii="標楷體" w:hAnsi="標楷體" w:cs="標楷體" w:eastAsia="標楷體"/>
        </w:rPr>
        <w:t>人，所處時代早於</w:t>
      </w:r>
      <w:r>
        <w:rPr>
          <w:rStyle w:val="Char2"/>
          <w:rFonts w:ascii="標楷體" w:hAnsi="標楷體" w:cs="標楷體" w:eastAsia="標楷體"/>
          <w:u w:val="single"/>
        </w:rPr>
        <w:t>五柳先生</w:t>
      </w:r>
      <w:r>
        <w:rPr>
          <w:rStyle w:val="Char2"/>
          <w:rFonts w:ascii="標楷體" w:hAnsi="標楷體" w:cs="標楷體" w:eastAsia="標楷體"/>
        </w:rPr>
        <w:t>　（Ｃ）由「茲若人之儔乎」可知二人品行相當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81" w:name="R2CH0932979"/>
      <w:bookmarkStart w:id="182" w:name="Q2CH0933005"/>
      <w:bookmarkEnd w:id="181"/>
      <w:bookmarkEnd w:id="18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4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4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我相信，老太陽一定覺得，還是過去的鄉下人有情有義。」作者這麼說的原因為何？　（Ａ）現代人以膚色白皙為美，對陽光往往敬而遠之　（Ｂ）現代人倚賴科技產品，不太在意陽光的有無　（Ｃ）過去鄉下人對太陽的信仰，比現代人來得虔敬　（Ｄ）過去鄉下人的生活智慧，都來自陽光的賞賜。</w:t>
      </w:r>
    </w:p>
    <w:p>
      <w:pPr>
        <w:pStyle w:val="1"/>
        <w:snapToGrid w:val="false"/>
        <w:rPr/>
      </w:pPr>
      <w:bookmarkStart w:id="183" w:name="Q2CH0933005"/>
      <w:bookmarkStart w:id="184" w:name="A2CH0933005"/>
      <w:bookmarkEnd w:id="183"/>
      <w:bookmarkEnd w:id="18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85" w:name="A2CH0933005"/>
      <w:bookmarkStart w:id="186" w:name="Q2CH0932998"/>
      <w:bookmarkEnd w:id="185"/>
      <w:bookmarkEnd w:id="18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5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5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文句，何者最能看出作者對鳥的喜愛之情？　（Ａ）等到旭日高升，市聲鼎沸，鳥就沉默了　（Ｂ）鳥的身軀都是玲瓏飽滿的，細瘦而不乾癟，豐腴而不臃腫　（Ｃ）有時候稻田裡佇立著一隻白鷺，拳著一條腿　（Ｄ）自從離開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四川</w:t>
      </w:r>
      <w:r>
        <w:rPr>
          <w:rStyle w:val="Char"/>
          <w:rFonts w:ascii="標楷體" w:hAnsi="標楷體" w:cs="標楷體" w:eastAsia="標楷體"/>
          <w:color w:val="000000"/>
        </w:rPr>
        <w:t>以後，不再容易看見那樣多型類的鳥的跳盪。</w:t>
      </w:r>
    </w:p>
    <w:p>
      <w:pPr>
        <w:pStyle w:val="1"/>
        <w:snapToGrid w:val="false"/>
        <w:rPr/>
      </w:pPr>
      <w:bookmarkStart w:id="187" w:name="Q2CH0932998"/>
      <w:bookmarkStart w:id="188" w:name="A2CH0932998"/>
      <w:bookmarkEnd w:id="187"/>
      <w:bookmarkEnd w:id="18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189" w:name="A2CH0932998"/>
      <w:bookmarkStart w:id="190" w:name="R2CH0932998"/>
      <w:bookmarkEnd w:id="189"/>
      <w:bookmarkEnd w:id="190"/>
      <w:r>
        <w:rPr>
          <w:rStyle w:val="Char2"/>
          <w:rFonts w:ascii="標楷體" w:hAnsi="標楷體" w:cs="標楷體" w:eastAsia="標楷體"/>
        </w:rPr>
        <w:t>詳解：（Ａ）形容鳥聲被嘈雜的人聲蓋過，亦有鳥的生存空間遭人類占據之意　（Ｃ）靜態描摹鳥的姿態　（Ｄ）感嘆現今不易再見到鳥的美好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1" w:name="R2CH0932998"/>
      <w:bookmarkStart w:id="192" w:name="Q2CH0932958"/>
      <w:bookmarkEnd w:id="191"/>
      <w:bookmarkEnd w:id="19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6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6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慈烏夜啼〉：「慈烏失其母，啞啞吐哀音。晝夜不飛去，經年守故林。夜夜夜半啼，聞者為沾襟。聲中如告訴，未盡反哺心。」這段詩句所傳達的意旨，與下列何者最接近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樹欲靜而風不止，子欲養而親不待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一失足成千古恨，再回頭是百年身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松柏後凋於歲寒，雞鳴不已於風雨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在天願作比翼鳥，在地願為連理枝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193" w:name="Q2CH0932958"/>
      <w:bookmarkStart w:id="194" w:name="A2CH0932958"/>
      <w:bookmarkEnd w:id="193"/>
      <w:bookmarkEnd w:id="19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Ａ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195" w:name="A2CH0932958"/>
      <w:bookmarkStart w:id="196" w:name="Q2CH0932988"/>
      <w:bookmarkEnd w:id="195"/>
      <w:bookmarkEnd w:id="19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7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7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我在圖書館的一天〉一文中，作者藉由各式各樣的椅子帶出不同的閱讀氛圍，坐在不同形狀、材質的椅子上，各有其適合閱讀的書籍。有據於此，下列何者與作者的想法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最不相符</w:t>
      </w:r>
      <w:r>
        <w:rPr>
          <w:rStyle w:val="Char"/>
          <w:rFonts w:ascii="標楷體" w:hAnsi="標楷體" w:cs="標楷體" w:eastAsia="標楷體"/>
          <w:color w:val="000000"/>
        </w:rPr>
        <w:t>？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ascii="標楷體" w:hAnsi="標楷體" w:cs="標楷體" w:eastAsia="標楷體"/>
          <w:color w:val="000000"/>
        </w:rPr>
        <w:t>（Ａ）大片挑高窗前的長條木椅，適合品味當代小說　（Ｂ）方形書桌區的矩形木椅，適合閱讀新詩選集　（Ｃ）書架間的長條皮椅，適合依心情翻閱輕鬆小品　（Ｄ）兒童區的圓環形皮椅，適合閱覽故事繪本。</w:t>
      </w:r>
    </w:p>
    <w:p>
      <w:pPr>
        <w:pStyle w:val="1"/>
        <w:snapToGrid w:val="false"/>
        <w:rPr/>
      </w:pPr>
      <w:bookmarkStart w:id="197" w:name="Q2CH0932988"/>
      <w:bookmarkStart w:id="198" w:name="A2CH0932988"/>
      <w:bookmarkEnd w:id="197"/>
      <w:bookmarkEnd w:id="19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199" w:name="A2CH0932988"/>
      <w:bookmarkStart w:id="200" w:name="R2CH0932988"/>
      <w:bookmarkEnd w:id="199"/>
      <w:bookmarkEnd w:id="200"/>
      <w:r>
        <w:rPr>
          <w:rStyle w:val="Char2"/>
          <w:rFonts w:ascii="標楷體" w:hAnsi="標楷體" w:cs="標楷體" w:eastAsia="標楷體"/>
        </w:rPr>
        <w:t>詳解：（Ｂ）應是閱讀古文書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01" w:name="R2CH0932988"/>
      <w:bookmarkStart w:id="202" w:name="Q2CH0932987"/>
      <w:bookmarkEnd w:id="201"/>
      <w:bookmarkEnd w:id="20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8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8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我在圖書館的一天〉一文大量描寫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北投圖書館</w:t>
      </w:r>
      <w:r>
        <w:rPr>
          <w:rStyle w:val="Char"/>
          <w:rFonts w:ascii="標楷體" w:hAnsi="標楷體" w:cs="標楷體" w:eastAsia="標楷體"/>
          <w:color w:val="000000"/>
        </w:rPr>
        <w:t>的建築設計和空間場景，下列文句中，何者可以看出圖書館的綠建築特色？　（Ａ）這圖書館屋頂有玄機，植有草坡，草坡涵養水分會自然排水至雨水回收槽，回收水可灌溉園區植栽　（Ｂ）兩兩相對的書桌，是圖書館典型的設計，扭開一盞燈，就可以安然啃書　（Ｃ）在這座圖書館，椅子的設計有其道理，也有其巧思，像是在矩形木椅上鏤刻著蝴蝶、獨角仙</w:t>
      </w:r>
      <w:r>
        <w:rPr>
          <w:rStyle w:val="Char"/>
          <w:rFonts w:ascii="標楷體" w:hAnsi="標楷體" w:cs="標楷體" w:eastAsia="標楷體"/>
          <w:color w:val="000000"/>
          <w:w w:val="10"/>
        </w:rPr>
        <w:t xml:space="preserve"> </w:t>
      </w:r>
      <w:r>
        <w:rPr>
          <w:rStyle w:val="Char"/>
          <w:rFonts w:ascii="標楷體" w:hAnsi="標楷體" w:cs="標楷體" w:eastAsia="標楷體"/>
          <w:color w:val="000000"/>
        </w:rPr>
        <w:t>…</w:t>
      </w:r>
      <w:r>
        <w:rPr>
          <w:rStyle w:val="Char"/>
          <w:rFonts w:ascii="標楷體" w:hAnsi="標楷體" w:cs="標楷體" w:eastAsia="標楷體"/>
          <w:color w:val="000000"/>
          <w:w w:val="10"/>
        </w:rPr>
        <w:t xml:space="preserve"> </w:t>
      </w:r>
      <w:r>
        <w:rPr>
          <w:rStyle w:val="Char"/>
          <w:rFonts w:ascii="標楷體" w:hAnsi="標楷體" w:cs="標楷體" w:eastAsia="標楷體"/>
          <w:color w:val="000000"/>
        </w:rPr>
        <w:t>…</w:t>
      </w:r>
      <w:r>
        <w:rPr>
          <w:rStyle w:val="Char"/>
          <w:rFonts w:ascii="標楷體" w:hAnsi="標楷體" w:cs="標楷體" w:eastAsia="標楷體"/>
          <w:color w:val="000000"/>
          <w:w w:val="10"/>
        </w:rPr>
        <w:t xml:space="preserve"> </w:t>
      </w:r>
      <w:r>
        <w:rPr>
          <w:rStyle w:val="Char"/>
          <w:rFonts w:ascii="標楷體" w:hAnsi="標楷體" w:cs="標楷體" w:eastAsia="標楷體"/>
          <w:color w:val="000000"/>
        </w:rPr>
        <w:t>，模樣很巧　（Ｄ）而戶外的大榕樹巨大如屋，遠近有大小湯屋林立，熱氣煙嵐裊裊。</w:t>
      </w:r>
    </w:p>
    <w:p>
      <w:pPr>
        <w:pStyle w:val="1"/>
        <w:snapToGrid w:val="false"/>
        <w:rPr/>
      </w:pPr>
      <w:bookmarkStart w:id="203" w:name="Q2CH0932987"/>
      <w:bookmarkStart w:id="204" w:name="A2CH0932987"/>
      <w:bookmarkEnd w:id="203"/>
      <w:bookmarkEnd w:id="20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Ａ</w:t>
      </w:r>
    </w:p>
    <w:p>
      <w:pPr>
        <w:pStyle w:val="1"/>
        <w:snapToGrid w:val="false"/>
        <w:rPr/>
      </w:pPr>
      <w:bookmarkStart w:id="205" w:name="A2CH0932987"/>
      <w:bookmarkStart w:id="206" w:name="R2CH0932987"/>
      <w:bookmarkEnd w:id="205"/>
      <w:bookmarkEnd w:id="206"/>
      <w:r>
        <w:rPr>
          <w:rStyle w:val="Char2"/>
          <w:rFonts w:ascii="標楷體" w:hAnsi="標楷體" w:cs="標楷體" w:eastAsia="標楷體"/>
        </w:rPr>
        <w:t>詳解：（Ａ）由第八段：「這圖書館屋頂有玄機，……原來這就是『綠建築』」可知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207" w:name="R2CH0932987"/>
      <w:bookmarkStart w:id="208" w:name="Q2CH0932950"/>
      <w:bookmarkEnd w:id="207"/>
      <w:bookmarkEnd w:id="20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39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39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跳水〉一詩，下列分析何者正確？　（Ａ）「從十米高臺／陶醉於下面的湛藍」形容跳水者唯我獨尊的氣勢　（Ｂ）「在跳板與水面之間／描畫出從容的曲線」寫跳水時充滿力與美的優美姿態　（Ｃ）「讓青春去激起／一片雪白的讚嘆」展現出跳水者對他人完美表現的憧憬與羨慕　（Ｄ）全詩強調打好基礎是成功的關鍵。</w:t>
      </w:r>
    </w:p>
    <w:p>
      <w:pPr>
        <w:pStyle w:val="1"/>
        <w:snapToGrid w:val="false"/>
        <w:rPr/>
      </w:pPr>
      <w:bookmarkStart w:id="209" w:name="Q2CH0932950"/>
      <w:bookmarkStart w:id="210" w:name="A2CH0932950"/>
      <w:bookmarkEnd w:id="209"/>
      <w:bookmarkEnd w:id="21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211" w:name="A2CH0932950"/>
      <w:bookmarkStart w:id="212" w:name="R2CH0932950"/>
      <w:bookmarkEnd w:id="211"/>
      <w:bookmarkEnd w:id="212"/>
      <w:r>
        <w:rPr>
          <w:rStyle w:val="Char2"/>
          <w:rFonts w:ascii="標楷體" w:hAnsi="標楷體" w:cs="標楷體" w:eastAsia="標楷體"/>
        </w:rPr>
        <w:t>詳解：（Ａ）描寫跳水前的專注與期待　（Ｃ）展現跳水者的活力，以及觀眾對其完美表現的讚嘆　（Ｄ）傳達積極追求理想的人生態度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13" w:name="R2CH0932950"/>
      <w:bookmarkStart w:id="214" w:name="Q2CH0932994"/>
      <w:bookmarkEnd w:id="213"/>
      <w:bookmarkEnd w:id="21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40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40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愛蓮說〉一文，下列敘述何者正確？　（Ａ）採平鋪直敘的方式，直接說明對於三種花的好惡　（Ｂ）先說明獨愛蓮花的原因，再敘述三種花象徵的人格特質　（Ｃ）全文採對比手法，藉由菊花來襯托牡丹高潔的氣質　（Ｄ）全文託物言志，以稱頌菊花來傳達對隱居山林的嚮往。</w:t>
      </w:r>
    </w:p>
    <w:p>
      <w:pPr>
        <w:pStyle w:val="1"/>
        <w:snapToGrid w:val="false"/>
        <w:rPr/>
      </w:pPr>
      <w:bookmarkStart w:id="215" w:name="Q2CH0932994"/>
      <w:bookmarkStart w:id="216" w:name="A2CH0932994"/>
      <w:bookmarkEnd w:id="215"/>
      <w:bookmarkEnd w:id="216"/>
      <w:r>
        <w:rPr>
          <w:rStyle w:val="Char1"/>
          <w:rFonts w:ascii="標楷體" w:hAnsi="標楷體" w:cs="標楷體" w:eastAsia="標楷體"/>
        </w:rPr>
        <w:t>《答案》Ｂ</w:t>
      </w:r>
    </w:p>
    <w:p>
      <w:pPr>
        <w:pStyle w:val="1"/>
        <w:snapToGrid w:val="false"/>
        <w:rPr/>
      </w:pPr>
      <w:bookmarkStart w:id="217" w:name="A2CH0932994"/>
      <w:bookmarkStart w:id="218" w:name="R2CH0932994"/>
      <w:bookmarkEnd w:id="217"/>
      <w:bookmarkEnd w:id="218"/>
      <w:r>
        <w:rPr>
          <w:rStyle w:val="Char2"/>
          <w:rFonts w:ascii="標楷體" w:hAnsi="標楷體" w:cs="標楷體" w:eastAsia="標楷體"/>
        </w:rPr>
        <w:t>詳解：（Ａ）以暗示的方式寄託褒貶　（Ｃ）主要是以菊花與牡丹襯托蓮花的氣質　（Ｄ）以稱頌蓮花闡明君子的內涵，並未表達出嚮往隱居的生活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19" w:name="R2CH0932994"/>
      <w:bookmarkStart w:id="220" w:name="Q2CH0932953"/>
      <w:bookmarkEnd w:id="219"/>
      <w:bookmarkEnd w:id="22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41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41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風箏〉一詩所表現的人生態度為何？</w:t>
      </w:r>
      <w:r>
        <w:rPr>
          <w:rStyle w:val="Char"/>
          <w:rFonts w:ascii="標楷體" w:hAnsi="標楷體" w:cs="標楷體" w:eastAsia="標楷體"/>
          <w:color w:val="000000"/>
        </w:rPr>
        <w:t>　（Ａ）</w:t>
      </w:r>
      <w:r>
        <w:rPr>
          <w:rStyle w:val="Char"/>
          <w:rFonts w:ascii="標楷體" w:hAnsi="標楷體" w:cs="標楷體" w:eastAsia="標楷體"/>
          <w:color w:val="000000"/>
        </w:rPr>
        <w:t>不強求名聲或財富，過著與世無爭的生活</w:t>
      </w:r>
      <w:r>
        <w:rPr>
          <w:rStyle w:val="Char"/>
          <w:rFonts w:ascii="標楷體" w:hAnsi="標楷體" w:cs="標楷體" w:eastAsia="標楷體"/>
          <w:color w:val="000000"/>
        </w:rPr>
        <w:t>　（Ｂ）</w:t>
      </w:r>
      <w:r>
        <w:rPr>
          <w:rStyle w:val="Char"/>
          <w:rFonts w:ascii="標楷體" w:hAnsi="標楷體" w:cs="標楷體" w:eastAsia="標楷體"/>
          <w:color w:val="000000"/>
        </w:rPr>
        <w:t>不被年齡所限，自由自在優游於人間</w:t>
      </w:r>
      <w:r>
        <w:rPr>
          <w:rStyle w:val="Char"/>
          <w:rFonts w:ascii="標楷體" w:hAnsi="標楷體" w:cs="標楷體" w:eastAsia="標楷體"/>
          <w:color w:val="000000"/>
        </w:rPr>
        <w:t>　（Ｃ）</w:t>
      </w:r>
      <w:r>
        <w:rPr>
          <w:rStyle w:val="Char"/>
          <w:rFonts w:ascii="標楷體" w:hAnsi="標楷體" w:cs="標楷體" w:eastAsia="標楷體"/>
          <w:color w:val="000000"/>
        </w:rPr>
        <w:t>不受挫折影響，處於逆境仍安然自在</w:t>
      </w:r>
      <w:r>
        <w:rPr>
          <w:rStyle w:val="Char"/>
          <w:rFonts w:ascii="標楷體" w:hAnsi="標楷體" w:cs="標楷體" w:eastAsia="標楷體"/>
          <w:color w:val="000000"/>
        </w:rPr>
        <w:t>　（Ｄ）</w:t>
      </w:r>
      <w:r>
        <w:rPr>
          <w:rStyle w:val="Char"/>
          <w:rFonts w:ascii="標楷體" w:hAnsi="標楷體" w:cs="標楷體" w:eastAsia="標楷體"/>
          <w:color w:val="000000"/>
        </w:rPr>
        <w:t>不畏現實艱難，積極朝理想前進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221" w:name="Q2CH0932953"/>
      <w:bookmarkStart w:id="222" w:name="A2CH0932953"/>
      <w:bookmarkEnd w:id="221"/>
      <w:bookmarkEnd w:id="222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223" w:name="A2CH0932953"/>
      <w:bookmarkStart w:id="224" w:name="R2CH0932953"/>
      <w:bookmarkEnd w:id="223"/>
      <w:bookmarkEnd w:id="224"/>
      <w:r>
        <w:rPr>
          <w:rStyle w:val="Char2"/>
          <w:rFonts w:ascii="標楷體" w:hAnsi="標楷體" w:cs="標楷體" w:eastAsia="標楷體"/>
        </w:rPr>
        <w:t>詳解：（Ｄ）詩中以放風箏「用細細的線與天空拔河」的情境，反映出積極的態度，即使困難重重，也要努力朝理想前進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225" w:name="R2CH0932953"/>
      <w:bookmarkStart w:id="226" w:name="Q2CH0932999"/>
      <w:bookmarkEnd w:id="225"/>
      <w:bookmarkEnd w:id="22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42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42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〈鳥〉一文有許多句子都在描寫鳥的動作，下列敘述何者正確？　（Ａ）腳上像是有彈簧</w:t>
      </w:r>
      <w:r>
        <w:rPr>
          <w:rStyle w:val="Char"/>
          <w:rFonts w:ascii="標楷體" w:hAnsi="標楷體" w:cs="標楷體" w:eastAsia="標楷體"/>
          <w:color w:val="000000"/>
        </w:rPr>
        <w:t>——</w:t>
      </w:r>
      <w:r>
        <w:rPr>
          <w:rStyle w:val="Char"/>
          <w:rFonts w:ascii="標楷體" w:hAnsi="標楷體" w:cs="標楷體" w:eastAsia="標楷體"/>
          <w:color w:val="000000"/>
        </w:rPr>
        <w:t>描寫鳥離去的迅速　（Ｂ）高踞枝頭，臨風顧盼</w:t>
      </w:r>
      <w:r>
        <w:rPr>
          <w:rStyle w:val="Char"/>
          <w:rFonts w:ascii="標楷體" w:hAnsi="標楷體" w:cs="標楷體" w:eastAsia="標楷體"/>
          <w:color w:val="000000"/>
        </w:rPr>
        <w:t>——</w:t>
      </w:r>
      <w:r>
        <w:rPr>
          <w:rStyle w:val="Char"/>
          <w:rFonts w:ascii="標楷體" w:hAnsi="標楷體" w:cs="標楷體" w:eastAsia="標楷體"/>
          <w:color w:val="000000"/>
        </w:rPr>
        <w:t>描寫鳥跳盪的輕盈靈活　（Ｃ）像虹似地一下就消逝了</w:t>
      </w:r>
      <w:r>
        <w:rPr>
          <w:rStyle w:val="Char"/>
          <w:rFonts w:ascii="標楷體" w:hAnsi="標楷體" w:cs="標楷體" w:eastAsia="標楷體"/>
          <w:color w:val="000000"/>
        </w:rPr>
        <w:t>——</w:t>
      </w:r>
      <w:r>
        <w:rPr>
          <w:rStyle w:val="Char"/>
          <w:rFonts w:ascii="標楷體" w:hAnsi="標楷體" w:cs="標楷體" w:eastAsia="標楷體"/>
          <w:color w:val="000000"/>
        </w:rPr>
        <w:t>描寫鳥瞵視昂藏的神氣　（Ｄ）啾啾地叫著，在天空盤旋</w:t>
      </w:r>
      <w:r>
        <w:rPr>
          <w:rStyle w:val="Char"/>
          <w:rFonts w:ascii="標楷體" w:hAnsi="標楷體" w:cs="標楷體" w:eastAsia="標楷體"/>
          <w:color w:val="000000"/>
        </w:rPr>
        <w:t>——</w:t>
      </w:r>
      <w:r>
        <w:rPr>
          <w:rStyle w:val="Char"/>
          <w:rFonts w:ascii="標楷體" w:hAnsi="標楷體" w:cs="標楷體" w:eastAsia="標楷體"/>
          <w:color w:val="000000"/>
        </w:rPr>
        <w:t>描寫鳥飛行的雄姿。</w:t>
      </w:r>
    </w:p>
    <w:p>
      <w:pPr>
        <w:pStyle w:val="1"/>
        <w:snapToGrid w:val="false"/>
        <w:rPr/>
      </w:pPr>
      <w:bookmarkStart w:id="227" w:name="Q2CH0932999"/>
      <w:bookmarkStart w:id="228" w:name="A2CH0932999"/>
      <w:bookmarkEnd w:id="227"/>
      <w:bookmarkEnd w:id="22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229" w:name="A2CH0932999"/>
      <w:bookmarkStart w:id="230" w:name="R2CH0932999"/>
      <w:bookmarkEnd w:id="229"/>
      <w:bookmarkEnd w:id="230"/>
      <w:r>
        <w:rPr>
          <w:rStyle w:val="Char2"/>
          <w:rFonts w:ascii="標楷體" w:hAnsi="標楷體" w:cs="標楷體" w:eastAsia="標楷體"/>
        </w:rPr>
        <w:t>詳解：（Ａ）描寫鳥跳盪的輕盈靈活　（Ｂ）描寫鳥瞵視昂藏的神氣　（Ｃ）描寫鳥離去的迅速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231" w:name="R2CH0932999"/>
      <w:bookmarkStart w:id="232" w:name="Q2CH0932993"/>
      <w:bookmarkEnd w:id="231"/>
      <w:bookmarkEnd w:id="23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43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43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噫！菊之愛，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陶</w:t>
      </w:r>
      <w:r>
        <w:rPr>
          <w:rStyle w:val="Char"/>
          <w:rFonts w:ascii="標楷體" w:hAnsi="標楷體" w:cs="標楷體" w:eastAsia="標楷體"/>
          <w:color w:val="000000"/>
        </w:rPr>
        <w:t>後鮮有聞。蓮之愛，同予者何人？牡丹之愛，宜乎眾矣！」關於這段文字的含義，下列敘述何者正確？　（Ａ）懷抱道德理想的人到處都有　（Ｂ）追名逐利的人沒有從前多　（Ｃ）社會上多數人都能棄惡從善　（Ｄ）隱居守節的人已不復多見。</w:t>
      </w:r>
    </w:p>
    <w:p>
      <w:pPr>
        <w:pStyle w:val="1"/>
        <w:snapToGrid w:val="false"/>
        <w:rPr/>
      </w:pPr>
      <w:bookmarkStart w:id="233" w:name="Q2CH0932993"/>
      <w:bookmarkStart w:id="234" w:name="A2CH0932993"/>
      <w:bookmarkEnd w:id="233"/>
      <w:bookmarkEnd w:id="23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235" w:name="A2CH0932993"/>
      <w:bookmarkStart w:id="236" w:name="R2CH0932993"/>
      <w:bookmarkEnd w:id="235"/>
      <w:bookmarkEnd w:id="236"/>
      <w:r>
        <w:rPr>
          <w:rStyle w:val="Char2"/>
          <w:rFonts w:ascii="標楷體" w:hAnsi="標楷體" w:cs="標楷體" w:eastAsia="標楷體"/>
        </w:rPr>
        <w:t>詳解：（Ａ）懷抱道德理想的人極為稀少　（Ｂ）追名逐利的人應該很多　（Ｃ）社會上多數人嚮往富貴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37" w:name="R2CH0932993"/>
      <w:bookmarkStart w:id="238" w:name="Q2CH0933004"/>
      <w:bookmarkEnd w:id="237"/>
      <w:bookmarkEnd w:id="23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44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44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經過師傅翻彈過的棉被，質地蓬鬆多了，蓋在身上的重量變輕卻較前暖和，顏色會從原先的深褐色變成淺淺的乳黃，卻永遠也無法變回剛買時那種雪柔的白。」根據文意，關於翻彈過的棉被，下列敘述何者正確？　（Ａ）變得扎實而厚重　（Ｂ）恢復成雪柔的白　（Ｃ）質地蓬鬆，蓋起來更加溫暖　（Ｄ）與新棉被相比，更受人們喜愛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239" w:name="Q2CH0933004"/>
      <w:bookmarkStart w:id="240" w:name="A2CH0933004"/>
      <w:bookmarkEnd w:id="239"/>
      <w:bookmarkEnd w:id="24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Ｃ</w:t>
      </w:r>
    </w:p>
    <w:p>
      <w:pPr>
        <w:pStyle w:val="1"/>
        <w:snapToGrid w:val="false"/>
        <w:rPr/>
      </w:pPr>
      <w:bookmarkStart w:id="241" w:name="A2CH0933004"/>
      <w:bookmarkStart w:id="242" w:name="R2CH0933004"/>
      <w:bookmarkEnd w:id="241"/>
      <w:bookmarkEnd w:id="242"/>
      <w:r>
        <w:rPr>
          <w:rStyle w:val="Char2"/>
          <w:rFonts w:ascii="標楷體" w:hAnsi="標楷體" w:cs="標楷體" w:eastAsia="標楷體"/>
        </w:rPr>
        <w:t>詳解：（Ａ）質地蓬鬆，蓋在身上的重量變輕卻較前暖和　（Ｂ）顏色從深褐變成淺淺的乳黃，但無法變回剛買時那種雪柔的白　（Ｄ）文中未提及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43" w:name="R2CH0933004"/>
      <w:bookmarkStart w:id="244" w:name="Q2CH0932960"/>
      <w:bookmarkEnd w:id="243"/>
      <w:bookmarkEnd w:id="24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45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45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關於〈慈烏夜啼〉一詩的寫作手法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（Ａ）全詩融合了敘事、抒情、議論筆法，既感人又發人深省　（Ｂ）詩中透過正反人物的對比舉例，凸顯行孝的重要　（Ｃ）作者以「烏」字貫串全詩，表達喜愛慈烏的主題　（Ｄ）作者以慈烏比喻孝子，抒發喪母的悲痛之情。</w:t>
      </w:r>
    </w:p>
    <w:p>
      <w:pPr>
        <w:pStyle w:val="1"/>
        <w:snapToGrid w:val="false"/>
        <w:rPr>
          <w:rStyle w:val="Char1"/>
          <w:rFonts w:ascii="標楷體" w:hAnsi="標楷體" w:eastAsia="標楷體" w:cs="標楷體"/>
        </w:rPr>
      </w:pPr>
      <w:bookmarkStart w:id="245" w:name="Q2CH0932960"/>
      <w:bookmarkStart w:id="246" w:name="A2CH0932960"/>
      <w:bookmarkEnd w:id="245"/>
      <w:bookmarkEnd w:id="24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Ｃ</w:t>
      </w:r>
    </w:p>
    <w:p>
      <w:pPr>
        <w:pStyle w:val="1"/>
        <w:snapToGrid w:val="false"/>
        <w:rPr/>
      </w:pPr>
      <w:bookmarkStart w:id="247" w:name="A2CH0932960"/>
      <w:bookmarkStart w:id="248" w:name="R2CH0932960"/>
      <w:bookmarkEnd w:id="247"/>
      <w:bookmarkEnd w:id="248"/>
      <w:r>
        <w:rPr>
          <w:rStyle w:val="Char2"/>
          <w:rFonts w:ascii="標楷體" w:hAnsi="標楷體" w:cs="標楷體" w:eastAsia="標楷體"/>
        </w:rPr>
        <w:t>詳解：（Ｃ）本詩藉由歌頌慈烏，提醒世人及時行孝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bookmarkStart w:id="249" w:name="R2CH0932960"/>
      <w:bookmarkEnd w:id="249"/>
      <w:r>
        <w:rPr>
          <w:rFonts w:ascii="標楷體" w:hAnsi="標楷體" w:cs="標楷體" w:eastAsia="標楷體"/>
          <w:b/>
        </w:rPr>
        <w:t>二、延伸素養題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50" w:name="Q2CH0933047"/>
      <w:bookmarkEnd w:id="250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1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1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在為實現理想的奮鬥過程中，肯定會遇到許多坎坷曲折和意想不到的困難，所以必須勇敢的面對現實，要有『板凳要坐十年冷』、『打掉牙齒和血吞』的精神和毅力。你覺得自己笨嗎？那就笨鳥先飛吧！」（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李清明</w:t>
      </w:r>
      <w:r>
        <w:rPr>
          <w:rStyle w:val="Char"/>
          <w:rFonts w:ascii="標楷體" w:hAnsi="標楷體" w:cs="標楷體" w:eastAsia="標楷體"/>
          <w:color w:val="000000"/>
        </w:rPr>
        <w:t>〈守望理想〉）這段文字的主要含義為何？　（Ａ）認清自己的能力，不要白白浪費精神和青春　（Ｂ）天生我才必有用，愚笨的人也有出頭的一天　（Ｃ）體會過坐冷板凳的滋味，才能明白人情冷暖　（Ｄ）追求理想的奮鬥過程，要有毅力和能吃苦的精神。</w:t>
      </w:r>
    </w:p>
    <w:p>
      <w:pPr>
        <w:pStyle w:val="1"/>
        <w:snapToGrid w:val="false"/>
        <w:rPr/>
      </w:pPr>
      <w:bookmarkStart w:id="251" w:name="Q2CH0933047"/>
      <w:bookmarkStart w:id="252" w:name="A2CH0933047"/>
      <w:bookmarkEnd w:id="251"/>
      <w:bookmarkEnd w:id="252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1"/>
        <w:snapToGrid w:val="false"/>
        <w:rPr/>
      </w:pPr>
      <w:bookmarkStart w:id="253" w:name="A2CH0933047"/>
      <w:bookmarkStart w:id="254" w:name="R2CH0933047"/>
      <w:bookmarkEnd w:id="253"/>
      <w:bookmarkEnd w:id="254"/>
      <w:r>
        <w:rPr>
          <w:rStyle w:val="Char2"/>
          <w:rFonts w:ascii="標楷體" w:hAnsi="標楷體" w:cs="標楷體" w:eastAsia="標楷體"/>
        </w:rPr>
        <w:t>詳解：由「要有『板凳要坐十年冷』、『打掉牙齒和血吞』的精神和毅力」可知，故選（Ｄ）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255" w:name="R2CH0933047"/>
      <w:bookmarkStart w:id="256" w:name="Q2CH0933127"/>
      <w:bookmarkEnd w:id="255"/>
      <w:bookmarkEnd w:id="256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2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2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要了解鳥類如何體驗世界，利用人類的感覺系統只能算是起點，只要能辨別牠們具備我們沒有的感覺，只要我們不自動假設牠們跟我們共有的感覺一模一樣，就可以略窺鳥類的感覺世界。」（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柏克海德</w:t>
      </w:r>
      <w:r>
        <w:rPr>
          <w:rStyle w:val="Char"/>
          <w:rFonts w:ascii="標楷體" w:hAnsi="標楷體" w:cs="標楷體" w:eastAsia="標楷體"/>
          <w:color w:val="000000"/>
        </w:rPr>
        <w:t>《鳥的感官．後記》）根據這段文字，下列敘述何者正確？　（Ａ）人類窮極一生也無從了解鳥類的感覺世界　（Ｂ）人類不應以自我想法妄加揣測鳥類的感覺　（Ｃ）人類與鳥類的感覺體驗在多數情境下雷同　（Ｄ）人類對於野生鳥類的感官世界已知之甚詳。</w:t>
      </w:r>
    </w:p>
    <w:p>
      <w:pPr>
        <w:pStyle w:val="1"/>
        <w:snapToGrid w:val="false"/>
        <w:rPr/>
      </w:pPr>
      <w:bookmarkStart w:id="257" w:name="Q2CH0933127"/>
      <w:bookmarkStart w:id="258" w:name="A2CH0933127"/>
      <w:bookmarkEnd w:id="257"/>
      <w:bookmarkEnd w:id="258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259" w:name="A2CH0933127"/>
      <w:bookmarkStart w:id="260" w:name="R2CH0933127"/>
      <w:bookmarkEnd w:id="259"/>
      <w:bookmarkEnd w:id="260"/>
      <w:r>
        <w:rPr>
          <w:rStyle w:val="Char2"/>
          <w:rFonts w:ascii="標楷體" w:hAnsi="標楷體" w:cs="標楷體" w:eastAsia="標楷體"/>
        </w:rPr>
        <w:t>詳解：文中提到鳥類具備人類所沒有的感覺，人類唯有放下執見，才能略窺鳥類的感覺世界，故選（Ｂ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61" w:name="R2CH0933127"/>
      <w:bookmarkStart w:id="262" w:name="Q2CH0933129"/>
      <w:bookmarkEnd w:id="261"/>
      <w:bookmarkEnd w:id="262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3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3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城裡面有公園，但是你進去看看：道旁的兩排松樹剃得像才從理髮館出來似的，沒有一片樹葉沒有經過人手的摩挲（１）。公園裡面什麼都有，就是沒有自然。」（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梁實秋</w:t>
      </w:r>
      <w:r>
        <w:rPr>
          <w:rStyle w:val="Char"/>
          <w:rFonts w:ascii="標楷體" w:hAnsi="標楷體" w:cs="標楷體" w:eastAsia="標楷體"/>
          <w:color w:val="000000"/>
        </w:rPr>
        <w:t>〈與自然同化〉）這段文字的含義與下列何者最接近？　（Ａ）公園設址應當遠離市中心，才能保有自然風貌　（Ｂ）公園裡的植物經過人為的修飾，已不能稱為自然　（Ｃ）公園裡的松樹被修剪後變得光禿禿的，缺乏美感　（Ｄ）公園裡的植物多數經過基因改造，少有天然的花草樹木。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ascii="標楷體" w:hAnsi="標楷體" w:cs="標楷體" w:eastAsia="標楷體"/>
          <w:color w:val="000000"/>
        </w:rPr>
        <w:t>【注釋】（１）摩挲：撫摩揉搓。挲，音ㄙㄨㄛ。</w:t>
      </w:r>
    </w:p>
    <w:p>
      <w:pPr>
        <w:pStyle w:val="1"/>
        <w:snapToGrid w:val="false"/>
        <w:rPr/>
      </w:pPr>
      <w:bookmarkStart w:id="263" w:name="Q2CH0933129"/>
      <w:bookmarkStart w:id="264" w:name="A2CH0933129"/>
      <w:bookmarkEnd w:id="263"/>
      <w:bookmarkEnd w:id="264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Ｂ</w:t>
      </w:r>
    </w:p>
    <w:p>
      <w:pPr>
        <w:pStyle w:val="1"/>
        <w:snapToGrid w:val="false"/>
        <w:rPr/>
      </w:pPr>
      <w:bookmarkStart w:id="265" w:name="A2CH0933129"/>
      <w:bookmarkStart w:id="266" w:name="R2CH0933129"/>
      <w:bookmarkEnd w:id="265"/>
      <w:bookmarkEnd w:id="266"/>
      <w:r>
        <w:rPr>
          <w:rStyle w:val="Char2"/>
          <w:rFonts w:ascii="標楷體" w:hAnsi="標楷體" w:cs="標楷體" w:eastAsia="標楷體"/>
        </w:rPr>
        <w:t>詳解：題幹說明「自然」應是未經人為擺布的，故選（Ｂ）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267" w:name="R2CH0933129"/>
      <w:bookmarkStart w:id="268" w:name="Q2CH0933093"/>
      <w:bookmarkEnd w:id="267"/>
      <w:bookmarkEnd w:id="268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4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4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別受那種炫耀自己的頭銜，目中無人的傢伙影響，也不必理會那種告訴你要以當個成功人士、富豪為人生目標的傢伙。不必追隨任何人，只需聽從自己內心的聲音，清楚這聲音說些什麼，朝著屬於自己的路前行。」（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赫曼．赫塞</w:t>
      </w:r>
      <w:r>
        <w:rPr>
          <w:rStyle w:val="Char"/>
          <w:rFonts w:ascii="標楷體" w:hAnsi="標楷體" w:cs="標楷體" w:eastAsia="標楷體"/>
          <w:color w:val="000000"/>
        </w:rPr>
        <w:t>〈查拉圖斯特拉再來時〉）這段文字旨在強調下列何種生活態度？　（Ａ）勤奮工作，希望有一天能功成名就　（Ｂ）離群索居，致力於保持內心的平靜　（Ｃ）認清目標，不要輕易被他人所左右　（Ｄ）慈悲為懷，從不拒絕需要幫助的人。</w:t>
      </w:r>
    </w:p>
    <w:p>
      <w:pPr>
        <w:pStyle w:val="1"/>
        <w:snapToGrid w:val="false"/>
        <w:rPr/>
      </w:pPr>
      <w:bookmarkStart w:id="269" w:name="Q2CH0933093"/>
      <w:bookmarkStart w:id="270" w:name="A2CH0933093"/>
      <w:bookmarkEnd w:id="269"/>
      <w:bookmarkEnd w:id="270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Ｃ</w:t>
      </w:r>
    </w:p>
    <w:p>
      <w:pPr>
        <w:pStyle w:val="1"/>
        <w:snapToGrid w:val="false"/>
        <w:rPr/>
      </w:pPr>
      <w:bookmarkStart w:id="271" w:name="A2CH0933093"/>
      <w:bookmarkStart w:id="272" w:name="R2CH0933093"/>
      <w:bookmarkEnd w:id="271"/>
      <w:bookmarkEnd w:id="272"/>
      <w:r>
        <w:rPr>
          <w:rStyle w:val="Char2"/>
          <w:rFonts w:ascii="標楷體" w:hAnsi="標楷體" w:cs="標楷體" w:eastAsia="標楷體"/>
        </w:rPr>
        <w:t>詳解：題幹意指不要受他人影響而追逐自己不需要的頭銜、財富或功名，應該聽從內心的引導來前進，故選（Ｃ）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rFonts w:ascii="標楷體" w:hAnsi="標楷體" w:eastAsia="標楷體" w:cs="標楷體"/>
          <w:color w:val="000000"/>
        </w:rPr>
      </w:pPr>
      <w:bookmarkStart w:id="273" w:name="R2CH0933093"/>
      <w:bookmarkStart w:id="274" w:name="Q2CH0933092"/>
      <w:bookmarkEnd w:id="273"/>
      <w:bookmarkEnd w:id="274"/>
      <w:r>
        <w:rPr>
          <w:rFonts w:eastAsia="標楷體" w:cs="標楷體" w:ascii="標楷體" w:hAnsi="標楷體"/>
          <w:b/>
          <w:color w:val="000080"/>
        </w:rPr>
        <w:fldChar w:fldCharType="begin"/>
      </w:r>
      <w:r>
        <w:rPr>
          <w:b/>
          <w:rFonts w:eastAsia="標楷體" w:cs="標楷體" w:ascii="標楷體" w:hAnsi="標楷體"/>
          <w:color w:val="000080"/>
        </w:rPr>
        <w:instrText xml:space="preserve"> FILLIN "\s\do 0( 5. "</w:instrText>
      </w:r>
      <w:r>
        <w:rPr>
          <w:b/>
          <w:rFonts w:eastAsia="標楷體" w:cs="標楷體" w:ascii="標楷體" w:hAnsi="標楷體"/>
          <w:color w:val="000080"/>
        </w:rPr>
        <w:fldChar w:fldCharType="separate"/>
      </w:r>
      <w:r>
        <w:rPr>
          <w:b/>
          <w:rFonts w:eastAsia="標楷體" w:cs="標楷體" w:ascii="標楷體" w:hAnsi="標楷體"/>
          <w:color w:val="000080"/>
        </w:rPr>
        <w:t xml:space="preserve">\s\do 0( 5. </w:t>
      </w:r>
      <w:r>
        <w:rPr>
          <w:b/>
          <w:rFonts w:eastAsia="標楷體" w:cs="標楷體" w:ascii="標楷體" w:hAnsi="標楷體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「一個人，能夠安於手邊所有、眼前所見，在雜亂無章、晦暗無望的現實中，保有自己心中的天光雲影，在生活的縫隙間，去抓住飄然自足的快樂，自己的價值，就是在這樣的時時刻刻裡得到肯定，而不是懸個未來的目標去肯定。」（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羅蘭</w:t>
      </w:r>
      <w:r>
        <w:rPr>
          <w:rStyle w:val="Char"/>
          <w:rFonts w:ascii="標楷體" w:hAnsi="標楷體" w:cs="標楷體" w:eastAsia="標楷體"/>
          <w:color w:val="000000"/>
        </w:rPr>
        <w:t>〈欣賞就是快樂〉）這段文字表現出下列何種人生哲學？　（Ａ）安於現狀，故步自封　（Ｂ）居安思危，未雨綢繆　（Ｃ）不畏險阻，勇往直前　（Ｄ）清靜寡欲，知足常樂。</w:t>
      </w:r>
    </w:p>
    <w:p>
      <w:pPr>
        <w:pStyle w:val="1"/>
        <w:snapToGrid w:val="false"/>
        <w:rPr/>
      </w:pPr>
      <w:bookmarkStart w:id="275" w:name="Q2CH0933092"/>
      <w:bookmarkStart w:id="276" w:name="A2CH0933092"/>
      <w:bookmarkEnd w:id="275"/>
      <w:bookmarkEnd w:id="276"/>
      <w:r>
        <w:rPr>
          <w:rStyle w:val="Char1"/>
          <w:rFonts w:ascii="標楷體" w:hAnsi="標楷體" w:cs="標楷體" w:eastAsia="標楷體"/>
        </w:rPr>
        <w:t>《答案》</w:t>
      </w:r>
      <w:r>
        <w:rPr>
          <w:rStyle w:val="Char1"/>
          <w:rFonts w:ascii="標楷體" w:hAnsi="標楷體" w:cs="標楷體" w:eastAsia="標楷體"/>
        </w:rPr>
        <w:t>Ｄ</w:t>
      </w:r>
    </w:p>
    <w:p>
      <w:pPr>
        <w:pStyle w:val="Normal"/>
        <w:snapToGrid w:val="false"/>
        <w:rPr>
          <w:rStyle w:val="Char1"/>
          <w:rFonts w:ascii="標楷體" w:hAnsi="標楷體" w:eastAsia="標楷體" w:cs="標楷體"/>
        </w:rPr>
      </w:pPr>
      <w:r>
        <w:rPr/>
      </w:r>
      <w:bookmarkStart w:id="277" w:name="A2CH0933092"/>
      <w:bookmarkStart w:id="278" w:name="A2CH0933092"/>
      <w:bookmarkEnd w:id="278"/>
    </w:p>
    <w:sectPr>
      <w:footerReference w:type="default" r:id="rId5"/>
      <w:type w:val="nextPage"/>
      <w:pgSz w:w="14570" w:h="20636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39:00Z</dcterms:created>
  <dc:creator>Asus</dc:creator>
  <dc:description/>
  <cp:keywords/>
  <dc:language>en-US</dc:language>
  <cp:lastModifiedBy>5a88</cp:lastModifiedBy>
  <dcterms:modified xsi:type="dcterms:W3CDTF">2023-12-25T06:39:00Z</dcterms:modified>
  <cp:revision>2</cp:revision>
  <dc:subject/>
  <dc:title> </dc:title>
</cp:coreProperties>
</file>