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bookmarkStart w:id="0" w:name="Z_A77EFB725F1A48329ADA822A293A05F6"/>
      <w:bookmarkEnd w:id="0"/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bookmarkStart w:id="1" w:name="Q_A77EFB725F1A48329ADA822A293A05F6"/>
      <w:r>
        <w:rPr>
          <w:rFonts w:ascii="標楷體" w:hAnsi="標楷體" w:cs="標楷體" w:eastAsia="標楷體"/>
        </w:rPr>
        <w:t>鴉片戰爭前英國曾兩次遣使來華，其主要目的在解決哪一方面的問題？</w:t>
      </w:r>
      <w:bookmarkStart w:id="2" w:name="OP1_A77EFB725F1A48329ADA822A293A05F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" w:name="OPTG1_A77EFB725F1A48329ADA822A293A05F6"/>
      <w:r>
        <w:rPr>
          <w:rFonts w:ascii="標楷體" w:hAnsi="標楷體" w:cs="標楷體" w:eastAsia="標楷體"/>
        </w:rPr>
        <w:t>國交平行</w:t>
      </w:r>
      <w:bookmarkStart w:id="4" w:name="OP2_A77EFB725F1A48329ADA822A293A05F6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" w:name="OPTG2_A77EFB725F1A48329ADA822A293A05F6"/>
      <w:r>
        <w:rPr>
          <w:rFonts w:ascii="標楷體" w:hAnsi="標楷體" w:cs="標楷體" w:eastAsia="標楷體"/>
        </w:rPr>
        <w:t>通商</w:t>
      </w:r>
      <w:bookmarkEnd w:id="4"/>
      <w:bookmarkEnd w:id="5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bookmarkStart w:id="6" w:name="Z_A77EFB725F1A48329ADA822A293A05F6"/>
      <w:bookmarkStart w:id="7" w:name="Z_3CE742C517B84CA2B408D2437A4644D4"/>
      <w:bookmarkEnd w:id="6"/>
      <w:bookmarkEnd w:id="1"/>
      <w:bookmarkEnd w:id="7"/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bookmarkStart w:id="8" w:name="Q_3CE742C517B84CA2B408D2437A4644D4"/>
      <w:r>
        <w:rPr>
          <w:rFonts w:ascii="標楷體" w:hAnsi="標楷體" w:cs="標楷體" w:eastAsia="標楷體"/>
        </w:rPr>
        <w:t>鴉片戰爭以前，英國商人傑克若來華洽商，他只能到下列何地交渉？</w:t>
      </w:r>
      <w:bookmarkStart w:id="9" w:name="OP1_3CE742C517B84CA2B408D2437A4644D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0" w:name="OPTG1_3CE742C517B84CA2B408D2437A4644D4"/>
      <w:r>
        <w:rPr>
          <w:rFonts w:ascii="標楷體" w:hAnsi="標楷體" w:cs="標楷體" w:eastAsia="標楷體"/>
        </w:rPr>
        <w:t>廣州　</w:t>
      </w:r>
      <w:bookmarkStart w:id="11" w:name="OP2_3CE742C517B84CA2B408D2437A4644D4"/>
      <w:bookmarkEnd w:id="9"/>
      <w:bookmarkEnd w:id="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2" w:name="OPTG2_3CE742C517B84CA2B408D2437A4644D4"/>
      <w:r>
        <w:rPr>
          <w:rFonts w:ascii="標楷體" w:hAnsi="標楷體" w:cs="標楷體" w:eastAsia="標楷體"/>
        </w:rPr>
        <w:t>廈門</w:t>
      </w:r>
      <w:bookmarkEnd w:id="11"/>
      <w:bookmarkEnd w:id="12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bookmarkStart w:id="13" w:name="Z_3CE742C517B84CA2B408D2437A4644D4"/>
      <w:bookmarkStart w:id="14" w:name="Z_B8B8AE317DA143D8B3179531A0BFF34A"/>
      <w:bookmarkEnd w:id="13"/>
      <w:bookmarkEnd w:id="8"/>
      <w:bookmarkEnd w:id="14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09105</wp:posOffset>
            </wp:positionH>
            <wp:positionV relativeFrom="paragraph">
              <wp:posOffset>353695</wp:posOffset>
            </wp:positionV>
            <wp:extent cx="1522730" cy="593090"/>
            <wp:effectExtent l="0" t="0" r="0" b="0"/>
            <wp:wrapTight wrapText="bothSides">
              <wp:wrapPolygon edited="0">
                <wp:start x="-73" y="0"/>
                <wp:lineTo x="-73" y="21382"/>
                <wp:lineTo x="21600" y="21382"/>
                <wp:lineTo x="21600" y="0"/>
                <wp:lineTo x="-73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bookmarkStart w:id="15" w:name="Q_B8B8AE317DA143D8B3179531A0BFF34A"/>
      <w:r>
        <w:rPr>
          <w:rFonts w:ascii="標楷體" w:hAnsi="標楷體" w:cs="標楷體" w:eastAsia="標楷體"/>
        </w:rPr>
        <w:t>有位中國官員對外國商人說：「中國並不稀罕西人的奇巧之器，外國人在廣州的生意，每年有幾千萬銀兩的利益，這些是中國對外國人的恩賜。」請問：這位官員的說法，反映了當時的哪一種思想？</w:t>
      </w:r>
      <w:bookmarkStart w:id="16" w:name="OP1_B8B8AE317DA143D8B3179531A0BFF34A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7" w:name="OPTG1_B8B8AE317DA143D8B3179531A0BFF34A"/>
      <w:r>
        <w:rPr>
          <w:rFonts w:ascii="標楷體" w:hAnsi="標楷體" w:cs="標楷體" w:eastAsia="標楷體"/>
        </w:rPr>
        <w:t>封建思想　</w:t>
      </w:r>
      <w:bookmarkStart w:id="18" w:name="OP2_B8B8AE317DA143D8B3179531A0BFF34A"/>
      <w:bookmarkEnd w:id="16"/>
      <w:bookmarkEnd w:id="1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9" w:name="OPTG2_B8B8AE317DA143D8B3179531A0BFF34A"/>
      <w:r>
        <w:rPr>
          <w:rFonts w:ascii="標楷體" w:hAnsi="標楷體" w:cs="標楷體" w:eastAsia="標楷體"/>
        </w:rPr>
        <w:t>天朝思想</w:t>
      </w:r>
      <w:bookmarkEnd w:id="18"/>
      <w:bookmarkEnd w:id="19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</w:rPr>
      </w:pPr>
      <w:bookmarkStart w:id="20" w:name="Z_B8B8AE317DA143D8B3179531A0BFF34A"/>
      <w:bookmarkStart w:id="21" w:name="Z_12329b49784143de9676e3bc9ad9960a"/>
      <w:bookmarkEnd w:id="20"/>
      <w:bookmarkEnd w:id="15"/>
      <w:bookmarkEnd w:id="21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B</w:t>
      </w:r>
      <w:r>
        <w:rPr>
          <w:rFonts w:eastAsia="標楷體" w:cs="標楷體" w:ascii="標楷體" w:hAnsi="標楷體"/>
        </w:rPr>
        <w:t xml:space="preserve"> )</w:t>
      </w:r>
      <w:bookmarkStart w:id="22" w:name="OP3_12329b49784143de9676e3bc9ad9960a"/>
      <w:bookmarkStart w:id="23" w:name="OP2_12329b49784143de9676e3bc9ad9960a"/>
      <w:bookmarkStart w:id="24" w:name="OP1_12329b49784143de9676e3bc9ad9960a"/>
      <w:bookmarkEnd w:id="22"/>
      <w:bookmarkEnd w:id="23"/>
      <w:bookmarkEnd w:id="24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右圖的歷史年表中甲乙丙丁，哪一個答案是正確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是唐朝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是漢朝。</w:t>
      </w:r>
      <w:bookmarkStart w:id="25" w:name="Q_12329b49784143de9676e3bc9ad9960a"/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</w:rPr>
      </w:pPr>
      <w:bookmarkStart w:id="26" w:name="Z_12329b49784143de9676e3bc9ad9960a"/>
      <w:bookmarkStart w:id="27" w:name="Z_ab2e0b92745c46ebbc44f320a87b1e76"/>
      <w:bookmarkStart w:id="28" w:name="OP3_783a84fbf6da4eff9d2d0ac74135cb1f"/>
      <w:bookmarkStart w:id="29" w:name="OP2_783a84fbf6da4eff9d2d0ac74135cb1f"/>
      <w:bookmarkStart w:id="30" w:name="OP1_783a84fbf6da4eff9d2d0ac74135cb1f"/>
      <w:bookmarkStart w:id="31" w:name="Z_783a84fbf6da4eff9d2d0ac74135cb1f"/>
      <w:bookmarkEnd w:id="26"/>
      <w:bookmarkEnd w:id="25"/>
      <w:bookmarkEnd w:id="27"/>
      <w:bookmarkEnd w:id="28"/>
      <w:bookmarkEnd w:id="29"/>
      <w:bookmarkEnd w:id="30"/>
      <w:bookmarkEnd w:id="3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0385</wp:posOffset>
            </wp:positionH>
            <wp:positionV relativeFrom="paragraph">
              <wp:posOffset>235585</wp:posOffset>
            </wp:positionV>
            <wp:extent cx="1132205" cy="907415"/>
            <wp:effectExtent l="0" t="0" r="0" b="0"/>
            <wp:wrapTight wrapText="bothSides">
              <wp:wrapPolygon edited="0">
                <wp:start x="-361" y="0"/>
                <wp:lineTo x="-361" y="21306"/>
                <wp:lineTo x="21439" y="21306"/>
                <wp:lineTo x="21439" y="0"/>
                <wp:lineTo x="-361" y="0"/>
              </wp:wrapPolygon>
            </wp:wrapTight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B</w:t>
      </w:r>
      <w:r>
        <w:rPr>
          <w:rFonts w:eastAsia="標楷體" w:cs="標楷體" w:ascii="標楷體" w:hAnsi="標楷體"/>
        </w:rPr>
        <w:t xml:space="preserve"> )</w:t>
      </w:r>
      <w:bookmarkStart w:id="32" w:name="Q_ab2e0b92745c46ebbc44f320a87b1e76"/>
      <w:bookmarkStart w:id="33" w:name="OP3_ab2e0b92745c46ebbc44f320a87b1e76"/>
      <w:bookmarkStart w:id="34" w:name="OP2_ab2e0b92745c46ebbc44f320a87b1e76"/>
      <w:bookmarkStart w:id="35" w:name="OP1_ab2e0b92745c46ebbc44f320a87b1e76"/>
      <w:bookmarkEnd w:id="33"/>
      <w:bookmarkEnd w:id="34"/>
      <w:bookmarkEnd w:id="35"/>
      <w:r>
        <w:rPr>
          <w:rFonts w:ascii="標楷體" w:hAnsi="標楷體" w:cs="標楷體" w:eastAsia="標楷體"/>
        </w:rPr>
        <w:t>附圖是亞洲某一國的文字，其特色是根據中國漢字為本所創造出來的。請問：這應該是下列哪一國的文字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本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</w:rPr>
      </w:pPr>
      <w:bookmarkStart w:id="36" w:name="Z_ab2e0b92745c46ebbc44f320a87b1e76"/>
      <w:bookmarkStart w:id="37" w:name="Z_3d5582011add486e8becb8bcef008072"/>
      <w:bookmarkEnd w:id="36"/>
      <w:bookmarkEnd w:id="32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A</w:t>
      </w:r>
      <w:r>
        <w:rPr>
          <w:rFonts w:eastAsia="標楷體" w:cs="標楷體" w:ascii="標楷體" w:hAnsi="標楷體"/>
        </w:rPr>
        <w:t xml:space="preserve"> )</w:t>
      </w:r>
      <w:bookmarkStart w:id="38" w:name="Q_3d5582011add486e8becb8bcef008072"/>
      <w:bookmarkStart w:id="39" w:name="OP3_3d5582011add486e8becb8bcef008072"/>
      <w:bookmarkStart w:id="40" w:name="OP2_3d5582011add486e8becb8bcef008072"/>
      <w:bookmarkStart w:id="41" w:name="OP1_3d5582011add486e8becb8bcef008072"/>
      <w:bookmarkEnd w:id="39"/>
      <w:bookmarkEnd w:id="40"/>
      <w:bookmarkEnd w:id="41"/>
      <w:r>
        <w:rPr>
          <w:rFonts w:ascii="標楷體" w:hAnsi="標楷體" w:cs="標楷體" w:eastAsia="標楷體"/>
        </w:rPr>
        <w:t>下列何者為造成北方中原人士大批南遷，促使南方迅速開發，經濟重心南移的關鍵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永嘉之禍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秦滅六國。</w:t>
      </w:r>
      <w:bookmarkEnd w:id="37"/>
      <w:bookmarkEnd w:id="38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</w:rPr>
      </w:pPr>
      <w:bookmarkStart w:id="42" w:name="Z_8f9b788944584a3b95a07e2bccf7e218"/>
      <w:bookmarkEnd w:id="42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B )</w:t>
      </w:r>
      <w:r>
        <w:rPr>
          <w:rFonts w:ascii="標楷體" w:hAnsi="標楷體" w:cs="標楷體" w:eastAsia="標楷體"/>
        </w:rPr>
        <w:t>日本友人到臺北，大多喜歡到「士林夜市」品嘗美味的臺灣小吃。在中國歷史上，夜市的興起與下列何者最有關係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市舶司的設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坊市制度的廢除　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B )</w:t>
      </w:r>
      <w:r>
        <w:rPr>
          <w:rFonts w:ascii="標楷體" w:hAnsi="標楷體" w:cs="標楷體" w:eastAsia="標楷體"/>
        </w:rPr>
        <w:t>「十年寒窗無人問，一舉成名天下知。」此一諺語，是哪一種選才任官制度建立後，才可能開始流傳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九品任官法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科舉制度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初期，為了向中國爭取平等待遇，英國屢次派遣使節交涉，但都是因為什麼樣的問題鬧得不歡而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朝貢禮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跪拜禮儀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Ａ）「中國經歷戰爭對於改革的重要性仍蒙昧無知，將改革重點置於軍事、器械，日本卻在洋人要求開港後，便力圖政治、軍事、經濟方面的革新。」請問：這段文字認為日本的革新有何優點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全面改革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注重軍事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清末的哪一場改革運動，廢除了中國實施了一千多年的科舉制度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戊戊變法 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庚子後新政 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Ａ）自強運動時期設立的「總理各國事務衙門」，其目的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辦理外交，推行新政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培養翻譯與教育人才 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清末民初婦女地位的提高，「不」包括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遵守三從四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接受新式教育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Ｂ）小美翻閱清代某租界發行的報刊，發現以下的文字：「去叫『谷』（</w:t>
      </w:r>
      <w:r>
        <w:rPr>
          <w:rFonts w:eastAsia="標楷體" w:cs="標楷體" w:ascii="標楷體" w:hAnsi="標楷體"/>
        </w:rPr>
        <w:t>go</w:t>
      </w:r>
      <w:r>
        <w:rPr>
          <w:rFonts w:ascii="標楷體" w:hAnsi="標楷體" w:cs="標楷體" w:eastAsia="標楷體"/>
        </w:rPr>
        <w:t>），是叫『也司』（</w:t>
      </w:r>
      <w:r>
        <w:rPr>
          <w:rFonts w:eastAsia="標楷體" w:cs="標楷體" w:ascii="標楷體" w:hAnsi="標楷體"/>
        </w:rPr>
        <w:t>yes</w:t>
      </w:r>
      <w:r>
        <w:rPr>
          <w:rFonts w:ascii="標楷體" w:hAnsi="標楷體" w:cs="標楷體" w:eastAsia="標楷體"/>
        </w:rPr>
        <w:t>），勿叫『諾』（</w:t>
      </w:r>
      <w:r>
        <w:rPr>
          <w:rFonts w:eastAsia="標楷體" w:cs="標楷體" w:ascii="標楷體" w:hAnsi="標楷體"/>
        </w:rPr>
        <w:t>no</w:t>
      </w:r>
      <w:r>
        <w:rPr>
          <w:rFonts w:ascii="標楷體" w:hAnsi="標楷體" w:cs="標楷體" w:eastAsia="標楷體"/>
        </w:rPr>
        <w:t>），如此如此（</w:t>
      </w:r>
      <w:r>
        <w:rPr>
          <w:rFonts w:eastAsia="標楷體" w:cs="標楷體" w:ascii="標楷體" w:hAnsi="標楷體"/>
        </w:rPr>
        <w:t>so and so</w:t>
      </w:r>
      <w:r>
        <w:rPr>
          <w:rFonts w:ascii="標楷體" w:hAnsi="標楷體" w:cs="標楷體" w:eastAsia="標楷體"/>
        </w:rPr>
        <w:t>），請儂坐叫『雪堂雪堂』（</w:t>
      </w:r>
      <w:r>
        <w:rPr>
          <w:rFonts w:eastAsia="標楷體" w:cs="標楷體" w:ascii="標楷體" w:hAnsi="標楷體"/>
        </w:rPr>
        <w:t>sit down</w:t>
      </w:r>
      <w:r>
        <w:rPr>
          <w:rFonts w:ascii="標楷體" w:hAnsi="標楷體" w:cs="標楷體" w:eastAsia="標楷體"/>
        </w:rPr>
        <w:t>），烘洋山芋叫『撲鐵禿』（</w:t>
      </w:r>
      <w:r>
        <w:rPr>
          <w:rFonts w:eastAsia="標楷體" w:cs="標楷體" w:ascii="標楷體" w:hAnsi="標楷體"/>
        </w:rPr>
        <w:t>potato</w:t>
      </w:r>
      <w:r>
        <w:rPr>
          <w:rFonts w:ascii="標楷體" w:hAnsi="標楷體" w:cs="標楷體" w:eastAsia="標楷體"/>
        </w:rPr>
        <w:t>），爹叫『發茶』（</w:t>
      </w:r>
      <w:r>
        <w:rPr>
          <w:rFonts w:eastAsia="標楷體" w:cs="標楷體" w:ascii="標楷體" w:hAnsi="標楷體"/>
        </w:rPr>
        <w:t>father</w:t>
      </w:r>
      <w:r>
        <w:rPr>
          <w:rFonts w:ascii="標楷體" w:hAnsi="標楷體" w:cs="標楷體" w:eastAsia="標楷體"/>
        </w:rPr>
        <w:t>），娘叫『賣茶』（</w:t>
      </w:r>
      <w:r>
        <w:rPr>
          <w:rFonts w:eastAsia="標楷體" w:cs="標楷體" w:ascii="標楷體" w:hAnsi="標楷體"/>
        </w:rPr>
        <w:t>mother</w:t>
      </w:r>
      <w:r>
        <w:rPr>
          <w:rFonts w:ascii="標楷體" w:hAnsi="標楷體" w:cs="標楷體" w:eastAsia="標楷體"/>
        </w:rPr>
        <w:t>）」請問：這種怪里怪氣的英文，應該是源自於中國哪個城市的產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北京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上海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清末以來，近代西方思潮傳入中國後，知識分子開始省思傳統社會的男女地位。下列何者逐漸成為清末民初社會主要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政府與民間堅守男尊女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男女平等觀念逐漸傳布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Ａ）根據清朝官方統計資料，上海在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之前並無任何生絲出口，但在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代後期，生絲的出口量卻高達一萬多包，其中的變化應與下列何者的關係最密切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英法聯軍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簽訂「澶淵之盟」後，北宋每年輸鉅額歲幣給遼，其目的何在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誇示雄厚的財力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換取和平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「這座天文臺是　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　世紀是東亞重要的天文學研究中心之一，天文臺中的學者，大都是來自西域的穆斯林，使用的語言不是漢語，而是波斯語或者阿拉伯語。天文臺內不僅有完備的天文觀測儀器裝備，還藏有一百多部波斯文的數學、天文學、地理學、機械學、鍊金術等方面的著作。」請判斷引文中的王朝，最有可能是以下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元代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唐代　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蒙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契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匈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女真。中國邊族中曾入主中原且統一中國的有哪些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中國古文明是多元並立的，商代是以哪一區域為根據地，建立璀璨的華夏文化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黃河流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江流域　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中國草原民族與農業民族的活動範圍大致以下列何者為分界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城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秦嶺　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秦始皇廢除周代的封建制度，改行郡縣制，郡縣的長官由朝廷任免，這項重要的改革有何影響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造成了以後外戚與宦官的爭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中國從此成為中央集權的國家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宋代的《開寶本草》提到，胡桃是張騫由西域帶來。清代的《植物名實圖考》提到，胡麻是大宛之物種，隨張騫傳入中國。這兩項物產傳入中國是在哪一個朝代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東周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西漢　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「羅馬人非常喜愛來自遠東的絲綢，羅馬元老院曾多次禁止穿戴綢衣，但仍無法遏止。中國絲綢的進口導致了大量黃金流出了羅馬，以致後來絲綢衣服被認為是一種頹廢和不道德的象徵。」絲綢透過絲路西傳，最遠抵達羅馬帝國。請問：當時羅馬帝國被漢朝稱為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秦　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朝代歌的順序：黃帝堯舜夏商周，秦漢□，請問空格應填入什麼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魏晉南北朝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五代又十國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九品任官法是由中正官依士人的才能、德行等標準，將人品評為九等，以此作為選任官員的依據。請問：上述的制度對當時的社會有何影響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武人政權轉化為士人主政的文治政府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造成「上品無寒門，下品無世族」的現象　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中國近代史上，此處的租界開闢最早，存在時間最長，面積最大，經濟的發展十分快速，對周邊地區的近現代歷史發展產生了深遠影響，成為中國人接觸西方文化的一個重要窗口，上述的「此處」應該是指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南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上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下列短文是慈禧太后的一段自述：「我本來執定不同洋人破臉的，中間一段時期，因洋人欺負太甚了，也不免有些動氣。雖是沒攔阻他們，始終沒叫他們十分盡意的胡鬧。火氣一過，我也就回轉頭來，處處都留著餘地。我若由他們盡意的鬧，難道一個使館有攻不下來的道理？」由慈禧太后的自述可以看出，慈禧太后抱持這樣的對外態度，最後引發了下列哪場戰爭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八國聯軍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B  )</w:t>
      </w:r>
      <w:bookmarkStart w:id="43" w:name="OP3_c65e137edb58462597cae1c183cd75fb"/>
      <w:bookmarkStart w:id="44" w:name="OP2_c65e137edb58462597cae1c183cd75fb"/>
      <w:bookmarkStart w:id="45" w:name="OP1_c65e137edb58462597cae1c183cd75fb"/>
      <w:bookmarkStart w:id="46" w:name="Q_c65e137edb58462597cae1c183cd75fb"/>
      <w:r>
        <w:rPr>
          <w:rFonts w:ascii="標楷體" w:hAnsi="標楷體" w:cs="標楷體" w:eastAsia="標楷體"/>
        </w:rPr>
        <w:t>明代官員徐光啟等人結交耶穌會教士、信天主教。請問：徐光啟曾與利瑪竇合譯哪一本書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《武總總要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《幾何原本》　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</w:rPr>
      </w:pPr>
      <w:bookmarkEnd w:id="46"/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小江坐時光機，來到中國的宋元時期，他的足跡遍及中國、中亞、東南亞等地，他看到好多信奉某種宗教的人聚集於清真寺來作禮拜。請問：小江所看到的這些人，應該是有下列何種信仰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基督教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伊斯蘭教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60"/>
        <w:ind w:left="4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bookmarkStart w:id="47" w:name="Z_8f9b788944584a3b95a07e2bccf7e218"/>
      <w:bookmarkStart w:id="48" w:name="Z_8f9b788944584a3b95a07e2bccf7e218"/>
      <w:bookmarkEnd w:id="48"/>
      <w:bookmarkEnd w:id="43"/>
      <w:bookmarkEnd w:id="44"/>
      <w:bookmarkEnd w:id="45"/>
    </w:p>
    <w:sectPr>
      <w:headerReference w:type="default" r:id="rId4"/>
      <w:footerReference w:type="default" r:id="rId5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2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1</w:t>
    </w:r>
    <w:r>
      <w:rPr>
        <w:sz w:val="40"/>
        <w:szCs w:val="40"/>
      </w:rPr>
      <w:t>學期二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康軒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3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二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lang w:val="en-US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E00">
    <w:name w:val="E-00選擇題目"/>
    <w:qFormat/>
    <w:pPr>
      <w:widowControl/>
      <w:tabs>
        <w:tab w:val="clear" w:pos="480"/>
        <w:tab w:val="left" w:pos="170" w:leader="none"/>
        <w:tab w:val="right" w:pos="9837" w:leader="none"/>
      </w:tabs>
      <w:bidi w:val="0"/>
      <w:spacing w:before="120" w:after="0"/>
      <w:ind w:left="879" w:hanging="879"/>
      <w:jc w:val="both"/>
    </w:pPr>
    <w:rPr>
      <w:rFonts w:ascii="Times New Roman" w:hAnsi="Times New Roman" w:eastAsia="新細明體;PMingLiU" w:cs="Times New Roman"/>
      <w:color w:val="auto"/>
      <w:sz w:val="23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6:40:00Z</dcterms:created>
  <dc:creator>Asus</dc:creator>
  <dc:description/>
  <cp:keywords/>
  <dc:language>en-US</dc:language>
  <cp:lastModifiedBy>5a88</cp:lastModifiedBy>
  <cp:lastPrinted>2018-10-02T15:19:00Z</cp:lastPrinted>
  <dcterms:modified xsi:type="dcterms:W3CDTF">2024-01-03T06:40:00Z</dcterms:modified>
  <cp:revision>2</cp:revision>
  <dc:subject/>
  <dc:title/>
</cp:coreProperties>
</file>