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選擇題： 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 w:eastAsia="標楷體"/>
          <w:sz w:val="23"/>
          <w:szCs w:val="23"/>
        </w:rPr>
        <w:t>（Ｂ）新文化運動時期的德先生和賽先生指的是下列何者？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 xml:space="preserve">民族、進步 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民主、科學 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>B</w:t>
      </w:r>
      <w:r>
        <w:rPr>
          <w:rFonts w:eastAsia="標楷體" w:cs="標楷體" w:ascii="標楷體" w:hAnsi="標楷體"/>
          <w:sz w:val="23"/>
          <w:szCs w:val="23"/>
        </w:rPr>
        <w:t xml:space="preserve"> </w:t>
      </w:r>
      <w:r>
        <w:rPr>
          <w:rFonts w:ascii="標楷體" w:hAnsi="標楷體" w:cs="標楷體" w:eastAsia="標楷體"/>
          <w:sz w:val="23"/>
          <w:szCs w:val="23"/>
        </w:rPr>
        <w:t>）清末到民初，專制到共和，中國面臨了舊傳統與新思潮的挑戰。請問：下列主張何者是屬於新思潮的觀念？　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>出嫁從夫，夫死從子　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婚戀自由、男女平權　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>B</w:t>
      </w:r>
      <w:r>
        <w:rPr>
          <w:rFonts w:eastAsia="標楷體" w:cs="標楷體" w:ascii="標楷體" w:hAnsi="標楷體"/>
          <w:sz w:val="23"/>
          <w:szCs w:val="23"/>
        </w:rPr>
        <w:t xml:space="preserve"> </w:t>
      </w:r>
      <w:r>
        <w:rPr>
          <w:rFonts w:ascii="標楷體" w:hAnsi="標楷體" w:cs="標楷體" w:eastAsia="標楷體"/>
          <w:sz w:val="23"/>
          <w:szCs w:val="23"/>
        </w:rPr>
        <w:t>）孫中山立志革命，推翻滿清政府的革命過程中，他是以哪種方式來從事革命？　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Ａ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採抗爭方式達到訴求　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Ｂ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以武裝從事流血革命　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>B</w:t>
      </w:r>
      <w:r>
        <w:rPr>
          <w:rFonts w:eastAsia="標楷體" w:cs="標楷體" w:ascii="標楷體" w:hAnsi="標楷體"/>
          <w:sz w:val="23"/>
          <w:szCs w:val="23"/>
        </w:rPr>
        <w:t xml:space="preserve"> </w:t>
      </w:r>
      <w:r>
        <w:rPr>
          <w:rFonts w:ascii="標楷體" w:hAnsi="標楷體" w:cs="標楷體" w:eastAsia="標楷體"/>
          <w:sz w:val="23"/>
          <w:szCs w:val="23"/>
        </w:rPr>
        <w:t>）</w:t>
      </w:r>
      <w:r>
        <w:rPr>
          <w:rFonts w:eastAsia="標楷體" w:cs="標楷體" w:ascii="標楷體" w:hAnsi="標楷體"/>
          <w:sz w:val="23"/>
          <w:szCs w:val="23"/>
        </w:rPr>
        <w:t>2011</w:t>
      </w:r>
      <w:r>
        <w:rPr>
          <w:rFonts w:ascii="標楷體" w:hAnsi="標楷體" w:cs="標楷體" w:eastAsia="標楷體"/>
          <w:sz w:val="23"/>
          <w:szCs w:val="23"/>
        </w:rPr>
        <w:t xml:space="preserve">年為中華民國建國一百年國慶日，在雙十節時，各種慶祝活動盛大舉行，請問：雙十節是為慶祝下列哪一活動？  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 xml:space="preserve">明治維新  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辛亥革命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>B</w:t>
      </w:r>
      <w:r>
        <w:rPr>
          <w:rFonts w:eastAsia="標楷體" w:cs="標楷體" w:ascii="標楷體" w:hAnsi="標楷體"/>
          <w:sz w:val="23"/>
          <w:szCs w:val="23"/>
        </w:rPr>
        <w:t xml:space="preserve"> </w:t>
      </w:r>
      <w:r>
        <w:rPr>
          <w:rFonts w:ascii="標楷體" w:hAnsi="標楷體" w:cs="標楷體" w:eastAsia="標楷體"/>
          <w:sz w:val="23"/>
          <w:szCs w:val="23"/>
        </w:rPr>
        <w:t>）軍閥割據時，由於該地是中央政府所在地，具有政權正統的意涵，因此，便成為各大軍閥的征戰目標，請問：上述應指下列何地？　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>廣州　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北京。</w:t>
      </w:r>
    </w:p>
    <w:p>
      <w:pPr>
        <w:pStyle w:val="Normal"/>
        <w:numPr>
          <w:ilvl w:val="0"/>
          <w:numId w:val="2"/>
        </w:numPr>
        <w:spacing w:lineRule="exact" w:line="320"/>
        <w:rPr/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>A</w:t>
      </w:r>
      <w:r>
        <w:rPr>
          <w:rFonts w:eastAsia="標楷體" w:cs="標楷體" w:ascii="標楷體" w:hAnsi="標楷體"/>
          <w:sz w:val="23"/>
          <w:szCs w:val="23"/>
        </w:rPr>
        <w:t xml:space="preserve"> </w:t>
      </w:r>
      <w:r>
        <w:rPr>
          <w:rFonts w:ascii="標楷體" w:hAnsi="標楷體" w:cs="標楷體" w:eastAsia="標楷體"/>
          <w:sz w:val="23"/>
          <w:szCs w:val="23"/>
        </w:rPr>
        <w:t>）北京大學的學生們在街頭大聲疾呼</w:t>
      </w:r>
      <w:r>
        <w:rPr>
          <w:rFonts w:ascii="新細明體;PMingLiU" w:hAnsi="新細明體;PMingLiU" w:cs="新細明體;PMingLiU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勢死力爭，還我青島</w:t>
      </w:r>
      <w:r>
        <w:rPr>
          <w:rFonts w:ascii="新細明體;PMingLiU" w:hAnsi="新細明體;PMingLiU" w:cs="新細明體;PMingLiU"/>
          <w:sz w:val="23"/>
          <w:szCs w:val="23"/>
        </w:rPr>
        <w:t>」</w:t>
      </w:r>
      <w:r>
        <w:rPr>
          <w:rFonts w:ascii="標楷體" w:hAnsi="標楷體" w:cs="標楷體" w:eastAsia="標楷體"/>
          <w:sz w:val="23"/>
          <w:szCs w:val="23"/>
        </w:rPr>
        <w:t>，也有許多人在街上發表演說，請問：應與下列哪一件事相關？　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 xml:space="preserve">五四運動 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自強運動　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>A</w:t>
      </w:r>
      <w:r>
        <w:rPr>
          <w:rFonts w:eastAsia="標楷體" w:cs="標楷體" w:ascii="標楷體" w:hAnsi="標楷體"/>
          <w:sz w:val="23"/>
          <w:szCs w:val="23"/>
        </w:rPr>
        <w:t xml:space="preserve"> </w:t>
      </w:r>
      <w:r>
        <w:rPr>
          <w:rFonts w:ascii="標楷體" w:hAnsi="標楷體" w:cs="標楷體" w:eastAsia="標楷體"/>
          <w:sz w:val="23"/>
          <w:szCs w:val="23"/>
        </w:rPr>
        <w:t>）中研院欲舉辦中國現代學術的講座，蒐羅了民初新知識份子相關的史料，並打算將演講內容編撰成書，下列哪一歷史人物較</w:t>
      </w:r>
      <w:r>
        <w:rPr>
          <w:rFonts w:ascii="標楷體" w:hAnsi="標楷體" w:cs="標楷體" w:eastAsia="標楷體"/>
          <w:sz w:val="23"/>
          <w:szCs w:val="23"/>
          <w:u w:val="double"/>
        </w:rPr>
        <w:t>不</w:t>
      </w:r>
      <w:r>
        <w:rPr>
          <w:rFonts w:ascii="標楷體" w:hAnsi="標楷體" w:cs="標楷體" w:eastAsia="標楷體"/>
          <w:sz w:val="23"/>
          <w:szCs w:val="23"/>
        </w:rPr>
        <w:t xml:space="preserve">可能出在此書裡？  </w:t>
      </w:r>
      <w:r>
        <w:rPr>
          <w:rFonts w:eastAsia="標楷體" w:cs="標楷體" w:ascii="標楷體" w:hAnsi="標楷體"/>
          <w:sz w:val="23"/>
          <w:szCs w:val="23"/>
        </w:rPr>
        <w:t xml:space="preserve">(A) </w:t>
      </w:r>
      <w:r>
        <w:rPr>
          <w:rFonts w:ascii="標楷體" w:hAnsi="標楷體" w:cs="標楷體" w:eastAsia="標楷體"/>
          <w:sz w:val="23"/>
          <w:szCs w:val="23"/>
        </w:rPr>
        <w:t>康有為　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胡適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 xml:space="preserve">A </w:t>
      </w:r>
      <w:r>
        <w:rPr>
          <w:rFonts w:ascii="標楷體" w:hAnsi="標楷體" w:cs="標楷體" w:eastAsia="標楷體"/>
          <w:sz w:val="23"/>
          <w:szCs w:val="23"/>
        </w:rPr>
        <w:t>）馬克思主義引進中國和中國共產黨之成立，這兩者都與下列何者的關係密切？　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>新文化運動　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日俄戰爭　。</w:t>
      </w:r>
    </w:p>
    <w:p>
      <w:pPr>
        <w:pStyle w:val="Normal"/>
        <w:numPr>
          <w:ilvl w:val="0"/>
          <w:numId w:val="2"/>
        </w:numPr>
        <w:spacing w:lineRule="exact" w:line="320"/>
        <w:ind w:left="462" w:hanging="462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 xml:space="preserve">（ </w:t>
      </w:r>
      <w:r>
        <w:rPr>
          <w:rFonts w:eastAsia="標楷體" w:cs="標楷體" w:ascii="標楷體" w:hAnsi="標楷體"/>
          <w:sz w:val="23"/>
          <w:szCs w:val="23"/>
        </w:rPr>
        <w:t>A</w:t>
      </w:r>
      <w:r>
        <w:rPr>
          <w:rFonts w:eastAsia="標楷體" w:cs="標楷體" w:ascii="標楷體" w:hAnsi="標楷體"/>
          <w:sz w:val="23"/>
          <w:szCs w:val="23"/>
        </w:rPr>
        <w:t xml:space="preserve"> </w:t>
      </w:r>
      <w:r>
        <w:rPr>
          <w:rFonts w:ascii="標楷體" w:hAnsi="標楷體" w:cs="標楷體" w:eastAsia="標楷體"/>
          <w:sz w:val="23"/>
          <w:szCs w:val="23"/>
        </w:rPr>
        <w:t>）新文化運動時期，因強調個人獨立自主精神，社會對女性的角色束縛開始鬆動，例如女性也能參與政治活動，進入就業市場等，請問這些變化有助於下列何者的提升？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>社會經濟地位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宗教信仰自由。</w:t>
      </w:r>
    </w:p>
    <w:p>
      <w:pPr>
        <w:pStyle w:val="Normal"/>
        <w:numPr>
          <w:ilvl w:val="0"/>
          <w:numId w:val="2"/>
        </w:numPr>
        <w:spacing w:lineRule="exact" w:line="320"/>
        <w:ind w:left="462" w:hanging="462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</w:t>
      </w:r>
      <w:r>
        <w:rPr>
          <w:rFonts w:eastAsia="標楷體" w:cs="標楷體" w:ascii="標楷體" w:hAnsi="標楷體"/>
          <w:sz w:val="23"/>
          <w:szCs w:val="23"/>
        </w:rPr>
        <w:t>B</w:t>
      </w:r>
      <w:r>
        <w:rPr>
          <w:rFonts w:ascii="標楷體" w:hAnsi="標楷體" w:cs="標楷體" w:eastAsia="標楷體"/>
          <w:sz w:val="23"/>
          <w:szCs w:val="23"/>
        </w:rPr>
        <w:t>）武昌起事後，成功推翻清廷，建立民國。但民初政局仍動盪不安，其原因來自下列何人缺乏維護共和體制的信念，推動擴充總統職權後，更想恢復帝制？　</w:t>
      </w:r>
      <w:r>
        <w:rPr>
          <w:rFonts w:eastAsia="標楷體" w:cs="標楷體" w:ascii="標楷體" w:hAnsi="標楷體"/>
          <w:sz w:val="23"/>
          <w:szCs w:val="23"/>
        </w:rPr>
        <w:t>(A)</w:t>
      </w:r>
      <w:r>
        <w:rPr>
          <w:rFonts w:ascii="標楷體" w:hAnsi="標楷體" w:cs="標楷體" w:eastAsia="標楷體"/>
          <w:sz w:val="23"/>
          <w:szCs w:val="23"/>
        </w:rPr>
        <w:t>孫中山　</w:t>
      </w:r>
      <w:r>
        <w:rPr>
          <w:rFonts w:eastAsia="標楷體" w:cs="標楷體" w:ascii="標楷體" w:hAnsi="標楷體"/>
          <w:sz w:val="23"/>
          <w:szCs w:val="23"/>
        </w:rPr>
        <w:t>(B)</w:t>
      </w:r>
      <w:r>
        <w:rPr>
          <w:rFonts w:ascii="標楷體" w:hAnsi="標楷體" w:cs="標楷體" w:eastAsia="標楷體"/>
          <w:sz w:val="23"/>
          <w:szCs w:val="23"/>
        </w:rPr>
        <w:t>袁世凱　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/>
      </w:pPr>
      <w:bookmarkStart w:id="0" w:name="Z_aa6df3d832124fc48dd2c2484855d864"/>
      <w:bookmarkEnd w:id="0"/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戰後，許多日本人都認為，被毀滅的最慘的城市，莫過於遭到原子彈轟炸的城市，因此紛紛前往當地悼念。請問：他們會前往下列哪一組城市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大連、瀋陽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廣島、長崎。</w:t>
      </w:r>
    </w:p>
    <w:p>
      <w:pPr>
        <w:pStyle w:val="Normal"/>
        <w:numPr>
          <w:ilvl w:val="0"/>
          <w:numId w:val="2"/>
        </w:numPr>
        <w:rPr/>
      </w:pPr>
      <w:bookmarkStart w:id="1" w:name="Z_aa6df3d832124fc48dd2c2484855d864"/>
      <w:bookmarkStart w:id="2" w:name="Z_8aacc35357ae49b69c39e03052349e31"/>
      <w:bookmarkEnd w:id="1"/>
      <w:bookmarkEnd w:id="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十年建設期間，除了中共之外，日本也不斷展現取代國民政府的企圖。請問：日本覬覦中國的哪一地區已久，並趁機占領此區，甚至在當地建立「滿洲國」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華北地區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東北地區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45</w:t>
      </w:r>
      <w:r>
        <w:rPr>
          <w:rFonts w:ascii="標楷體" w:hAnsi="標楷體" w:cs="標楷體" w:eastAsia="標楷體"/>
        </w:rPr>
        <w:t>年底，阿智在報紙上看到一段話：「我們要完成民主建設，首要的任務就是還政於民。」請問：這段文字的 作者立場應為下列何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贊成實施訓政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主張實施憲政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阿修在回憶錄上寫下：「那一天，日軍進攻北平郊外的宛平城，戰爭爆發了。接踵而至的是長達八年的動盪與磨難。」請問：上文中所提到的應為下列哪一事件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九一八事變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盧溝橋事變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B )</w:t>
      </w:r>
      <w:bookmarkStart w:id="3" w:name="OP3_8aacc35357ae49b69c39e03052349e31"/>
      <w:bookmarkStart w:id="4" w:name="OP2_8aacc35357ae49b69c39e03052349e31"/>
      <w:bookmarkStart w:id="5" w:name="OP1_8aacc35357ae49b69c39e03052349e31"/>
      <w:bookmarkStart w:id="6" w:name="Q_8aacc35357ae49b69c39e03052349e31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有一篇漫畫描繪著媽媽給了孩子二十萬讓他去買一升米，當孩子來到米店時發現一升米賣三十萬，當孩子回家找媽媽拿錢準備再去買米時，卻發現一升米漲到了四十萬。請問：這部漫畫主要是在描繪中國歷史上的哪一個經濟問題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廢兩改元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嚴重的通貨膨脹</w:t>
      </w:r>
    </w:p>
    <w:p>
      <w:pPr>
        <w:pStyle w:val="Normal"/>
        <w:numPr>
          <w:ilvl w:val="0"/>
          <w:numId w:val="2"/>
        </w:numPr>
        <w:rPr/>
      </w:pPr>
      <w:bookmarkStart w:id="7" w:name="Z_8aacc35357ae49b69c39e03052349e31"/>
      <w:bookmarkStart w:id="8" w:name="Z_7d7a021418e240ea872b21919edb78f1"/>
      <w:bookmarkStart w:id="9" w:name="OP3_ec5d62d3e1194de49489113c8d5a5900"/>
      <w:bookmarkStart w:id="10" w:name="OP2_ec5d62d3e1194de49489113c8d5a5900"/>
      <w:bookmarkStart w:id="11" w:name="OP1_ec5d62d3e1194de49489113c8d5a5900"/>
      <w:bookmarkEnd w:id="7"/>
      <w:bookmarkEnd w:id="6"/>
      <w:bookmarkEnd w:id="8"/>
      <w:bookmarkEnd w:id="9"/>
      <w:bookmarkEnd w:id="10"/>
      <w:bookmarkEnd w:id="11"/>
      <w:r>
        <w:rPr>
          <w:rFonts w:eastAsia="標楷體" w:cs="標楷體" w:ascii="標楷體" w:hAnsi="標楷體"/>
        </w:rPr>
        <w:t>( A )</w:t>
      </w:r>
      <w:bookmarkStart w:id="12" w:name="OP3_7d7a021418e240ea872b21919edb78f1"/>
      <w:bookmarkStart w:id="13" w:name="OP2_7d7a021418e240ea872b21919edb78f1"/>
      <w:bookmarkStart w:id="14" w:name="OP1_7d7a021418e240ea872b21919edb78f1"/>
      <w:bookmarkStart w:id="15" w:name="Q_7d7a021418e240ea872b21919edb78f1"/>
      <w:bookmarkEnd w:id="12"/>
      <w:bookmarkEnd w:id="13"/>
      <w:bookmarkEnd w:id="14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4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，中華人民共和國建立。請問：此時中華人民共和國的領導人由誰來擔任？　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>毛澤東　</w:t>
      </w:r>
      <w:r>
        <w:rPr>
          <w:rFonts w:eastAsia="標楷體" w:cs="標楷體" w:ascii="標楷體" w:hAnsi="標楷體"/>
        </w:rPr>
        <w:t xml:space="preserve">(B) </w:t>
      </w:r>
      <w:r>
        <w:rPr>
          <w:rFonts w:ascii="標楷體" w:hAnsi="標楷體" w:cs="標楷體" w:eastAsia="標楷體"/>
        </w:rPr>
        <w:t>蔣中正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ascii="標楷體" w:hAnsi="標楷體" w:eastAsia="標楷體" w:cs="標楷體"/>
        </w:rPr>
      </w:pPr>
      <w:bookmarkStart w:id="16" w:name="Z_7d7a021418e240ea872b21919edb78f1"/>
      <w:bookmarkStart w:id="17" w:name="Z_5f3b9e2a8b5f46c2b51679ea52e23102"/>
      <w:bookmarkStart w:id="18" w:name="OP3_f8f50f82b8094241920a6345fd5dc8f6"/>
      <w:bookmarkStart w:id="19" w:name="OP2_f8f50f82b8094241920a6345fd5dc8f6"/>
      <w:bookmarkStart w:id="20" w:name="OP1_f8f50f82b8094241920a6345fd5dc8f6"/>
      <w:bookmarkEnd w:id="16"/>
      <w:bookmarkEnd w:id="15"/>
      <w:bookmarkEnd w:id="17"/>
      <w:bookmarkEnd w:id="18"/>
      <w:bookmarkEnd w:id="19"/>
      <w:bookmarkEnd w:id="20"/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民國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年，國民黨開始聯俄容共政策，准許共產黨黨員以個人身分加入國民黨，兩黨展開合作。請問：雙方的合作目的應為下列何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引進西方思潮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合力打倒軍閥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A )</w:t>
      </w:r>
      <w:bookmarkStart w:id="21" w:name="OP3_5f3b9e2a8b5f46c2b51679ea52e23102"/>
      <w:bookmarkStart w:id="22" w:name="OP2_5f3b9e2a8b5f46c2b51679ea52e23102"/>
      <w:bookmarkStart w:id="23" w:name="OP1_5f3b9e2a8b5f46c2b51679ea52e23102"/>
      <w:bookmarkStart w:id="24" w:name="Q_5f3b9e2a8b5f46c2b51679ea52e23102"/>
      <w:bookmarkEnd w:id="21"/>
      <w:bookmarkEnd w:id="22"/>
      <w:bookmarkEnd w:id="23"/>
      <w:r>
        <w:rPr>
          <w:rFonts w:ascii="標楷體" w:hAnsi="標楷體" w:cs="標楷體" w:eastAsia="標楷體"/>
        </w:rPr>
        <w:t>中國現代史上，許多的事情都是以發生的日期來命名，其中五四運動與九一八事變等史實的發生，均與下列哪一列強有密切關係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日本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德國　。</w:t>
      </w:r>
    </w:p>
    <w:p>
      <w:pPr>
        <w:pStyle w:val="Normal"/>
        <w:numPr>
          <w:ilvl w:val="0"/>
          <w:numId w:val="2"/>
        </w:numPr>
        <w:rPr/>
      </w:pPr>
      <w:bookmarkStart w:id="25" w:name="Z_5f3b9e2a8b5f46c2b51679ea52e23102"/>
      <w:bookmarkStart w:id="26" w:name="OP3_d1880c91b915427aa2544fc9f2f8b03d"/>
      <w:bookmarkStart w:id="27" w:name="OP2_d1880c91b915427aa2544fc9f2f8b03d"/>
      <w:bookmarkStart w:id="28" w:name="OP1_d1880c91b915427aa2544fc9f2f8b03d"/>
      <w:bookmarkStart w:id="29" w:name="Q_d1880c91b915427aa2544fc9f2f8b03d"/>
      <w:bookmarkStart w:id="30" w:name="Z_d1880c91b915427aa2544fc9f2f8b03d"/>
      <w:bookmarkEnd w:id="25"/>
      <w:bookmarkEnd w:id="24"/>
      <w:bookmarkEnd w:id="26"/>
      <w:bookmarkEnd w:id="27"/>
      <w:bookmarkEnd w:id="28"/>
      <w:bookmarkEnd w:id="29"/>
      <w:bookmarkEnd w:id="30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 </w:t>
      </w:r>
      <w:r>
        <w:rPr>
          <w:rFonts w:ascii="標楷體" w:hAnsi="標楷體" w:cs="標楷體" w:eastAsia="標楷體"/>
        </w:rPr>
        <w:t>文化大革命期間，相關文宣品上最常出現的口號為下列何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超英趕美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破四舊、立四新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ascii="標楷體" w:hAnsi="標楷體" w:eastAsia="標楷體" w:cs="標楷體"/>
        </w:rPr>
      </w:pPr>
      <w:bookmarkStart w:id="31" w:name="Q_d1880c91b915427aa2544fc9f2f8b03d"/>
      <w:bookmarkStart w:id="32" w:name="Z_d1880c91b915427aa2544fc9f2f8b03d"/>
      <w:bookmarkStart w:id="33" w:name="Z_b33dc66f147648b88ccf983ee82f0332"/>
      <w:bookmarkEnd w:id="31"/>
      <w:bookmarkEnd w:id="32"/>
      <w:bookmarkEnd w:id="33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B )</w:t>
      </w:r>
      <w:bookmarkStart w:id="34" w:name="OP3_b33dc66f147648b88ccf983ee82f0332"/>
      <w:bookmarkStart w:id="35" w:name="OP2_b33dc66f147648b88ccf983ee82f0332"/>
      <w:bookmarkStart w:id="36" w:name="OP1_b33dc66f147648b88ccf983ee82f0332"/>
      <w:bookmarkStart w:id="37" w:name="Q_b33dc66f147648b88ccf983ee82f0332"/>
      <w:bookmarkEnd w:id="34"/>
      <w:bookmarkEnd w:id="35"/>
      <w:bookmarkEnd w:id="36"/>
      <w:r>
        <w:rPr>
          <w:rFonts w:ascii="標楷體" w:hAnsi="標楷體" w:cs="標楷體" w:eastAsia="標楷體"/>
        </w:rPr>
        <w:t>中國現代史上的某一時期，中共提出「七分發展，二分應付，一分抗日」的口號，這個口號應該是出現在中共快速發展的哪一個時期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北伐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對日抗戰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38" w:name="Z_b33dc66f147648b88ccf983ee82f0332"/>
      <w:bookmarkStart w:id="39" w:name="Z_5e09750faf6c45ea9e3abad0e0a66ef3"/>
      <w:bookmarkEnd w:id="38"/>
      <w:bookmarkEnd w:id="37"/>
      <w:bookmarkEnd w:id="39"/>
      <w:r>
        <w:rPr>
          <w:rFonts w:eastAsia="標楷體"/>
        </w:rPr>
        <w:t>( B )</w:t>
      </w:r>
      <w:bookmarkStart w:id="40" w:name="OP3_5e09750faf6c45ea9e3abad0e0a66ef3"/>
      <w:bookmarkStart w:id="41" w:name="OP2_5e09750faf6c45ea9e3abad0e0a66ef3"/>
      <w:bookmarkStart w:id="42" w:name="OP1_5e09750faf6c45ea9e3abad0e0a66ef3"/>
      <w:bookmarkStart w:id="43" w:name="Q_5e09750faf6c45ea9e3abad0e0a66ef3"/>
      <w:bookmarkEnd w:id="40"/>
      <w:bookmarkEnd w:id="41"/>
      <w:bookmarkEnd w:id="42"/>
      <w:r>
        <w:rPr>
          <w:rFonts w:eastAsia="標楷體"/>
        </w:rPr>
        <w:t>中共建國之初，外交上大幅傾向哪一國家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美國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蘇聯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44" w:name="Z_5e09750faf6c45ea9e3abad0e0a66ef3"/>
      <w:bookmarkStart w:id="45" w:name="Z_d763220210cc42c397482a59b2ce79ee"/>
      <w:bookmarkEnd w:id="44"/>
      <w:bookmarkEnd w:id="43"/>
      <w:bookmarkEnd w:id="45"/>
      <w:r>
        <w:rPr>
          <w:rFonts w:eastAsia="標楷體"/>
        </w:rPr>
        <w:t>( B )</w:t>
      </w:r>
      <w:bookmarkStart w:id="46" w:name="OP3_d763220210cc42c397482a59b2ce79ee"/>
      <w:bookmarkStart w:id="47" w:name="OP2_d763220210cc42c397482a59b2ce79ee"/>
      <w:bookmarkStart w:id="48" w:name="OP1_d763220210cc42c397482a59b2ce79ee"/>
      <w:bookmarkStart w:id="49" w:name="Q_d763220210cc42c397482a59b2ce79ee"/>
      <w:bookmarkEnd w:id="46"/>
      <w:bookmarkEnd w:id="47"/>
      <w:bookmarkEnd w:id="48"/>
      <w:r>
        <w:rPr>
          <w:rFonts w:eastAsia="標楷體"/>
        </w:rPr>
        <w:t>1949</w:t>
      </w:r>
      <w:r>
        <w:rPr>
          <w:rFonts w:eastAsia="標楷體"/>
          <w:w w:val="25"/>
        </w:rPr>
        <w:t>　</w:t>
      </w:r>
      <w:r>
        <w:rPr>
          <w:rFonts w:eastAsia="標楷體"/>
        </w:rPr>
        <w:t>年，中華人民共和國成立，經過多年的經營，已經成為可以左右世局的泱泱大國。請問：中華人民共和國於何處成立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延安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北京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50" w:name="Z_d763220210cc42c397482a59b2ce79ee"/>
      <w:bookmarkStart w:id="51" w:name="Z_38803503e3b1448e935226a1561383e6"/>
      <w:bookmarkEnd w:id="50"/>
      <w:bookmarkEnd w:id="49"/>
      <w:bookmarkEnd w:id="51"/>
      <w:r>
        <w:rPr>
          <w:rFonts w:eastAsia="標楷體"/>
        </w:rPr>
        <w:t>( B )</w:t>
      </w:r>
      <w:bookmarkStart w:id="52" w:name="OP3_38803503e3b1448e935226a1561383e6"/>
      <w:bookmarkStart w:id="53" w:name="OP2_38803503e3b1448e935226a1561383e6"/>
      <w:bookmarkStart w:id="54" w:name="OP1_38803503e3b1448e935226a1561383e6"/>
      <w:bookmarkStart w:id="55" w:name="Q_38803503e3b1448e935226a1561383e6"/>
      <w:bookmarkEnd w:id="52"/>
      <w:bookmarkEnd w:id="53"/>
      <w:bookmarkEnd w:id="54"/>
      <w:r>
        <w:rPr>
          <w:rFonts w:cs="標楷體" w:eastAsia="標楷體"/>
        </w:rPr>
        <w:t>「大煉鐵，大煉鋼，浮誇瞞報假文章；砸爛鐵鍋報成績，一年一個沒吃啥。」以上這句話描述</w:t>
      </w:r>
      <w:r>
        <w:rPr>
          <w:rFonts w:eastAsia="標楷體"/>
        </w:rPr>
        <w:t>下列哪一</w:t>
      </w:r>
      <w:r>
        <w:rPr>
          <w:rFonts w:cs="標楷體" w:eastAsia="標楷體"/>
        </w:rPr>
        <w:t>社會現？</w:t>
      </w:r>
      <w:r>
        <w:rPr>
          <w:rFonts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中共派軍隊鎮壓要求政治改革的青年學生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大躍進期間，中共為了提高鋼鐵產量，採用「土法煉鋼」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56" w:name="Z_38803503e3b1448e935226a1561383e6"/>
      <w:bookmarkStart w:id="57" w:name="Z_a12d1c817d1241e49b4e7d70634e6dad"/>
      <w:bookmarkEnd w:id="56"/>
      <w:bookmarkEnd w:id="55"/>
      <w:bookmarkEnd w:id="57"/>
      <w:r>
        <w:rPr>
          <w:rFonts w:eastAsia="標楷體"/>
        </w:rPr>
        <w:t>( B )</w:t>
      </w:r>
      <w:bookmarkStart w:id="58" w:name="OP3_a12d1c817d1241e49b4e7d70634e6dad"/>
      <w:bookmarkStart w:id="59" w:name="OP2_a12d1c817d1241e49b4e7d70634e6dad"/>
      <w:bookmarkStart w:id="60" w:name="OP1_a12d1c817d1241e49b4e7d70634e6dad"/>
      <w:bookmarkStart w:id="61" w:name="Q_a12d1c817d1241e49b4e7d70634e6dad"/>
      <w:bookmarkEnd w:id="58"/>
      <w:bookmarkEnd w:id="59"/>
      <w:bookmarkEnd w:id="60"/>
      <w:r>
        <w:rPr>
          <w:rFonts w:cs="標楷體" w:eastAsia="標楷體"/>
        </w:rPr>
        <w:t>電影《活著》裡有一幕是主角的女兒出嫁，男方帶來的聘禮全部都是《毛語錄》，儀式結束後眾人開始齊聲唱歌，歌詞裡提到天大地大不如黨的恩情大，爹親娘親不如毛主席親。請問：女兒出嫁的時間大概是下列何時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中共建國初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文化大革命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62" w:name="Z_a12d1c817d1241e49b4e7d70634e6dad"/>
      <w:bookmarkStart w:id="63" w:name="Z_24818ff73bec4ee4af31735508228276"/>
      <w:bookmarkStart w:id="64" w:name="OP3_cfd30d83a9974e408de35a245de45579"/>
      <w:bookmarkStart w:id="65" w:name="OP2_cfd30d83a9974e408de35a245de45579"/>
      <w:bookmarkStart w:id="66" w:name="OP1_cfd30d83a9974e408de35a245de45579"/>
      <w:bookmarkStart w:id="67" w:name="OP3_a6aededd21a74cbeb36409371dfbd522"/>
      <w:bookmarkStart w:id="68" w:name="OP2_a6aededd21a74cbeb36409371dfbd522"/>
      <w:bookmarkStart w:id="69" w:name="OP1_a6aededd21a74cbeb36409371dfbd522"/>
      <w:bookmarkEnd w:id="62"/>
      <w:bookmarkEnd w:id="61"/>
      <w:bookmarkEnd w:id="63"/>
      <w:bookmarkEnd w:id="64"/>
      <w:bookmarkEnd w:id="65"/>
      <w:bookmarkEnd w:id="66"/>
      <w:bookmarkEnd w:id="67"/>
      <w:bookmarkEnd w:id="68"/>
      <w:bookmarkEnd w:id="69"/>
      <w:r>
        <w:rPr>
          <w:rFonts w:eastAsia="標楷體"/>
        </w:rPr>
        <w:t>( A )</w:t>
      </w:r>
      <w:bookmarkStart w:id="70" w:name="OP3_24818ff73bec4ee4af31735508228276"/>
      <w:bookmarkStart w:id="71" w:name="OP2_24818ff73bec4ee4af31735508228276"/>
      <w:bookmarkStart w:id="72" w:name="OP1_24818ff73bec4ee4af31735508228276"/>
      <w:bookmarkStart w:id="73" w:name="Q_24818ff73bec4ee4af31735508228276"/>
      <w:bookmarkEnd w:id="70"/>
      <w:bookmarkEnd w:id="71"/>
      <w:bookmarkEnd w:id="72"/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西元</w:t>
      </w:r>
      <w:r>
        <w:rPr>
          <w:rFonts w:eastAsia="標楷體" w:cs="標楷體"/>
        </w:rPr>
        <w:t>1997</w:t>
      </w:r>
      <w:r>
        <w:rPr>
          <w:rFonts w:cs="標楷體" w:eastAsia="標楷體"/>
        </w:rPr>
        <w:t>年，中共從英國手中收回香港主權，請問香港是在哪一場戰爭後割讓給英國？</w:t>
      </w:r>
      <w:r>
        <w:rPr>
          <w:rFonts w:eastAsia="標楷體" w:cs="標楷體"/>
        </w:rPr>
        <w:t>(A)</w:t>
      </w:r>
      <w:r>
        <w:rPr>
          <w:rFonts w:cs="標楷體" w:eastAsia="標楷體"/>
        </w:rPr>
        <w:t>鴉片戰爭　</w:t>
      </w:r>
      <w:r>
        <w:rPr>
          <w:rFonts w:eastAsia="標楷體" w:cs="標楷體"/>
        </w:rPr>
        <w:t>(B)</w:t>
      </w:r>
      <w:r>
        <w:rPr>
          <w:rFonts w:cs="標楷體" w:eastAsia="標楷體"/>
        </w:rPr>
        <w:t>英法聯軍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74" w:name="Z_24818ff73bec4ee4af31735508228276"/>
      <w:bookmarkStart w:id="75" w:name="Z_b26ba37283cd4aa3bb291841b28fd2d0"/>
      <w:bookmarkStart w:id="76" w:name="Z_b04a5f84fe4e488e8b0aa0f13682815d"/>
      <w:bookmarkEnd w:id="74"/>
      <w:bookmarkEnd w:id="73"/>
      <w:bookmarkEnd w:id="75"/>
      <w:bookmarkEnd w:id="76"/>
      <w:r>
        <w:rPr>
          <w:rFonts w:eastAsia="標楷體"/>
        </w:rPr>
        <w:t>( B )</w:t>
      </w:r>
      <w:bookmarkStart w:id="77" w:name="OP3_b26ba37283cd4aa3bb291841b28fd2d0"/>
      <w:bookmarkStart w:id="78" w:name="OP2_b26ba37283cd4aa3bb291841b28fd2d0"/>
      <w:bookmarkStart w:id="79" w:name="OP1_b26ba37283cd4aa3bb291841b28fd2d0"/>
      <w:bookmarkStart w:id="80" w:name="Q_b26ba37283cd4aa3bb291841b28fd2d0"/>
      <w:bookmarkEnd w:id="77"/>
      <w:bookmarkEnd w:id="78"/>
      <w:bookmarkEnd w:id="79"/>
      <w:r>
        <w:rPr>
          <w:rFonts w:cs="標楷體" w:eastAsia="標楷體"/>
        </w:rPr>
        <w:t>中共歷經十年</w:t>
      </w:r>
      <w:r>
        <w:rPr>
          <w:rFonts w:cs="標楷體" w:eastAsia="標楷體"/>
        </w:rPr>
        <w:t>浩劫</w:t>
      </w:r>
      <w:r>
        <w:rPr>
          <w:rFonts w:cs="標楷體" w:eastAsia="標楷體"/>
        </w:rPr>
        <w:t>後，經濟衰退，繼任者為求突破經濟困局，開始推動改革開放，成立經濟特區，走有特色的共產主義路線請問：推動經濟改革的繼任者是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毛澤東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鄧小平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81" w:name="Z_b26ba37283cd4aa3bb291841b28fd2d0"/>
      <w:bookmarkStart w:id="82" w:name="Z_b04a5f84fe4e488e8b0aa0f13682815d"/>
      <w:bookmarkStart w:id="83" w:name="Z_f8c233a98dfd4dc48a53b07e95e885ce"/>
      <w:bookmarkStart w:id="84" w:name="OP3_1b19a39c455a487894b7c32576e4c4ef"/>
      <w:bookmarkStart w:id="85" w:name="OP2_1b19a39c455a487894b7c32576e4c4ef"/>
      <w:bookmarkStart w:id="86" w:name="OP1_1b19a39c455a487894b7c32576e4c4ef"/>
      <w:bookmarkEnd w:id="81"/>
      <w:bookmarkEnd w:id="82"/>
      <w:bookmarkEnd w:id="80"/>
      <w:bookmarkEnd w:id="83"/>
      <w:bookmarkEnd w:id="84"/>
      <w:bookmarkEnd w:id="85"/>
      <w:bookmarkEnd w:id="86"/>
      <w:r>
        <w:rPr>
          <w:rFonts w:eastAsia="標楷體"/>
        </w:rPr>
        <w:t>(</w:t>
      </w:r>
      <w:r>
        <w:rPr>
          <w:rFonts w:eastAsia="標楷體"/>
        </w:rPr>
        <w:t xml:space="preserve"> B </w:t>
      </w:r>
      <w:r>
        <w:rPr>
          <w:rFonts w:eastAsia="標楷體"/>
        </w:rPr>
        <w:t xml:space="preserve">) </w:t>
      </w:r>
      <w:r>
        <w:rPr>
          <w:rFonts w:eastAsia="標楷體"/>
        </w:rPr>
        <w:t>中共為了減少收復港、澳時可能會出現的統治上之困難，以及消除當地民眾的疑慮，因此決定在兩地設立什麼單位，來減少上述提到的問題？</w:t>
      </w:r>
      <w:r>
        <w:rPr>
          <w:rFonts w:eastAsia="標楷體"/>
        </w:rPr>
        <w:t>(A)</w:t>
      </w:r>
      <w:r>
        <w:rPr>
          <w:rFonts w:eastAsia="標楷體"/>
        </w:rPr>
        <w:t>省　</w:t>
      </w:r>
      <w:r>
        <w:rPr>
          <w:rFonts w:eastAsia="標楷體"/>
        </w:rPr>
        <w:t>(B)</w:t>
      </w:r>
      <w:r>
        <w:rPr>
          <w:rFonts w:eastAsia="標楷體"/>
        </w:rPr>
        <w:t>特別行政區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  <w:t>( A )</w:t>
      </w:r>
      <w:bookmarkStart w:id="87" w:name="OP3_f8c233a98dfd4dc48a53b07e95e885ce"/>
      <w:bookmarkStart w:id="88" w:name="OP2_f8c233a98dfd4dc48a53b07e95e885ce"/>
      <w:bookmarkStart w:id="89" w:name="OP1_f8c233a98dfd4dc48a53b07e95e885ce"/>
      <w:bookmarkStart w:id="90" w:name="Q_f8c233a98dfd4dc48a53b07e95e885ce"/>
      <w:bookmarkEnd w:id="87"/>
      <w:bookmarkEnd w:id="88"/>
      <w:bookmarkEnd w:id="89"/>
      <w:r>
        <w:rPr>
          <w:rFonts w:cs="標楷體" w:eastAsia="標楷體"/>
        </w:rPr>
        <w:t>民國</w:t>
      </w:r>
      <w:r>
        <w:rPr>
          <w:rFonts w:cs="標楷體" w:eastAsia="標楷體"/>
          <w:w w:val="25"/>
        </w:rPr>
        <w:t>　</w:t>
      </w:r>
      <w:r>
        <w:rPr>
          <w:rFonts w:eastAsia="標楷體"/>
        </w:rPr>
        <w:t>55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年開始的文化大革命，對中國產生</w:t>
      </w:r>
      <w:r>
        <w:rPr>
          <w:rFonts w:eastAsia="標楷體"/>
        </w:rPr>
        <w:t>下列哪一</w:t>
      </w:r>
      <w:r>
        <w:rPr>
          <w:rFonts w:cs="標楷體" w:eastAsia="標楷體"/>
        </w:rPr>
        <w:t>影響？</w:t>
      </w:r>
      <w:r>
        <w:rPr>
          <w:rFonts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全中國陷入</w:t>
      </w:r>
      <w:r>
        <w:rPr>
          <w:rFonts w:cs="標楷體" w:eastAsia="標楷體"/>
        </w:rPr>
        <w:t>教育停頓、道德扭曲的</w:t>
      </w:r>
      <w:r>
        <w:rPr>
          <w:rFonts w:cs="標楷體" w:eastAsia="標楷體"/>
        </w:rPr>
        <w:t>混亂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中國文化開始更新，走向現代化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/>
        </w:rPr>
      </w:pPr>
      <w:bookmarkStart w:id="91" w:name="Z_f8c233a98dfd4dc48a53b07e95e885ce"/>
      <w:bookmarkStart w:id="92" w:name="Z_81c88c0ef18541eab01a3d18d9a7b6c6"/>
      <w:bookmarkEnd w:id="91"/>
      <w:bookmarkEnd w:id="90"/>
      <w:r>
        <w:rPr>
          <w:rFonts w:eastAsia="標楷體"/>
        </w:rPr>
        <w:t>( A )</w:t>
      </w:r>
      <w:bookmarkStart w:id="93" w:name="OP3_81c88c0ef18541eab01a3d18d9a7b6c6"/>
      <w:bookmarkStart w:id="94" w:name="OP2_81c88c0ef18541eab01a3d18d9a7b6c6"/>
      <w:bookmarkStart w:id="95" w:name="OP1_81c88c0ef18541eab01a3d18d9a7b6c6"/>
      <w:bookmarkStart w:id="96" w:name="Q_81c88c0ef18541eab01a3d18d9a7b6c6"/>
      <w:bookmarkEnd w:id="93"/>
      <w:bookmarkEnd w:id="94"/>
      <w:bookmarkEnd w:id="95"/>
      <w:r>
        <w:rPr>
          <w:rFonts w:cs="標楷體" w:eastAsia="標楷體"/>
        </w:rPr>
        <w:t>近年，有人對中共某已故領導人做出評論：「建國有功，治國無能，文革有罪。」請問：這句話應是對何人的</w:t>
      </w:r>
      <w:r>
        <w:rPr>
          <w:rFonts w:cs="標楷體" w:eastAsia="標楷體"/>
        </w:rPr>
        <w:t>評論</w:t>
      </w:r>
      <w:r>
        <w:rPr>
          <w:rFonts w:cs="標楷體" w:eastAsia="標楷體"/>
        </w:rPr>
        <w:t>？</w:t>
      </w:r>
      <w:r>
        <w:rPr>
          <w:rFonts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cs="標楷體" w:eastAsia="標楷體"/>
        </w:rPr>
        <w:t>Ａ</w:t>
      </w:r>
      <w:r>
        <w:rPr>
          <w:rFonts w:eastAsia="標楷體" w:ascii="標楷體" w:hAnsi="標楷體"/>
        </w:rPr>
        <w:t>)</w:t>
      </w:r>
      <w:r>
        <w:rPr>
          <w:rFonts w:cs="標楷體" w:eastAsia="標楷體"/>
        </w:rPr>
        <w:t>毛澤東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蔣中正</w:t>
      </w:r>
      <w:r>
        <w:rPr>
          <w:rFonts w:cs="標楷體" w:eastAsia="標楷體"/>
        </w:rPr>
        <w:t>。</w:t>
      </w:r>
      <w:bookmarkEnd w:id="92"/>
      <w:bookmarkEnd w:id="96"/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rFonts w:eastAsia="標楷體" w:cs="標楷體"/>
        </w:rPr>
      </w:pPr>
      <w:r>
        <w:rPr>
          <w:rFonts w:eastAsia="標楷體"/>
        </w:rPr>
        <w:t>( A )</w:t>
      </w:r>
      <w:bookmarkStart w:id="97" w:name="OP3_c74e59262a9a45af8ab0be2a8d7ed65a"/>
      <w:bookmarkStart w:id="98" w:name="OP2_c74e59262a9a45af8ab0be2a8d7ed65a"/>
      <w:bookmarkStart w:id="99" w:name="OP1_c74e59262a9a45af8ab0be2a8d7ed65a"/>
      <w:bookmarkEnd w:id="97"/>
      <w:bookmarkEnd w:id="98"/>
      <w:bookmarkEnd w:id="99"/>
      <w:r>
        <w:rPr>
          <w:rFonts w:eastAsia="標楷體"/>
        </w:rPr>
        <w:t>2019</w:t>
      </w:r>
      <w:r>
        <w:rPr>
          <w:rFonts w:eastAsia="標楷體"/>
          <w:w w:val="25"/>
        </w:rPr>
        <w:t>　</w:t>
      </w:r>
      <w:r>
        <w:rPr>
          <w:rFonts w:cs="標楷體" w:eastAsia="標楷體"/>
        </w:rPr>
        <w:t>年</w:t>
      </w:r>
      <w:r>
        <w:rPr>
          <w:rFonts w:cs="標楷體" w:eastAsia="標楷體"/>
          <w:w w:val="25"/>
        </w:rPr>
        <w:t>　</w:t>
      </w:r>
      <w:r>
        <w:rPr>
          <w:rFonts w:eastAsia="標楷體" w:cs="標楷體"/>
        </w:rPr>
        <w:t>6</w:t>
      </w:r>
      <w:r>
        <w:rPr>
          <w:rFonts w:cs="標楷體" w:eastAsia="標楷體"/>
          <w:w w:val="25"/>
        </w:rPr>
        <w:t>　</w:t>
      </w:r>
      <w:r>
        <w:rPr>
          <w:rFonts w:cs="標楷體" w:eastAsia="標楷體"/>
        </w:rPr>
        <w:t>月，香港爆發</w:t>
      </w:r>
      <w:r>
        <w:rPr>
          <w:rFonts w:cs="標楷體" w:eastAsia="標楷體"/>
        </w:rPr>
        <w:t>大規模</w:t>
      </w:r>
      <w:r>
        <w:rPr>
          <w:rFonts w:cs="標楷體" w:eastAsia="標楷體"/>
        </w:rPr>
        <w:t>反送中運動，臺灣當時除了金錢援助以外，也幫助募集許多防毒面具等物資支援香港。當時臺灣的社群網站還流傳一張圖，如附圖，深怕</w:t>
      </w:r>
      <w:r>
        <w:rPr>
          <w:rFonts w:cs="標楷體" w:eastAsia="標楷體"/>
        </w:rPr>
        <w:t>此類</w:t>
      </w:r>
      <w:r>
        <w:rPr>
          <w:rFonts w:cs="標楷體" w:eastAsia="標楷體"/>
        </w:rPr>
        <w:t>事件再度重演。請問：臺灣人民在看香港反送中事件時，</w:t>
      </w:r>
      <w:r>
        <w:rPr>
          <w:rFonts w:cs="標楷體" w:eastAsia="標楷體"/>
        </w:rPr>
        <w:t>也</w:t>
      </w:r>
      <w:r>
        <w:rPr>
          <w:rFonts w:cs="標楷體" w:eastAsia="標楷體"/>
        </w:rPr>
        <w:t>害怕何種歷史事件重演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/>
        </w:rPr>
        <w:t xml:space="preserve"> </w:t>
      </w:r>
      <w:r>
        <w:rPr>
          <w:rFonts w:cs="標楷體" w:eastAsia="標楷體"/>
        </w:rPr>
        <w:t>六四天安門事件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cs="標楷體" w:eastAsia="標楷體"/>
        </w:rPr>
        <w:t>文化大革命。</w:t>
      </w:r>
    </w:p>
    <w:p>
      <w:pPr>
        <w:pStyle w:val="Normal"/>
        <w:snapToGrid w:val="false"/>
        <w:spacing w:lineRule="atLeast" w:line="360"/>
        <w:rPr>
          <w:rFonts w:eastAsia="標楷體" w:cs="標楷體"/>
          <w:lang w:val="en-US" w:eastAsia="en-US"/>
        </w:rPr>
      </w:pPr>
      <w:r>
        <w:rPr>
          <w:rFonts w:eastAsia="標楷體" w:cs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32080</wp:posOffset>
            </wp:positionV>
            <wp:extent cx="2124075" cy="1420495"/>
            <wp:effectExtent l="0" t="0" r="0" b="0"/>
            <wp:wrapTight wrapText="bothSides">
              <wp:wrapPolygon edited="0">
                <wp:start x="-90" y="0"/>
                <wp:lineTo x="-90" y="21433"/>
                <wp:lineTo x="21600" y="21433"/>
                <wp:lineTo x="21600" y="0"/>
                <wp:lineTo x="-90" y="0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6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標楷體"/>
        </w:rPr>
      </w:r>
      <w:bookmarkEnd w:id="3"/>
      <w:bookmarkEnd w:id="4"/>
      <w:bookmarkEnd w:id="5"/>
    </w:p>
    <w:sectPr>
      <w:headerReference w:type="default" r:id="rId3"/>
      <w:footerReference w:type="default" r:id="rId4"/>
      <w:type w:val="nextPage"/>
      <w:pgSz w:w="14570" w:h="20636"/>
      <w:pgMar w:left="964" w:right="964" w:gutter="0" w:header="851" w:top="964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eastAsia="zh-TW"/>
      </w:rPr>
    </w:pPr>
    <w:r>
      <w:rPr>
        <w:sz w:val="40"/>
        <w:szCs w:val="40"/>
      </w:rPr>
      <w:t>台南市南寧高中</w:t>
    </w:r>
    <w:r>
      <w:rPr>
        <w:sz w:val="40"/>
        <w:szCs w:val="40"/>
      </w:rPr>
      <w:t>1</w:t>
    </w:r>
    <w:r>
      <w:rPr>
        <w:sz w:val="40"/>
        <w:szCs w:val="40"/>
      </w:rPr>
      <w:t>12</w:t>
    </w:r>
    <w:r>
      <w:rPr>
        <w:sz w:val="40"/>
        <w:szCs w:val="40"/>
      </w:rPr>
      <w:t>學年度第</w:t>
    </w:r>
    <w:r>
      <w:rPr>
        <w:sz w:val="40"/>
        <w:szCs w:val="40"/>
        <w:lang w:eastAsia="zh-TW"/>
      </w:rPr>
      <w:t>2</w:t>
    </w:r>
    <w:r>
      <w:rPr>
        <w:sz w:val="40"/>
        <w:szCs w:val="40"/>
      </w:rPr>
      <w:t>學期二年級</w:t>
    </w:r>
    <w:r>
      <w:rPr>
        <w:rFonts w:eastAsia="Times New Roman"/>
        <w:sz w:val="40"/>
        <w:szCs w:val="40"/>
      </w:rPr>
      <w:t xml:space="preserve"> </w:t>
    </w:r>
    <w:r>
      <w:rPr>
        <w:sz w:val="40"/>
        <w:szCs w:val="40"/>
      </w:rPr>
      <w:t>歷史科補考試題</w:t>
    </w:r>
    <w:r>
      <w:rPr>
        <w:sz w:val="40"/>
        <w:szCs w:val="40"/>
        <w:lang w:eastAsia="zh-TW"/>
      </w:rPr>
      <w:t>題庫</w:t>
    </w:r>
  </w:p>
  <w:p>
    <w:pPr>
      <w:pStyle w:val="Header"/>
      <w:rPr/>
    </w:pP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範圍：</w:t>
    </w:r>
    <w:r>
      <w:rPr>
        <w:sz w:val="40"/>
        <w:szCs w:val="40"/>
        <w:lang w:eastAsia="zh-TW"/>
      </w:rPr>
      <w:t>康軒</w:t>
    </w:r>
    <w:r>
      <w:rPr>
        <w:sz w:val="40"/>
        <w:szCs w:val="40"/>
      </w:rPr>
      <w:t>課本第</w:t>
    </w:r>
    <w:r>
      <w:rPr>
        <w:sz w:val="40"/>
        <w:szCs w:val="40"/>
        <w:lang w:eastAsia="zh-TW"/>
      </w:rPr>
      <w:t>4</w:t>
    </w:r>
    <w:r>
      <w:rPr>
        <w:sz w:val="40"/>
        <w:szCs w:val="40"/>
      </w:rPr>
      <w:t>冊全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二年</w:t>
    </w:r>
    <w:r>
      <w:rPr>
        <w:rFonts w:eastAsia="Times New Roman"/>
        <w:sz w:val="40"/>
        <w:szCs w:val="40"/>
      </w:rPr>
      <w:t xml:space="preserve">   </w:t>
    </w:r>
    <w:r>
      <w:rPr>
        <w:sz w:val="40"/>
        <w:szCs w:val="40"/>
      </w:rPr>
      <w:t>班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姓名：</w:t>
    </w:r>
    <w:r>
      <w:rPr>
        <w:rFonts w:eastAsia="Times New Roman"/>
        <w:sz w:val="40"/>
        <w:szCs w:val="40"/>
      </w:rPr>
      <w:t xml:space="preserve">      </w:t>
    </w:r>
    <w:r>
      <w:rPr>
        <w:sz w:val="40"/>
        <w:szCs w:val="40"/>
      </w:rPr>
      <w:t>座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1:57:00Z</dcterms:created>
  <dc:creator>Asus</dc:creator>
  <dc:description/>
  <cp:keywords/>
  <dc:language>en-US</dc:language>
  <cp:lastModifiedBy>user</cp:lastModifiedBy>
  <cp:lastPrinted>2018-10-02T15:19:00Z</cp:lastPrinted>
  <dcterms:modified xsi:type="dcterms:W3CDTF">2024-06-12T01:57:00Z</dcterms:modified>
  <cp:revision>2</cp:revision>
  <dc:subject/>
  <dc:title/>
</cp:coreProperties>
</file>