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cs="Arial"/>
          <w:b/>
          <w:b/>
          <w:bCs/>
          <w:color w:val="222222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</w:rPr>
        <w:t xml:space="preserve">　　      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台南市 南寧 高中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112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學年度第  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 xml:space="preserve">2 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 xml:space="preserve">學期 二年級   補考  公民科 題庫 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(  </w:t>
      </w:r>
      <w:r>
        <w:rPr>
          <w:rFonts w:ascii="新細明體;PMingLiU" w:hAnsi="新細明體;PMingLiU" w:cs="Arial"/>
          <w:b/>
          <w:bCs/>
          <w:color w:val="222222"/>
          <w:kern w:val="0"/>
          <w:sz w:val="28"/>
          <w:szCs w:val="28"/>
        </w:rPr>
        <w:t>國中</w:t>
      </w:r>
      <w:r>
        <w:rPr>
          <w:rFonts w:cs="Arial" w:ascii="新細明體;PMingLiU" w:hAnsi="新細明體;PMingLiU"/>
          <w:b/>
          <w:bCs/>
          <w:color w:val="222222"/>
          <w:kern w:val="0"/>
          <w:sz w:val="28"/>
          <w:szCs w:val="28"/>
        </w:rPr>
        <w:t>)</w:t>
      </w:r>
    </w:p>
    <w:p>
      <w:pPr>
        <w:sectPr>
          <w:type w:val="nextPage"/>
          <w:pgSz w:w="14570" w:h="2063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numPr>
          <w:ilvl w:val="0"/>
          <w:numId w:val="2"/>
        </w:numPr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選擇</w:t>
      </w:r>
    </w:p>
    <w:p>
      <w:pPr>
        <w:pStyle w:val="Normal"/>
        <w:snapToGrid w:val="false"/>
        <w:ind w:left="51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1"/>
        <w:numPr>
          <w:ilvl w:val="0"/>
          <w:numId w:val="3"/>
        </w:numPr>
        <w:snapToGrid w:val="false"/>
        <w:rPr/>
      </w:pPr>
      <w:bookmarkStart w:id="0" w:name="Q2SO0943577"/>
      <w:bookmarkEnd w:id="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行政法並非一部獨立或專屬的法典，而是泛指一切規範國家行政權如何運作的法令總稱。</w:t>
      </w:r>
      <w:r>
        <w:rPr>
          <w:rStyle w:val="Char"/>
          <w:color w:val="000000"/>
        </w:rPr>
        <w:t>下列何者屬於行政法？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甲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《憲法增修條文》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 xml:space="preserve">《社會秩序維護法》 </w:t>
      </w:r>
      <w:r>
        <w:rPr>
          <w:rStyle w:val="Char"/>
          <w:color w:val="000000"/>
        </w:rPr>
        <w:t>(</w:t>
      </w:r>
      <w:r>
        <w:rPr>
          <w:rStyle w:val="Char"/>
          <w:color w:val="000000"/>
        </w:rPr>
        <w:t>丙</w:t>
      </w:r>
      <w:r>
        <w:rPr>
          <w:rStyle w:val="Char"/>
          <w:color w:val="000000"/>
        </w:rPr>
        <w:t>)</w:t>
      </w:r>
      <w:r>
        <w:rPr>
          <w:rStyle w:val="Char"/>
          <w:color w:val="000000"/>
        </w:rPr>
        <w:t>《道路交通管理處罰條例》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丙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乙丙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甲乙丙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1" w:name="Q2SO0943577"/>
      <w:bookmarkStart w:id="2" w:name="Q2SO0943598"/>
      <w:bookmarkEnd w:id="1"/>
      <w:bookmarkEnd w:id="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行政法具有下列哪一項重要的功能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約束行政機關行為，避免侵害人民權利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規定私人之間的權利義務關係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作為人民權利的保障書，位階與效力最高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使犯罪者得到應有的審判與處罰。</w:t>
      </w:r>
    </w:p>
    <w:p>
      <w:pPr>
        <w:pStyle w:val="1"/>
        <w:numPr>
          <w:ilvl w:val="0"/>
          <w:numId w:val="3"/>
        </w:numPr>
        <w:rPr/>
      </w:pPr>
      <w:bookmarkStart w:id="3" w:name="Q2SO0943598"/>
      <w:bookmarkStart w:id="4" w:name="Q2SO0943641"/>
      <w:bookmarkEnd w:id="3"/>
      <w:bookmarkEnd w:id="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關於行政管制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是依據行政法這部法典</w:t>
      </w:r>
      <w:r>
        <w:rPr>
          <w:rStyle w:val="Char"/>
          <w:color w:val="000000"/>
        </w:rPr>
        <w:t>進行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只能發揮限制人民的作用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須依據法律的規定與程序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違者可能會被處以罰金</w:t>
      </w:r>
      <w:r>
        <w:rPr>
          <w:rStyle w:val="Char"/>
          <w:color w:val="000000"/>
        </w:rPr>
        <w:t>。</w:t>
      </w:r>
    </w:p>
    <w:p>
      <w:pPr>
        <w:pStyle w:val="1"/>
        <w:numPr>
          <w:ilvl w:val="0"/>
          <w:numId w:val="3"/>
        </w:numPr>
        <w:rPr/>
      </w:pPr>
      <w:bookmarkStart w:id="5" w:name="Q2SO0943641"/>
      <w:bookmarkStart w:id="6" w:name="Q2SO0943664"/>
      <w:bookmarkEnd w:id="5"/>
      <w:bookmarkEnd w:id="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《道路交通管理處罰條例》授權交通部訂定施行細則《道路交通安全規則》，該規則的性質屬於下列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行政救濟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行政管制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行政命令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行政作為。</w:t>
      </w:r>
    </w:p>
    <w:p>
      <w:pPr>
        <w:pStyle w:val="1"/>
        <w:numPr>
          <w:ilvl w:val="0"/>
          <w:numId w:val="3"/>
        </w:numPr>
        <w:rPr/>
      </w:pPr>
      <w:bookmarkStart w:id="7" w:name="Q2SO0943664"/>
      <w:bookmarkStart w:id="8" w:name="Q2SO0943692"/>
      <w:bookmarkEnd w:id="7"/>
      <w:bookmarkEnd w:id="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民眾如違反《道路交通管理處罰條例》，不服裁決處分者，可以原處分機關為被告，提起訴訟。根據上述內容判斷，文中提及的訴訟制度是指下列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陳情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請願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民事訴訟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行政訴訟。</w:t>
      </w:r>
    </w:p>
    <w:p>
      <w:pPr>
        <w:pStyle w:val="1"/>
        <w:numPr>
          <w:ilvl w:val="0"/>
          <w:numId w:val="3"/>
        </w:numPr>
        <w:rPr/>
      </w:pPr>
      <w:bookmarkStart w:id="9" w:name="Q2SO0943692"/>
      <w:bookmarkStart w:id="10" w:name="Q2SO0943695"/>
      <w:bookmarkEnd w:id="9"/>
      <w:bookmarkEnd w:id="1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阿文因畢業論文涉及抄襲，遭大學撤銷學位，阿文認為自己的權利受損，於是向【甲】提出訴願。【甲】表示後續將依相關規定，辦理審議事項。【甲】應是下列哪一個機關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教育部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內政部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檢察署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地方法院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1" w:name="Q2SO0943695"/>
      <w:bookmarkStart w:id="12" w:name="Q2SO0943751"/>
      <w:bookmarkEnd w:id="11"/>
      <w:bookmarkEnd w:id="1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依據我國《兒童及少年福利與權益保障法》的規定，兒童為未滿幾歲之人？　</w:t>
      </w:r>
      <w:r>
        <w:rPr>
          <w:rStyle w:val="Char"/>
          <w:color w:val="000000"/>
        </w:rPr>
        <w:t>(A)6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9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12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18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/>
      </w:pPr>
      <w:bookmarkStart w:id="13" w:name="Q2SO0943751"/>
      <w:bookmarkStart w:id="14" w:name="Q2SO0943796"/>
      <w:bookmarkEnd w:id="13"/>
      <w:bookmarkEnd w:id="1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依照《勞動基準法》的規定，所謂的「童工」年齡為何？　</w:t>
      </w:r>
      <w:r>
        <w:rPr>
          <w:rStyle w:val="Char"/>
          <w:color w:val="000000"/>
        </w:rPr>
        <w:t>(A)15</w:t>
      </w:r>
      <w:r>
        <w:rPr>
          <w:rStyle w:val="Char"/>
          <w:color w:val="000000"/>
        </w:rPr>
        <w:t>歲以下　</w:t>
      </w:r>
      <w:r>
        <w:rPr>
          <w:rStyle w:val="Char"/>
          <w:color w:val="000000"/>
        </w:rPr>
        <w:t>(B)18</w:t>
      </w:r>
      <w:r>
        <w:rPr>
          <w:rStyle w:val="Char"/>
          <w:color w:val="000000"/>
        </w:rPr>
        <w:t>歲以下　</w:t>
      </w:r>
      <w:r>
        <w:rPr>
          <w:rStyle w:val="Char"/>
          <w:color w:val="000000"/>
        </w:rPr>
        <w:t>(C)12</w:t>
      </w:r>
      <w:r>
        <w:rPr>
          <w:rStyle w:val="Char"/>
          <w:color w:val="000000"/>
        </w:rPr>
        <w:t>歲以上未滿</w:t>
      </w:r>
      <w:r>
        <w:rPr>
          <w:rStyle w:val="Char"/>
          <w:color w:val="000000"/>
        </w:rPr>
        <w:t>15</w:t>
      </w:r>
      <w:r>
        <w:rPr>
          <w:rStyle w:val="Char"/>
          <w:color w:val="000000"/>
        </w:rPr>
        <w:t>歲　</w:t>
      </w:r>
      <w:r>
        <w:rPr>
          <w:rStyle w:val="Char"/>
          <w:color w:val="000000"/>
        </w:rPr>
        <w:t>(D)15</w:t>
      </w:r>
      <w:r>
        <w:rPr>
          <w:rStyle w:val="Char"/>
          <w:color w:val="000000"/>
        </w:rPr>
        <w:t>歲以上未滿</w:t>
      </w:r>
      <w:r>
        <w:rPr>
          <w:rStyle w:val="Char"/>
          <w:color w:val="000000"/>
        </w:rPr>
        <w:t>16</w:t>
      </w:r>
      <w:r>
        <w:rPr>
          <w:rStyle w:val="Char"/>
          <w:color w:val="000000"/>
        </w:rPr>
        <w:t>歲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15" w:name="Q2SO0943796"/>
      <w:bookmarkStart w:id="16" w:name="Q2SO0943804"/>
      <w:bookmarkEnd w:id="15"/>
      <w:bookmarkEnd w:id="1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了促進兒童及少年身心健全發展，【甲】制定相關的福利與保護措施，其應是指下列哪一部法律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勞動基準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性別平等教育法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性別工作平等法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兒童及少年福利與權益保障法》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/>
      </w:pPr>
      <w:bookmarkStart w:id="17" w:name="Q2SO0943804"/>
      <w:bookmarkStart w:id="18" w:name="Q2SO0943805"/>
      <w:bookmarkEnd w:id="17"/>
      <w:bookmarkEnd w:id="1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我國政府制定下列何種法律，以防制兒童及少年遭受任何形式之性剝削，規定主管機關應提供必要的保護、安置或其他協助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勞動基準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性別平等教育法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兒童及少年福利與權益保障法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兒童及少年性剝削防制條例》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19" w:name="Q2SO0943805"/>
      <w:bookmarkStart w:id="20" w:name="Q2SO0943806"/>
      <w:bookmarkEnd w:id="19"/>
      <w:bookmarkEnd w:id="2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為了避免雇主剝削少年，影響少年身心發展，進而保障少年的工作權利，雇主原則上不可僱用未滿</w:t>
      </w:r>
      <w:r>
        <w:rPr>
          <w:rStyle w:val="Char"/>
          <w:color w:val="000000"/>
        </w:rPr>
        <w:t>15</w:t>
      </w:r>
      <w:r>
        <w:rPr>
          <w:rStyle w:val="Char"/>
          <w:color w:val="000000"/>
        </w:rPr>
        <w:t>歲的人，這是規範在下列哪一部法律中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勞動基準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性別平等教育法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性別工作平等法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兒童及少年福利與權益保障法》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1" w:name="Q2SO0943806"/>
      <w:bookmarkStart w:id="22" w:name="Q2SO0943810"/>
      <w:bookmarkEnd w:id="21"/>
      <w:bookmarkEnd w:id="2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《勞動基準法》規定，童工每日工作</w:t>
      </w:r>
      <w:r>
        <w:rPr>
          <w:rStyle w:val="Char"/>
          <w:color w:val="000000"/>
          <w:u w:val="double"/>
        </w:rPr>
        <w:t>不得</w:t>
      </w:r>
      <w:r>
        <w:rPr>
          <w:rStyle w:val="Char"/>
          <w:color w:val="000000"/>
        </w:rPr>
        <w:t>超過幾小時？　</w:t>
      </w:r>
      <w:r>
        <w:rPr>
          <w:rStyle w:val="Char"/>
          <w:color w:val="000000"/>
        </w:rPr>
        <w:t>(A)6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8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9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10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/>
      </w:pPr>
      <w:bookmarkStart w:id="23" w:name="Q2SO0943810"/>
      <w:bookmarkStart w:id="24" w:name="Q2SO0943879"/>
      <w:bookmarkEnd w:id="23"/>
      <w:bookmarkEnd w:id="2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老師上課時提到為了保護少年，特別針對特定年齡範圍內</w:t>
      </w:r>
      <w:r>
        <w:rPr>
          <w:rStyle w:val="Char"/>
          <w:color w:val="000000"/>
        </w:rPr>
        <w:t>的</w:t>
      </w:r>
      <w:r>
        <w:rPr>
          <w:rStyle w:val="Char"/>
          <w:color w:val="000000"/>
        </w:rPr>
        <w:t>少年制定《少年事件處理法》，以使少年有反省改正的機會。下列何者為</w:t>
      </w:r>
      <w:r>
        <w:rPr>
          <w:rStyle w:val="Char"/>
          <w:color w:val="000000"/>
        </w:rPr>
        <w:t>適用本法的</w:t>
      </w:r>
      <w:r>
        <w:rPr>
          <w:rStyle w:val="Char"/>
          <w:color w:val="000000"/>
        </w:rPr>
        <w:t>年齡範圍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8</w:t>
      </w:r>
      <w:r>
        <w:rPr>
          <w:rStyle w:val="Char"/>
          <w:color w:val="000000"/>
        </w:rPr>
        <w:t>～</w:t>
      </w:r>
      <w:r>
        <w:rPr>
          <w:rStyle w:val="Char"/>
          <w:color w:val="000000"/>
        </w:rPr>
        <w:t>14</w:t>
      </w:r>
      <w:r>
        <w:rPr>
          <w:rStyle w:val="Char"/>
          <w:color w:val="000000"/>
        </w:rPr>
        <w:t>歲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10</w:t>
      </w:r>
      <w:r>
        <w:rPr>
          <w:rStyle w:val="Char"/>
          <w:color w:val="000000"/>
        </w:rPr>
        <w:t>～</w:t>
      </w:r>
      <w:r>
        <w:rPr>
          <w:rStyle w:val="Char"/>
          <w:color w:val="000000"/>
        </w:rPr>
        <w:t>18</w:t>
      </w:r>
      <w:r>
        <w:rPr>
          <w:rStyle w:val="Char"/>
          <w:color w:val="000000"/>
        </w:rPr>
        <w:t>歲　</w:t>
      </w:r>
      <w:r>
        <w:rPr>
          <w:rStyle w:val="Char"/>
          <w:color w:val="000000"/>
        </w:rPr>
        <w:t>(C)12</w:t>
      </w:r>
      <w:r>
        <w:rPr>
          <w:rStyle w:val="Char"/>
          <w:color w:val="000000"/>
        </w:rPr>
        <w:t>～</w:t>
      </w:r>
      <w:r>
        <w:rPr>
          <w:rStyle w:val="Char"/>
          <w:color w:val="000000"/>
        </w:rPr>
        <w:t>18</w:t>
      </w:r>
      <w:r>
        <w:rPr>
          <w:rStyle w:val="Char"/>
          <w:color w:val="000000"/>
        </w:rPr>
        <w:t>歲　</w:t>
      </w:r>
      <w:r>
        <w:rPr>
          <w:rStyle w:val="Char"/>
          <w:color w:val="000000"/>
        </w:rPr>
        <w:t>(D)12</w:t>
      </w:r>
      <w:r>
        <w:rPr>
          <w:rStyle w:val="Char"/>
          <w:color w:val="000000"/>
        </w:rPr>
        <w:t>～</w:t>
      </w:r>
      <w:r>
        <w:rPr>
          <w:rStyle w:val="Char"/>
          <w:color w:val="000000"/>
        </w:rPr>
        <w:t>20</w:t>
      </w:r>
      <w:r>
        <w:rPr>
          <w:rStyle w:val="Char"/>
          <w:color w:val="000000"/>
        </w:rPr>
        <w:t>歲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5" w:name="Q2SO0943879"/>
      <w:bookmarkStart w:id="26" w:name="Q2SO0943886"/>
      <w:bookmarkEnd w:id="25"/>
      <w:bookmarkEnd w:id="2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若少年所犯事項十分輕微，由法官當場</w:t>
      </w:r>
      <w:r>
        <w:rPr>
          <w:rStyle w:val="Char"/>
          <w:color w:val="000000"/>
        </w:rPr>
        <w:t>向少年</w:t>
      </w:r>
      <w:r>
        <w:rPr>
          <w:rStyle w:val="Char"/>
          <w:color w:val="000000"/>
        </w:rPr>
        <w:t>指明</w:t>
      </w:r>
      <w:r>
        <w:rPr>
          <w:rStyle w:val="Char"/>
          <w:color w:val="000000"/>
        </w:rPr>
        <w:t>其</w:t>
      </w:r>
      <w:r>
        <w:rPr>
          <w:rStyle w:val="Char"/>
          <w:color w:val="000000"/>
        </w:rPr>
        <w:t>所犯的錯誤，並告誡以後應該注意的事項，這種處罰方式稱為什麼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訓誡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感化教育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保護管束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安置輔導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27" w:name="Q2SO0943886"/>
      <w:bookmarkStart w:id="28" w:name="Q2SO0943896"/>
      <w:bookmarkEnd w:id="27"/>
      <w:bookmarkEnd w:id="2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少年刑事案件是指少年觸犯《刑法》中最輕本刑為</w:t>
      </w:r>
      <w:r>
        <w:rPr>
          <w:rStyle w:val="Char"/>
          <w:color w:val="000000"/>
        </w:rPr>
        <w:t>5</w:t>
      </w:r>
      <w:r>
        <w:rPr>
          <w:rStyle w:val="Char"/>
          <w:color w:val="000000"/>
        </w:rPr>
        <w:t>年以上有期徒刑的犯罪，且犯罪時已滿</w:t>
      </w:r>
      <w:r>
        <w:rPr>
          <w:rStyle w:val="Char"/>
          <w:color w:val="000000"/>
        </w:rPr>
        <w:t>14</w:t>
      </w:r>
      <w:r>
        <w:rPr>
          <w:rStyle w:val="Char"/>
          <w:color w:val="000000"/>
        </w:rPr>
        <w:t>歲，這類案件由下列何者負責調查及審理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警察局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大法官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少年法院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憲法法庭。</w:t>
      </w:r>
    </w:p>
    <w:p>
      <w:pPr>
        <w:pStyle w:val="1"/>
        <w:snapToGrid w:val="false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rPr/>
      </w:pPr>
      <w:bookmarkStart w:id="29" w:name="Q2SO0943896"/>
      <w:bookmarkStart w:id="30" w:name="Q2SO0943640"/>
      <w:bookmarkEnd w:id="29"/>
      <w:bookmarkEnd w:id="3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關於行政管制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可以維護公共利益與秩序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行政管制是由司法機關依法作成的決定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主要用意是限制與規範人民的行為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做出行政管制，不需要有法律的依據。</w:t>
      </w:r>
    </w:p>
    <w:p>
      <w:pPr>
        <w:pStyle w:val="1"/>
        <w:numPr>
          <w:ilvl w:val="0"/>
          <w:numId w:val="3"/>
        </w:numPr>
        <w:rPr>
          <w:rStyle w:val="Char"/>
          <w:color w:val="000000"/>
        </w:rPr>
      </w:pPr>
      <w:bookmarkStart w:id="31" w:name="Q2SO0943640"/>
      <w:bookmarkStart w:id="32" w:name="Q2SO0943712"/>
      <w:bookmarkEnd w:id="31"/>
      <w:bookmarkEnd w:id="3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上完公民課後，有四位同學在討論訴願與行政訴訟的差異，下列何者的敘述完全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明明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白白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清清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楚楚。</w:t>
      </w:r>
      <w:r>
        <w:rPr>
          <w:rStyle w:val="Char"/>
          <w:color w:val="000000"/>
        </w:rPr>
        <w:br/>
      </w:r>
      <w:r>
        <w:rPr>
          <w:rStyle w:val="PageNumber"/>
          <w:color w:val="000000"/>
        </w:rPr>
        <w:object w:dxaOrig="3394" w:dyaOrig="4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05pt;height:189pt" filled="f" o:ole="">
            <v:imagedata r:id="rId3" o:title=""/>
          </v:shape>
          <o:OLEObject Type="Embed" ProgID="Word.Document.12" ShapeID="ole_rId2" DrawAspect="Content" ObjectID="_1999489444" r:id="rId2"/>
        </w:objec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33" w:name="Q2SO0943712"/>
      <w:bookmarkStart w:id="34" w:name="Q2SO0943720"/>
      <w:bookmarkEnd w:id="33"/>
      <w:bookmarkEnd w:id="3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以下為</w:t>
      </w:r>
      <w:r>
        <w:rPr>
          <w:rStyle w:val="Char"/>
          <w:color w:val="000000"/>
        </w:rPr>
        <w:t>憶欣在網路上看到的新聞報導──</w:t>
      </w:r>
      <w:r>
        <w:rPr>
          <w:rStyle w:val="Char"/>
          <w:color w:val="000000"/>
        </w:rPr>
        <w:br/>
      </w:r>
      <w:r>
        <w:rPr>
          <w:rStyle w:val="PageNumber"/>
          <w:color w:val="000000"/>
        </w:rPr>
        <w:object w:dxaOrig="3688" w:dyaOrig="14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45pt;height:72.05pt" filled="f" o:ole="">
            <v:imagedata r:id="rId5" o:title=""/>
          </v:shape>
          <o:OLEObject Type="Embed" ProgID="Word.Document.12" ShapeID="ole_rId4" DrawAspect="Content" ObjectID="_685510106" r:id="rId4"/>
        </w:objec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根據內容判斷，該民眾應是採取下列何種權利救濟方式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訴願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請願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示威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遊說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/>
      </w:pPr>
      <w:bookmarkStart w:id="35" w:name="Q2SO0943720"/>
      <w:bookmarkStart w:id="36" w:name="Q2SO0943724"/>
      <w:bookmarkEnd w:id="35"/>
      <w:bookmarkEnd w:id="3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罰鍰」是當人民有違法行為時常面臨的處罰，以下關於罰鍰的討論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是以剝奪自由作為處罰方式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罰鍰金額無一定標準，可由行政機關任意決定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民眾對罰鍰處分不服，可尋求行政救濟來維護權益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罰鍰處分必須透過法院的判決始得宣告。</w:t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37" w:name="Q2SO0943724"/>
      <w:bookmarkStart w:id="38" w:name="Q2SO0943753"/>
      <w:bookmarkEnd w:id="37"/>
      <w:bookmarkEnd w:id="3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我國制定《兒童及少年福利與權益保障法》的目的，應為下列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讓兒少積極擴張自身權力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讓兒少享有該年齡層特定的福利與權益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讓兒少學習相關的社會規範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讓兒少遠離犯罪事件。</w:t>
      </w:r>
    </w:p>
    <w:p>
      <w:pPr>
        <w:pStyle w:val="1"/>
        <w:snapToGrid w:val="false"/>
        <w:ind w:left="1020" w:hanging="0"/>
        <w:rPr>
          <w:rStyle w:val="Char"/>
          <w:color w:val="000000"/>
        </w:rPr>
      </w:pPr>
      <w:r>
        <w:rPr/>
      </w:r>
    </w:p>
    <w:p>
      <w:pPr>
        <w:pStyle w:val="1"/>
        <w:numPr>
          <w:ilvl w:val="0"/>
          <w:numId w:val="3"/>
        </w:numPr>
        <w:snapToGrid w:val="false"/>
        <w:rPr>
          <w:rStyle w:val="Char"/>
          <w:color w:val="000000"/>
        </w:rPr>
      </w:pPr>
      <w:bookmarkStart w:id="39" w:name="Q2SO0943753"/>
      <w:bookmarkStart w:id="40" w:name="Q2SO0943756"/>
      <w:bookmarkEnd w:id="39"/>
      <w:bookmarkEnd w:id="4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何者為日常生活中常見的違法行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甲乙丙丁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甲乙丁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甲丙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乙丙丁。</w:t>
      </w:r>
      <w:r>
        <w:rPr>
          <w:rStyle w:val="Char"/>
          <w:color w:val="000000"/>
        </w:rPr>
        <w:br/>
      </w:r>
      <w:r>
        <w:rPr>
          <w:rStyle w:val="Char1"/>
          <w:color w:val="000000"/>
        </w:rPr>
        <w:object w:dxaOrig="3688" w:dyaOrig="2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5.35pt;height:126pt" filled="f" o:ole="">
            <v:imagedata r:id="rId7" o:title=""/>
          </v:shape>
          <o:OLEObject Type="Embed" ProgID="Word.Document.12" ShapeID="ole_rId6" DrawAspect="Content" ObjectID="_604409301" r:id="rId6"/>
        </w:object>
      </w:r>
    </w:p>
    <w:p>
      <w:pPr>
        <w:pStyle w:val="1"/>
        <w:numPr>
          <w:ilvl w:val="0"/>
          <w:numId w:val="3"/>
        </w:numPr>
        <w:snapToGrid w:val="false"/>
        <w:rPr/>
      </w:pPr>
      <w:bookmarkStart w:id="41" w:name="Q2SO0943756"/>
      <w:bookmarkStart w:id="42" w:name="Q2SO0943786"/>
      <w:bookmarkEnd w:id="41"/>
      <w:bookmarkEnd w:id="4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何者屬於《兒童及少年福利與權益保障法》中的保護措施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公共場所應設置親子廁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提供兒少休閒娛樂空間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警方在夜店門口檢查證件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舉辦各種文化體驗活動。</w:t>
      </w:r>
    </w:p>
    <w:p>
      <w:pPr>
        <w:pStyle w:val="1"/>
        <w:numPr>
          <w:ilvl w:val="0"/>
          <w:numId w:val="3"/>
        </w:numPr>
        <w:rPr/>
      </w:pPr>
      <w:bookmarkStart w:id="43" w:name="Q2SO0943786"/>
      <w:bookmarkStart w:id="44" w:name="Q2SO0943788"/>
      <w:bookmarkEnd w:id="43"/>
      <w:bookmarkEnd w:id="4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我國《兒童權利公約施行法》接軌聯合國《兒童權利公約》的精神，以維護兒童最佳利益、不歧視、尊重兒童意見、保障兒童生存發展權四大原則為基礎，構築守護兒童身心健康發展的環境。根據上述內容，下列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兒童權利公約》的兒童是指</w:t>
      </w:r>
      <w:r>
        <w:rPr>
          <w:rStyle w:val="Char"/>
          <w:color w:val="000000"/>
        </w:rPr>
        <w:t>12</w:t>
      </w:r>
      <w:r>
        <w:rPr>
          <w:rStyle w:val="Char"/>
          <w:color w:val="000000"/>
        </w:rPr>
        <w:t>歲以下的人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兒童及少年福利與權益保障法》中對兒童年齡的界定與《兒童權利公約》相同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有關兒童的事務與作為，皆應以兒童最佳利益為優先考量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兒童權利公約》揭示兒童權利保障的最高標準，世界各國難以認同與配合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45" w:name="Q2SO0943788"/>
      <w:bookmarkStart w:id="46" w:name="Q2SO0943790"/>
      <w:bookmarkEnd w:id="45"/>
      <w:bookmarkEnd w:id="4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我國有各種保護少年的相關措施及法律規定，下列說明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制定《兒童及少年福利與權益保障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兒童及少年福利與權益保障法》的相關規定包含福利與保護措施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兒童及少年福利與權益保障法》的兒童是指</w:t>
      </w:r>
      <w:r>
        <w:rPr>
          <w:rStyle w:val="Char"/>
          <w:color w:val="000000"/>
        </w:rPr>
        <w:t>14</w:t>
      </w:r>
      <w:r>
        <w:rPr>
          <w:rStyle w:val="Char"/>
          <w:color w:val="000000"/>
        </w:rPr>
        <w:t>歲以下的人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政府提供少年休閒文化活動及空間，這是屬於福利措施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47" w:name="Q2SO0943790"/>
      <w:bookmarkStart w:id="48" w:name="Q2SO0943793"/>
      <w:bookmarkEnd w:id="47"/>
      <w:bookmarkEnd w:id="48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小李是經營</w:t>
      </w:r>
      <w:r>
        <w:rPr>
          <w:rStyle w:val="Char"/>
          <w:color w:val="000000"/>
        </w:rPr>
        <w:t>KTV</w:t>
      </w:r>
      <w:r>
        <w:rPr>
          <w:rStyle w:val="Char"/>
          <w:color w:val="000000"/>
        </w:rPr>
        <w:t>的業者，由於經濟不景氣，打算招募少年坐檯陪唱，希望能夠招攬顧客。小李此舉可能違反何種法律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刑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兒童及少年性剝削防制條例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少年事件處理法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道路交通管理處罰條例》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49" w:name="Q2SO0943793"/>
      <w:bookmarkStart w:id="50" w:name="Q2SO0943794"/>
      <w:bookmarkEnd w:id="49"/>
      <w:bookmarkEnd w:id="50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政府修改某項法律中關於勞工國定假期的規定，此舉引起勞資雙方的爭辯。下列何者也可能是該項法律規定的內容之一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未滿</w:t>
      </w:r>
      <w:r>
        <w:rPr>
          <w:rStyle w:val="Char"/>
          <w:color w:val="000000"/>
        </w:rPr>
        <w:t>15</w:t>
      </w:r>
      <w:r>
        <w:rPr>
          <w:rStyle w:val="Char"/>
          <w:color w:val="000000"/>
        </w:rPr>
        <w:t>歲者為童工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童工只能在例假日工作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童工每週工作不得超過</w:t>
      </w:r>
      <w:r>
        <w:rPr>
          <w:rStyle w:val="Char"/>
          <w:color w:val="000000"/>
        </w:rPr>
        <w:t>48</w:t>
      </w:r>
      <w:r>
        <w:rPr>
          <w:rStyle w:val="Char"/>
          <w:color w:val="000000"/>
        </w:rPr>
        <w:t>小時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童工每日工作不得超過八小時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1" w:name="Q2SO0943794"/>
      <w:bookmarkStart w:id="52" w:name="Q2SO0943801"/>
      <w:bookmarkEnd w:id="51"/>
      <w:bookmarkEnd w:id="52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據警政署統計，西元</w:t>
      </w:r>
      <w:r>
        <w:rPr>
          <w:rStyle w:val="Char"/>
          <w:color w:val="000000"/>
        </w:rPr>
        <w:t>2021</w:t>
      </w:r>
      <w:r>
        <w:rPr>
          <w:rStyle w:val="Char"/>
          <w:color w:val="000000"/>
        </w:rPr>
        <w:t>年少年嫌疑犯主要涉案類型包括詐欺、妨害秩序、竊盜、一般傷害、性交猥褻、檢肅毒品等，警方呼籲父母，平時多關心未成年子女，以善盡教養之責。若父母放任子女吸毒或出入不良場所，會受到何種處罰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拘留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罰鍰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拘役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有期徒刑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3" w:name="Q2SO0943801"/>
      <w:bookmarkStart w:id="54" w:name="Q2SO0943811"/>
      <w:bookmarkEnd w:id="53"/>
      <w:bookmarkEnd w:id="54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對於兒少相關法律的敘述，何者正確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兒童及少年福利與權益保障法》規定任何人不得讓兒童及少年出入不良場所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兒童權利公約施行法》規定不可將</w:t>
      </w:r>
      <w:r>
        <w:rPr>
          <w:rStyle w:val="Char"/>
          <w:color w:val="000000"/>
        </w:rPr>
        <w:t>6</w:t>
      </w:r>
      <w:r>
        <w:rPr>
          <w:rStyle w:val="Char"/>
          <w:color w:val="000000"/>
        </w:rPr>
        <w:t>歲以下小孩單獨留在家中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兒童及少年性剝削防制條例》規定兒少不得超過合理時間連續使用電子產品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勞動基準法》規定雇主不可僱用未滿</w:t>
      </w:r>
      <w:r>
        <w:rPr>
          <w:rStyle w:val="Char"/>
          <w:color w:val="000000"/>
        </w:rPr>
        <w:t>16</w:t>
      </w:r>
      <w:r>
        <w:rPr>
          <w:rStyle w:val="Char"/>
          <w:color w:val="000000"/>
        </w:rPr>
        <w:t>歲的人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5" w:name="Q2SO0943811"/>
      <w:bookmarkStart w:id="56" w:name="Q2SO0943818"/>
      <w:bookmarkEnd w:id="55"/>
      <w:bookmarkEnd w:id="56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若有遭受或疑似遭受性剝削的兒童及少年，主管機關應採取下列哪一項措施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有期徒刑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拘役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保護安置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訓誡。</w:t>
      </w:r>
    </w:p>
    <w:p>
      <w:pPr>
        <w:pStyle w:val="1"/>
        <w:numPr>
          <w:ilvl w:val="0"/>
          <w:numId w:val="3"/>
        </w:numPr>
        <w:snapToGrid w:val="false"/>
        <w:rPr/>
      </w:pPr>
      <w:bookmarkStart w:id="57" w:name="Q2SO0943818"/>
      <w:bookmarkStart w:id="58" w:name="Q2SO0943834"/>
      <w:bookmarkEnd w:id="57"/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兒童的身心發展尚未成熟，且因為社會經驗不足，需要受到特別的保障與照顧，此為當前國際社會的共識。如果想要研究具有國際法律約束力的相關規範，應該查閱以下何者？　</w:t>
      </w:r>
      <w:r>
        <w:rPr>
          <w:rStyle w:val="Char"/>
          <w:color w:val="000000"/>
        </w:rPr>
        <w:t>(A)</w:t>
      </w:r>
      <w:r>
        <w:rPr>
          <w:rStyle w:val="Char"/>
          <w:color w:val="000000"/>
        </w:rPr>
        <w:t>《兒童及少年福利與權益保障法》　</w:t>
      </w:r>
      <w:r>
        <w:rPr>
          <w:rStyle w:val="Char"/>
          <w:color w:val="000000"/>
        </w:rPr>
        <w:t>(B)</w:t>
      </w:r>
      <w:r>
        <w:rPr>
          <w:rStyle w:val="Char"/>
          <w:color w:val="000000"/>
        </w:rPr>
        <w:t>《兒童權利公約》　</w:t>
      </w:r>
      <w:r>
        <w:rPr>
          <w:rStyle w:val="Char"/>
          <w:color w:val="000000"/>
        </w:rPr>
        <w:t>(C)</w:t>
      </w:r>
      <w:r>
        <w:rPr>
          <w:rStyle w:val="Char"/>
          <w:color w:val="000000"/>
        </w:rPr>
        <w:t>《兒童權利宣言》　</w:t>
      </w:r>
      <w:r>
        <w:rPr>
          <w:rStyle w:val="Char"/>
          <w:color w:val="000000"/>
        </w:rPr>
        <w:t>(D)</w:t>
      </w:r>
      <w:r>
        <w:rPr>
          <w:rStyle w:val="Char"/>
          <w:color w:val="000000"/>
        </w:rPr>
        <w:t>《性別平等教育法》。</w:t>
      </w:r>
      <w:bookmarkEnd w:id="58"/>
    </w:p>
    <w:sectPr>
      <w:footerReference w:type="default" r:id="rId8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Normal99f7a216f8d7425f85be5c6e14fe9f1f">
    <w:name w:val="Normal_99f7a216-f8d7-425f-85be-5c6e14fe9f1f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0:22:00Z</dcterms:created>
  <dc:creator>Asus</dc:creator>
  <dc:description/>
  <cp:keywords/>
  <dc:language>en-US</dc:language>
  <cp:lastModifiedBy>user</cp:lastModifiedBy>
  <dcterms:modified xsi:type="dcterms:W3CDTF">2024-06-24T00:22:00Z</dcterms:modified>
  <cp:revision>2</cp:revision>
  <dc:subject/>
  <dc:title> </dc:title>
</cp:coreProperties>
</file>