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</w:rPr>
        <w:t>　</w:t>
      </w:r>
      <w:r>
        <w:rPr>
          <w:rFonts w:ascii="標楷體" w:hAnsi="標楷體" w:cs="標楷體" w:eastAsia="標楷體"/>
          <w:spacing w:val="8"/>
          <w:sz w:val="28"/>
          <w:szCs w:val="28"/>
        </w:rPr>
        <w:t>臺南市立南寧高級中學</w:t>
      </w:r>
      <w:r>
        <w:rPr>
          <w:rFonts w:eastAsia="標楷體" w:cs="標楷體" w:ascii="標楷體" w:hAnsi="標楷體"/>
          <w:spacing w:val="8"/>
          <w:sz w:val="28"/>
          <w:szCs w:val="28"/>
        </w:rPr>
        <w:t>11</w:t>
      </w:r>
      <w:r>
        <w:rPr>
          <w:rFonts w:eastAsia="標楷體" w:cs="標楷體" w:ascii="標楷體" w:hAnsi="標楷體"/>
          <w:spacing w:val="8"/>
          <w:sz w:val="28"/>
          <w:szCs w:val="28"/>
        </w:rPr>
        <w:t>3</w:t>
      </w:r>
      <w:r>
        <w:rPr>
          <w:rFonts w:ascii="標楷體" w:hAnsi="標楷體" w:cs="標楷體" w:eastAsia="標楷體"/>
          <w:spacing w:val="8"/>
          <w:sz w:val="28"/>
          <w:szCs w:val="28"/>
        </w:rPr>
        <w:t>學年度第二學期國中部三年級國文補考題庫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  <w:sz w:val="28"/>
        </w:rPr>
        <w:t>　</w:t>
      </w:r>
      <w:r>
        <w:rPr>
          <w:rFonts w:ascii="新細明體;PMingLiU" w:hAnsi="新細明體;PMingLiU" w:cs="新細明體;PMingLiU"/>
          <w:b/>
        </w:rPr>
        <w:t>一、選擇：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0" w:name="Q2CH1062529"/>
      <w:bookmarkEnd w:id="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關於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的比較，下列何者正確？　（Ａ）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：不離故鄉／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：勇闖異域　（Ｂ）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：忘記承諾／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：信守約定　（Ｃ）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：處境艱難／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：生活安穩　（Ｄ）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：淪為罪犯／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：衣錦還鄉。</w:t>
      </w:r>
    </w:p>
    <w:p>
      <w:pPr>
        <w:pStyle w:val="1"/>
        <w:snapToGrid w:val="false"/>
        <w:rPr>
          <w:rStyle w:val="Char1"/>
        </w:rPr>
      </w:pPr>
      <w:bookmarkStart w:id="1" w:name="Q2CH1062529"/>
      <w:bookmarkStart w:id="2" w:name="A2CH1062529"/>
      <w:bookmarkEnd w:id="1"/>
      <w:bookmarkEnd w:id="2"/>
      <w:r>
        <w:rPr>
          <w:rStyle w:val="Char1"/>
        </w:rPr>
        <w:t>《答案》Ａ</w:t>
      </w:r>
    </w:p>
    <w:p>
      <w:pPr>
        <w:pStyle w:val="1"/>
        <w:snapToGrid w:val="false"/>
        <w:rPr>
          <w:rStyle w:val="Char2"/>
        </w:rPr>
      </w:pPr>
      <w:bookmarkStart w:id="3" w:name="A2CH1062529"/>
      <w:bookmarkStart w:id="4" w:name="R2CH1062529"/>
      <w:bookmarkEnd w:id="3"/>
      <w:bookmarkEnd w:id="4"/>
      <w:r>
        <w:rPr>
          <w:rStyle w:val="Char2"/>
        </w:rPr>
        <w:t>詳解：（Ｂ）兩人皆準時赴約　（Ｃ）</w:t>
      </w:r>
      <w:r>
        <w:rPr>
          <w:rStyle w:val="Char2"/>
          <w:u w:val="single"/>
        </w:rPr>
        <w:t>紐約</w:t>
      </w:r>
      <w:r>
        <w:rPr>
          <w:rStyle w:val="Char2"/>
        </w:rPr>
        <w:t>生活一成不變，西部生活處境危險　（Ｄ）</w:t>
      </w:r>
      <w:r>
        <w:rPr>
          <w:rStyle w:val="Char2"/>
          <w:u w:val="single"/>
        </w:rPr>
        <w:t>吉米</w:t>
      </w:r>
      <w:r>
        <w:rPr>
          <w:rStyle w:val="Char2"/>
        </w:rPr>
        <w:t>是警察，</w:t>
      </w:r>
      <w:r>
        <w:rPr>
          <w:rStyle w:val="Char2"/>
          <w:u w:val="single"/>
        </w:rPr>
        <w:t>鮑伯</w:t>
      </w:r>
      <w:r>
        <w:rPr>
          <w:rStyle w:val="Char2"/>
        </w:rPr>
        <w:t>是通緝犯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" w:name="R2CH1062529"/>
      <w:bookmarkStart w:id="6" w:name="Q2CH1062676"/>
      <w:bookmarkEnd w:id="5"/>
      <w:bookmarkEnd w:id="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注音寫成國字後，何者字形正確？　（Ａ）淋漓盡「</w:t>
      </w:r>
      <w:r>
        <w:rPr>
          <w:rStyle w:val="Char"/>
          <w:rFonts w:eastAsia="標楷體"/>
          <w:color w:val="000000"/>
        </w:rPr>
        <w:t>ㄓ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：至　（Ｂ）「</w:t>
      </w:r>
      <w:r>
        <w:rPr>
          <w:rStyle w:val="Char"/>
          <w:rFonts w:eastAsia="標楷體"/>
          <w:color w:val="000000"/>
        </w:rPr>
        <w:t>ㄔㄨㄛ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飲咖啡：輟　（Ｃ）路面「</w:t>
      </w:r>
      <w:r>
        <w:rPr>
          <w:rStyle w:val="Char"/>
          <w:rFonts w:eastAsia="標楷體"/>
          <w:color w:val="000000"/>
        </w:rPr>
        <w:t>ㄉㄧㄢ</w:t>
      </w:r>
      <w:r>
        <w:rPr>
          <w:rStyle w:val="Char"/>
          <w:color w:val="000000"/>
        </w:rPr>
        <w:t>」簸：巔　（Ｄ）環境惡「</w:t>
      </w:r>
      <w:r>
        <w:rPr>
          <w:rStyle w:val="Char"/>
          <w:rFonts w:eastAsia="標楷體"/>
          <w:color w:val="000000"/>
        </w:rPr>
        <w:t>ㄌㄧㄝ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：劣。</w:t>
      </w:r>
    </w:p>
    <w:p>
      <w:pPr>
        <w:pStyle w:val="1"/>
        <w:snapToGrid w:val="false"/>
        <w:rPr/>
      </w:pPr>
      <w:bookmarkStart w:id="7" w:name="Q2CH1062676"/>
      <w:bookmarkStart w:id="8" w:name="A2CH1062676"/>
      <w:bookmarkEnd w:id="7"/>
      <w:bookmarkEnd w:id="8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9" w:name="A2CH1062676"/>
      <w:bookmarkStart w:id="10" w:name="R2CH1062676"/>
      <w:bookmarkEnd w:id="9"/>
      <w:bookmarkEnd w:id="10"/>
      <w:r>
        <w:rPr>
          <w:rStyle w:val="Char2"/>
        </w:rPr>
        <w:t>詳解：（Ａ）致　（Ｂ）啜　（Ｃ）顛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1" w:name="R2CH1062676"/>
      <w:bookmarkStart w:id="12" w:name="Q2CH1063024"/>
      <w:bookmarkEnd w:id="11"/>
      <w:bookmarkEnd w:id="1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高畑勳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日本</w:t>
      </w:r>
      <w:r>
        <w:rPr>
          <w:rStyle w:val="Char"/>
          <w:color w:val="000000"/>
        </w:rPr>
        <w:t>動畫片的批判是：『只會讓人心跳加快，卻不能讓人感到焦慮擔憂。』」這句話意指</w:t>
      </w:r>
      <w:r>
        <w:rPr>
          <w:rStyle w:val="Char"/>
          <w:color w:val="000000"/>
          <w:u w:val="single"/>
        </w:rPr>
        <w:t>日本</w:t>
      </w:r>
      <w:r>
        <w:rPr>
          <w:rStyle w:val="Char"/>
          <w:color w:val="000000"/>
        </w:rPr>
        <w:t>動畫片向來以何者為追求目標？　（Ａ）心情愉悅　（Ｂ）感官刺激　（Ｃ）票房紀錄　（Ｄ）手法創新。</w:t>
      </w:r>
    </w:p>
    <w:p>
      <w:pPr>
        <w:pStyle w:val="1"/>
        <w:snapToGrid w:val="false"/>
        <w:rPr>
          <w:rStyle w:val="Char1"/>
        </w:rPr>
      </w:pPr>
      <w:bookmarkStart w:id="13" w:name="Q2CH1063024"/>
      <w:bookmarkStart w:id="14" w:name="A2CH1063024"/>
      <w:bookmarkEnd w:id="13"/>
      <w:bookmarkEnd w:id="14"/>
      <w:r>
        <w:rPr>
          <w:rStyle w:val="Char1"/>
        </w:rPr>
        <w:t>《答案》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5" w:name="A2CH1063024"/>
      <w:bookmarkStart w:id="16" w:name="Q2CH1062456"/>
      <w:bookmarkEnd w:id="15"/>
      <w:bookmarkEnd w:id="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wave"/>
        </w:rPr>
        <w:t>二十年後</w:t>
      </w:r>
      <w:r>
        <w:rPr>
          <w:rStyle w:val="Char"/>
          <w:color w:val="000000"/>
        </w:rPr>
        <w:t>一文中，警察在街上巡邏的姿態，</w:t>
      </w:r>
      <w:r>
        <w:rPr>
          <w:rStyle w:val="Char"/>
          <w:color w:val="000000"/>
          <w:u w:val="double"/>
        </w:rPr>
        <w:t>最不適合</w:t>
      </w:r>
      <w:r>
        <w:rPr>
          <w:rStyle w:val="Char"/>
          <w:color w:val="000000"/>
        </w:rPr>
        <w:t>用下列何者來形容？　（Ａ）威風凜凜　（Ｂ）英姿煥發　（Ｃ）八面威風　（Ｄ）狐假虎威。</w:t>
      </w:r>
    </w:p>
    <w:p>
      <w:pPr>
        <w:pStyle w:val="1"/>
        <w:snapToGrid w:val="false"/>
        <w:rPr>
          <w:rStyle w:val="Char1"/>
        </w:rPr>
      </w:pPr>
      <w:bookmarkStart w:id="17" w:name="Q2CH1062456"/>
      <w:bookmarkStart w:id="18" w:name="A2CH1062456"/>
      <w:bookmarkEnd w:id="17"/>
      <w:bookmarkEnd w:id="18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19" w:name="A2CH1062456"/>
      <w:bookmarkStart w:id="20" w:name="R2CH1062456"/>
      <w:bookmarkEnd w:id="19"/>
      <w:bookmarkEnd w:id="20"/>
      <w:r>
        <w:rPr>
          <w:rStyle w:val="Char2"/>
        </w:rPr>
        <w:t>詳解：（Ａ）形容聲勢氣派，使人敬畏　（Ｂ）英俊威武，神采煥發　（Ｃ）比喻聲勢浩大、神氣十足的樣子　（Ｄ）比喻憑恃有權者的威勢恐嚇他人、作威作福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1" w:name="R2CH1062456"/>
      <w:bookmarkStart w:id="22" w:name="Q2CH1061421"/>
      <w:bookmarkEnd w:id="21"/>
      <w:bookmarkEnd w:id="2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你想過嗎？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沒有那顆靈藥，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我們不能長生不老，但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就能白頭到老了。」缺空處依序應填入哪些連接詞，語意最通順？　（Ａ）雖然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但是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或許　（Ｂ）與其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不如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只要　（Ｃ）如果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雖然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也許　（Ｄ）因為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所以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即使。</w:t>
      </w:r>
    </w:p>
    <w:p>
      <w:pPr>
        <w:pStyle w:val="1"/>
        <w:snapToGrid w:val="false"/>
        <w:rPr>
          <w:rStyle w:val="Char1"/>
        </w:rPr>
      </w:pPr>
      <w:bookmarkStart w:id="23" w:name="Q2CH1061421"/>
      <w:bookmarkStart w:id="24" w:name="A2CH1061421"/>
      <w:bookmarkEnd w:id="23"/>
      <w:bookmarkEnd w:id="24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5" w:name="A2CH1061421"/>
      <w:bookmarkStart w:id="26" w:name="Q2CH1061456"/>
      <w:bookmarkEnd w:id="25"/>
      <w:bookmarkEnd w:id="2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wave"/>
        </w:rPr>
        <w:t>后羿射月</w:t>
      </w:r>
      <w:r>
        <w:rPr>
          <w:rStyle w:val="Char"/>
          <w:color w:val="000000"/>
        </w:rPr>
        <w:t>一文，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向</w:t>
      </w:r>
      <w:r>
        <w:rPr>
          <w:rStyle w:val="Char"/>
          <w:color w:val="000000"/>
          <w:u w:val="single"/>
        </w:rPr>
        <w:t>西王母</w:t>
      </w:r>
      <w:r>
        <w:rPr>
          <w:rStyle w:val="Char"/>
          <w:color w:val="000000"/>
        </w:rPr>
        <w:t>取得一顆靈藥，卻騙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並沒有找到</w:t>
      </w:r>
      <w:r>
        <w:rPr>
          <w:rStyle w:val="Char"/>
          <w:color w:val="000000"/>
          <w:u w:val="single"/>
        </w:rPr>
        <w:t>西王母</w:t>
      </w:r>
      <w:r>
        <w:rPr>
          <w:rStyle w:val="Char"/>
          <w:color w:val="000000"/>
        </w:rPr>
        <w:t>，導致哪一事件發生</w:t>
      </w:r>
      <w:r>
        <w:rPr>
          <w:rStyle w:val="Char"/>
          <w:color w:val="000000"/>
        </w:rPr>
        <w:t>？　（Ａ）</w:t>
      </w:r>
      <w:r>
        <w:rPr>
          <w:rStyle w:val="Char"/>
          <w:color w:val="000000"/>
          <w:u w:val="single"/>
        </w:rPr>
        <w:t>西王母</w:t>
      </w:r>
      <w:r>
        <w:rPr>
          <w:rStyle w:val="Char"/>
          <w:color w:val="000000"/>
        </w:rPr>
        <w:t>濫用職權被人民唾棄　</w:t>
      </w:r>
      <w:r>
        <w:rPr>
          <w:rStyle w:val="Char"/>
          <w:color w:val="000000"/>
        </w:rPr>
        <w:t>（Ｂ）</w:t>
      </w:r>
      <w:r>
        <w:rPr>
          <w:rStyle w:val="Char"/>
          <w:color w:val="000000"/>
          <w:u w:val="single"/>
        </w:rPr>
        <w:t>吳剛</w:t>
      </w:r>
      <w:r>
        <w:rPr>
          <w:rStyle w:val="Char"/>
          <w:color w:val="000000"/>
        </w:rPr>
        <w:t>被免去在月上伐桂的懲罰　</w:t>
      </w:r>
      <w:r>
        <w:rPr>
          <w:rStyle w:val="Char"/>
          <w:color w:val="000000"/>
        </w:rPr>
        <w:t>（Ｃ）</w:t>
      </w:r>
      <w:r>
        <w:rPr>
          <w:rStyle w:val="Char"/>
          <w:color w:val="000000"/>
        </w:rPr>
        <w:t>感情深厚感動天神，兩人成仙　</w:t>
      </w:r>
      <w:r>
        <w:rPr>
          <w:rStyle w:val="Char"/>
          <w:color w:val="000000"/>
        </w:rPr>
        <w:t>（Ｄ）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為了報復，獨自吞下靈藥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27" w:name="Q2CH1061456"/>
      <w:bookmarkStart w:id="28" w:name="A2CH1061456"/>
      <w:bookmarkEnd w:id="27"/>
      <w:bookmarkEnd w:id="28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9" w:name="A2CH1061456"/>
      <w:bookmarkStart w:id="30" w:name="Q2CH1062728"/>
      <w:bookmarkEnd w:id="29"/>
      <w:bookmarkEnd w:id="3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成語，何者</w:t>
      </w:r>
      <w:r>
        <w:rPr>
          <w:rStyle w:val="Char"/>
          <w:color w:val="000000"/>
          <w:u w:val="double"/>
        </w:rPr>
        <w:t>不適合</w:t>
      </w:r>
      <w:r>
        <w:rPr>
          <w:rStyle w:val="Char"/>
          <w:color w:val="000000"/>
        </w:rPr>
        <w:t>用來形容「繁華的都市」？　（Ａ）接袂成帷　（Ｂ）燈火輝煌　（Ｃ）雞犬桑麻　（Ｄ）車水馬龍。</w:t>
      </w:r>
    </w:p>
    <w:p>
      <w:pPr>
        <w:pStyle w:val="1"/>
        <w:snapToGrid w:val="false"/>
        <w:rPr/>
      </w:pPr>
      <w:bookmarkStart w:id="31" w:name="Q2CH1062728"/>
      <w:bookmarkStart w:id="32" w:name="A2CH1062728"/>
      <w:bookmarkEnd w:id="31"/>
      <w:bookmarkEnd w:id="32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33" w:name="A2CH1062728"/>
      <w:bookmarkStart w:id="34" w:name="R2CH1062728"/>
      <w:bookmarkEnd w:id="33"/>
      <w:bookmarkEnd w:id="34"/>
      <w:r>
        <w:rPr>
          <w:rStyle w:val="Char2"/>
        </w:rPr>
        <w:t>詳解：（Ａ）衣袂可以連接成帷幕。比喻城市繁榮，人口眾多　（Ｂ）燈光非常明亮燦爛，形容熱鬧的景象　（Ｃ）形容鄉野田園生活　（Ｄ）形容車馬絡繹不絕，繁華熱鬧的景象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5" w:name="R2CH1062728"/>
      <w:bookmarkStart w:id="36" w:name="Q2CH1063061"/>
      <w:bookmarkEnd w:id="35"/>
      <w:bookmarkEnd w:id="3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高畑勳</w:t>
      </w:r>
      <w:r>
        <w:rPr>
          <w:rStyle w:val="Char"/>
          <w:color w:val="000000"/>
        </w:rPr>
        <w:t>從『炸彈』、『食物』和『歌謠』三個面向切入，就完成了他的戰爭悲愴三部曲。」下列何者屬於這段文字所說「戰爭悲愴三部曲」中的「食物」？　（Ａ）三個層次的炸彈音所完成的戰爭交響曲，就是戰火孤雛才懂的聲音烙印　（Ｂ）</w:t>
      </w:r>
      <w:r>
        <w:rPr>
          <w:rStyle w:val="Char"/>
          <w:color w:val="000000"/>
          <w:u w:val="single"/>
        </w:rPr>
        <w:t>清太</w:t>
      </w:r>
      <w:r>
        <w:rPr>
          <w:rStyle w:val="Char"/>
          <w:color w:val="000000"/>
        </w:rPr>
        <w:t>帶著瘦病的</w:t>
      </w:r>
      <w:r>
        <w:rPr>
          <w:rStyle w:val="Char"/>
          <w:color w:val="000000"/>
          <w:u w:val="single"/>
        </w:rPr>
        <w:t>節子</w:t>
      </w:r>
      <w:r>
        <w:rPr>
          <w:rStyle w:val="Char"/>
          <w:color w:val="000000"/>
        </w:rPr>
        <w:t>求醫，醫生束手無策，於是他失控咆哮：「營養，營養，告訴我營養在哪裡？」　（Ｃ）留聲機播奏出</w:t>
      </w:r>
      <w:r>
        <w:rPr>
          <w:rStyle w:val="Char"/>
          <w:color w:val="000000"/>
          <w:u w:val="wave"/>
        </w:rPr>
        <w:t>甜蜜的家庭</w:t>
      </w:r>
      <w:r>
        <w:rPr>
          <w:rStyle w:val="Char"/>
          <w:color w:val="000000"/>
        </w:rPr>
        <w:t>女高音版本，然而觀眾看到的卻是</w:t>
      </w:r>
      <w:r>
        <w:rPr>
          <w:rStyle w:val="Char"/>
          <w:color w:val="000000"/>
          <w:u w:val="single"/>
        </w:rPr>
        <w:t>節子</w:t>
      </w:r>
      <w:r>
        <w:rPr>
          <w:rStyle w:val="Char"/>
          <w:color w:val="000000"/>
        </w:rPr>
        <w:t>在山洞裡過著野人般的生活　（Ｄ）沒有一部電影可以防止戰爭發生，他只能呈現被戰爭逼到牆角邊的悲苦庶人。</w:t>
      </w:r>
    </w:p>
    <w:p>
      <w:pPr>
        <w:pStyle w:val="1"/>
        <w:snapToGrid w:val="false"/>
        <w:rPr>
          <w:rStyle w:val="Char1"/>
        </w:rPr>
      </w:pPr>
      <w:bookmarkStart w:id="37" w:name="Q2CH1063061"/>
      <w:bookmarkStart w:id="38" w:name="A2CH1063061"/>
      <w:bookmarkEnd w:id="37"/>
      <w:bookmarkEnd w:id="38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39" w:name="A2CH1063061"/>
      <w:bookmarkStart w:id="40" w:name="R2CH1063061"/>
      <w:bookmarkEnd w:id="39"/>
      <w:bookmarkEnd w:id="40"/>
      <w:r>
        <w:rPr>
          <w:rStyle w:val="Char2"/>
        </w:rPr>
        <w:t>詳解：（Ａ）炸彈　（Ｃ）歌謠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1" w:name="R2CH1063061"/>
      <w:bookmarkStart w:id="42" w:name="Q2CH1062222"/>
      <w:bookmarkEnd w:id="41"/>
      <w:bookmarkEnd w:id="4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綑載都來糖廍裡，只留蔗葉餉群犀。」關於這段詩句，下列敘述何者正確？　（Ａ）細膩刻畫製糖的艱苦，呈現工人被剝削的處境　（Ｂ）強調農耕多已機械化，傳統耕作方式已不復見　（Ｃ）暗示儘管蔗農辛勤的耕作，也難敵天災無情的肆虐　（Ｄ）描寫甘蔗收穫的情況，表現豐收的忙碌與喜悅。</w:t>
      </w:r>
    </w:p>
    <w:p>
      <w:pPr>
        <w:pStyle w:val="1"/>
        <w:snapToGrid w:val="false"/>
        <w:rPr>
          <w:rStyle w:val="Char1"/>
        </w:rPr>
      </w:pPr>
      <w:bookmarkStart w:id="43" w:name="Q2CH1062222"/>
      <w:bookmarkStart w:id="44" w:name="A2CH1062222"/>
      <w:bookmarkEnd w:id="43"/>
      <w:bookmarkEnd w:id="44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45" w:name="A2CH1062222"/>
      <w:bookmarkStart w:id="46" w:name="R2CH1062222"/>
      <w:bookmarkEnd w:id="45"/>
      <w:bookmarkEnd w:id="46"/>
      <w:r>
        <w:rPr>
          <w:rStyle w:val="Char2"/>
        </w:rPr>
        <w:t>詳解：題幹意謂甘蔗收割後綑載到糖廠，剩下的蔗葉則拿去餵牛群吃，表現豐收之樂，故選（Ｄ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7" w:name="R2CH1062222"/>
      <w:bookmarkStart w:id="48" w:name="Q2CH1062250"/>
      <w:bookmarkEnd w:id="47"/>
      <w:bookmarkEnd w:id="4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鐵板沙連到七鯤」一句以「連」字呈現出</w:t>
      </w:r>
      <w:r>
        <w:rPr>
          <w:rStyle w:val="Char"/>
          <w:color w:val="000000"/>
          <w:u w:val="single"/>
        </w:rPr>
        <w:t>鹿耳門</w:t>
      </w:r>
      <w:r>
        <w:rPr>
          <w:rStyle w:val="Char"/>
          <w:color w:val="000000"/>
        </w:rPr>
        <w:t>一帶怎樣的地理特色？　（Ａ）防線嚴密　（Ｂ）獨立存在　（Ｃ）坑道遍布　（Ｄ）逐漸淤積。</w:t>
      </w:r>
    </w:p>
    <w:p>
      <w:pPr>
        <w:pStyle w:val="1"/>
        <w:snapToGrid w:val="false"/>
        <w:rPr>
          <w:rStyle w:val="Char1"/>
        </w:rPr>
      </w:pPr>
      <w:bookmarkStart w:id="49" w:name="Q2CH1062250"/>
      <w:bookmarkStart w:id="50" w:name="A2CH1062250"/>
      <w:bookmarkEnd w:id="49"/>
      <w:bookmarkEnd w:id="50"/>
      <w:r>
        <w:rPr>
          <w:rStyle w:val="Char1"/>
        </w:rPr>
        <w:t>《答案》Ａ</w:t>
      </w:r>
    </w:p>
    <w:p>
      <w:pPr>
        <w:pStyle w:val="1"/>
        <w:rPr>
          <w:rStyle w:val="Char2"/>
        </w:rPr>
      </w:pPr>
      <w:bookmarkStart w:id="51" w:name="A2CH1062250"/>
      <w:bookmarkStart w:id="52" w:name="R2CH1062250"/>
      <w:bookmarkEnd w:id="51"/>
      <w:bookmarkEnd w:id="52"/>
      <w:r>
        <w:rPr>
          <w:rStyle w:val="Char2"/>
        </w:rPr>
        <w:t>詳解：（Ａ）以「連」字強調鐵板沙連接到</w:t>
      </w:r>
      <w:r>
        <w:rPr>
          <w:rStyle w:val="Char2"/>
          <w:u w:val="single"/>
        </w:rPr>
        <w:t>鹿耳門</w:t>
      </w:r>
      <w:r>
        <w:rPr>
          <w:rStyle w:val="Char2"/>
        </w:rPr>
        <w:t>外的七座沙洲，防線嚴密，形成穩固的天然屏障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3" w:name="R2CH1062250"/>
      <w:bookmarkStart w:id="54" w:name="Q2CH1062155"/>
      <w:bookmarkEnd w:id="53"/>
      <w:bookmarkEnd w:id="5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向上的夏天，蓬勃著，展現的是生命的頑強與堅韌；向內的夏天，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著，翠綠著，柔曼而多情，牽著你的神思，並與青春同駐。」根據文意，句中缺空處應填入下列何者最恰當？　（Ａ）枯索　（Ｂ）蘢蔥　（Ｃ）凜冽　（Ｄ）蕭瑟。</w:t>
      </w:r>
    </w:p>
    <w:p>
      <w:pPr>
        <w:pStyle w:val="1"/>
        <w:snapToGrid w:val="false"/>
        <w:rPr>
          <w:rStyle w:val="Char1"/>
        </w:rPr>
      </w:pPr>
      <w:bookmarkStart w:id="55" w:name="Q2CH1062155"/>
      <w:bookmarkStart w:id="56" w:name="A2CH1062155"/>
      <w:bookmarkEnd w:id="55"/>
      <w:bookmarkEnd w:id="56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57" w:name="A2CH1062155"/>
      <w:bookmarkStart w:id="58" w:name="R2CH1062155"/>
      <w:bookmarkEnd w:id="57"/>
      <w:bookmarkEnd w:id="58"/>
      <w:r>
        <w:rPr>
          <w:rStyle w:val="Char2"/>
        </w:rPr>
        <w:t>詳解：（Ａ）枯萎而無生氣　（Ｂ）草木青翠茂盛的樣子　（Ｃ）寒冷刺骨　（Ｄ）寂靜冷清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9" w:name="R2CH1062155"/>
      <w:bookmarkStart w:id="60" w:name="Q2CH1061367"/>
      <w:bookmarkEnd w:id="59"/>
      <w:bookmarkEnd w:id="6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中的詞語，何者意思與其他三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拚命　（Ｂ）奮力　（Ｃ）奉命　（Ｄ）賣力。</w:t>
      </w:r>
    </w:p>
    <w:p>
      <w:pPr>
        <w:pStyle w:val="1"/>
        <w:snapToGrid w:val="false"/>
        <w:rPr/>
      </w:pPr>
      <w:bookmarkStart w:id="61" w:name="Q2CH1061367"/>
      <w:bookmarkStart w:id="62" w:name="A2CH1061367"/>
      <w:bookmarkEnd w:id="61"/>
      <w:bookmarkEnd w:id="62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63" w:name="A2CH1061367"/>
      <w:bookmarkStart w:id="64" w:name="R2CH1061367"/>
      <w:bookmarkEnd w:id="63"/>
      <w:bookmarkEnd w:id="64"/>
      <w:r>
        <w:rPr>
          <w:rStyle w:val="Char2"/>
        </w:rPr>
        <w:t>詳解：（Ａ）（Ｂ）（Ｄ）皆有做事盡力之意　（Ｃ）接受尊長或上級的命令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5" w:name="R2CH1061367"/>
      <w:bookmarkStart w:id="66" w:name="Q2CH1060274"/>
      <w:bookmarkEnd w:id="65"/>
      <w:bookmarkEnd w:id="6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字，何者字形正確？　（Ａ）獨「滄」然而涕下　（Ｂ）白雲「艙」狗　（Ｃ）暮色「蒼」茫　（Ｄ）「傖」皇失措。</w:t>
      </w:r>
    </w:p>
    <w:p>
      <w:pPr>
        <w:pStyle w:val="1"/>
        <w:snapToGrid w:val="false"/>
        <w:rPr/>
      </w:pPr>
      <w:bookmarkStart w:id="67" w:name="Q2CH1060274"/>
      <w:bookmarkStart w:id="68" w:name="A2CH1060274"/>
      <w:bookmarkEnd w:id="67"/>
      <w:bookmarkEnd w:id="68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69" w:name="A2CH1060274"/>
      <w:bookmarkStart w:id="70" w:name="R2CH1060274"/>
      <w:bookmarkEnd w:id="69"/>
      <w:bookmarkEnd w:id="70"/>
      <w:r>
        <w:rPr>
          <w:rStyle w:val="Char2"/>
        </w:rPr>
        <w:t>詳解：</w:t>
      </w:r>
      <w:r>
        <w:rPr>
          <w:rStyle w:val="Char2"/>
        </w:rPr>
        <w:t>（</w:t>
      </w:r>
      <w:r>
        <w:rPr>
          <w:rStyle w:val="Char2"/>
        </w:rPr>
        <w:t>Ａ</w:t>
      </w:r>
      <w:r>
        <w:rPr>
          <w:rStyle w:val="Char2"/>
        </w:rPr>
        <w:t>）</w:t>
      </w:r>
      <w:r>
        <w:rPr>
          <w:rStyle w:val="Char2"/>
        </w:rPr>
        <w:t>愴　</w:t>
      </w:r>
      <w:r>
        <w:rPr>
          <w:rStyle w:val="Char2"/>
        </w:rPr>
        <w:t>（</w:t>
      </w:r>
      <w:r>
        <w:rPr>
          <w:rStyle w:val="Char2"/>
        </w:rPr>
        <w:t>Ｂ</w:t>
      </w:r>
      <w:r>
        <w:rPr>
          <w:rStyle w:val="Char2"/>
        </w:rPr>
        <w:t>）蒼</w:t>
      </w:r>
      <w:r>
        <w:rPr>
          <w:rStyle w:val="Char2"/>
        </w:rPr>
        <w:t>　</w:t>
      </w:r>
      <w:r>
        <w:rPr>
          <w:rStyle w:val="Char2"/>
        </w:rPr>
        <w:t>（</w:t>
      </w:r>
      <w:r>
        <w:rPr>
          <w:rStyle w:val="Char2"/>
        </w:rPr>
        <w:t>Ｄ</w:t>
      </w:r>
      <w:r>
        <w:rPr>
          <w:rStyle w:val="Char2"/>
        </w:rPr>
        <w:t>）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1" w:name="R2CH1060274"/>
      <w:bookmarkStart w:id="72" w:name="Q2CH1062750"/>
      <w:bookmarkEnd w:id="71"/>
      <w:bookmarkEnd w:id="7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，何者用字最為精簡？　（Ａ）現在用餐客人眾多，請您稍候等待一下　（Ｂ）這是我們的菜單，可以參考一下今日特餐　（Ｃ）不好意思，幫您進行一個擦桌子的動作　（Ｄ）您好，為您送上飲料及甜點的部分。</w:t>
      </w:r>
    </w:p>
    <w:p>
      <w:pPr>
        <w:pStyle w:val="1"/>
        <w:snapToGrid w:val="false"/>
        <w:rPr/>
      </w:pPr>
      <w:bookmarkStart w:id="73" w:name="Q2CH1062750"/>
      <w:bookmarkStart w:id="74" w:name="A2CH1062750"/>
      <w:bookmarkEnd w:id="73"/>
      <w:bookmarkEnd w:id="74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75" w:name="A2CH1062750"/>
      <w:bookmarkStart w:id="76" w:name="R2CH1062750"/>
      <w:bookmarkEnd w:id="75"/>
      <w:bookmarkEnd w:id="76"/>
      <w:r>
        <w:rPr>
          <w:rStyle w:val="Char2"/>
        </w:rPr>
        <w:t>詳解：（Ａ）「稍候」、「等待一下」刪一　（Ｃ）「進行一個擦桌子的動作」宜作「擦桌子」　（Ｄ）「的部分」刪去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77" w:name="R2CH1062750"/>
      <w:bookmarkStart w:id="78" w:name="Q2CH1062220"/>
      <w:bookmarkEnd w:id="77"/>
      <w:bookmarkEnd w:id="7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蔗田萬頃碧萋萋，一望蘢蔥路欲迷。綑載都來糖廍裡，只留蔗葉餉群犀。」作者以「路欲迷」形容蔗田的用意為何？　（Ａ）凸顯傍晚的蔗田陰森如鬼域　（Ｂ）意謂在蔗田工作令人心力交瘁　（Ｃ）批判蔗田的規畫毫無章法　（Ｄ）呈現蔗田的廣闊與茂密。</w:t>
      </w:r>
    </w:p>
    <w:p>
      <w:pPr>
        <w:pStyle w:val="1"/>
        <w:snapToGrid w:val="false"/>
        <w:rPr>
          <w:rStyle w:val="Char1"/>
        </w:rPr>
      </w:pPr>
      <w:bookmarkStart w:id="79" w:name="Q2CH1062220"/>
      <w:bookmarkStart w:id="80" w:name="A2CH1062220"/>
      <w:bookmarkEnd w:id="79"/>
      <w:bookmarkEnd w:id="80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81" w:name="A2CH1062220"/>
      <w:bookmarkStart w:id="82" w:name="R2CH1062220"/>
      <w:bookmarkEnd w:id="81"/>
      <w:bookmarkEnd w:id="82"/>
      <w:r>
        <w:rPr>
          <w:rStyle w:val="Char2"/>
        </w:rPr>
        <w:t>詳解：由「路欲迷」的敘述可見甘蔗田面積廣大，甘蔗生長得十分茂密，讓人看不清楚路徑，也分不清方向。此外，「迷」也有眼前景色迷人，以及豐收讓人陶醉著迷的含義，故選（Ｄ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3" w:name="R2CH1062220"/>
      <w:bookmarkStart w:id="84" w:name="Q2CH1062715"/>
      <w:bookmarkEnd w:id="83"/>
      <w:bookmarkEnd w:id="8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成語，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color w:val="000000"/>
        </w:rPr>
        <w:t>用來形容「生活貧困」？　（Ａ）簞瓢屢空　（Ｂ）食前方丈　（Ｃ）饔飧不繼　（Ｄ）地無立錐。</w:t>
      </w:r>
    </w:p>
    <w:p>
      <w:pPr>
        <w:pStyle w:val="1"/>
        <w:snapToGrid w:val="false"/>
        <w:rPr/>
      </w:pPr>
      <w:bookmarkStart w:id="85" w:name="Q2CH1062715"/>
      <w:bookmarkStart w:id="86" w:name="A2CH1062715"/>
      <w:bookmarkEnd w:id="85"/>
      <w:bookmarkEnd w:id="86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87" w:name="A2CH1062715"/>
      <w:bookmarkStart w:id="88" w:name="R2CH1062715"/>
      <w:bookmarkEnd w:id="87"/>
      <w:bookmarkEnd w:id="88"/>
      <w:r>
        <w:rPr>
          <w:rStyle w:val="Char2"/>
        </w:rPr>
        <w:t>詳解：（Ａ）形容生活極為貧窮，缺乏食物　（Ｂ）吃飯的食物擺滿一丈見方那麼廣。形容生活非常奢侈　（Ｃ）三餐不繼。形容生活十分困頓　（Ｄ）無立錐之地。形容貧困之極，連站立的地方都沒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89" w:name="R2CH1062715"/>
      <w:bookmarkStart w:id="90" w:name="Q2CH1062193"/>
      <w:bookmarkEnd w:id="89"/>
      <w:bookmarkEnd w:id="9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成語，何者</w:t>
      </w:r>
      <w:r>
        <w:rPr>
          <w:rStyle w:val="Char"/>
          <w:color w:val="000000"/>
          <w:u w:val="double"/>
        </w:rPr>
        <w:t>不能</w:t>
      </w:r>
      <w:r>
        <w:rPr>
          <w:rStyle w:val="Char"/>
          <w:color w:val="000000"/>
        </w:rPr>
        <w:t>用以形容草木的茂盛？　（Ａ）離離蔚蔚　（Ｂ）鬱鬱蔥蔥　（Ｃ）郁郁青青　（Ｄ）沸沸揚揚。</w:t>
      </w:r>
    </w:p>
    <w:p>
      <w:pPr>
        <w:pStyle w:val="1"/>
        <w:snapToGrid w:val="false"/>
        <w:rPr>
          <w:rStyle w:val="Char1"/>
        </w:rPr>
      </w:pPr>
      <w:bookmarkStart w:id="91" w:name="Q2CH1062193"/>
      <w:bookmarkStart w:id="92" w:name="A2CH1062193"/>
      <w:bookmarkEnd w:id="91"/>
      <w:bookmarkEnd w:id="92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93" w:name="A2CH1062193"/>
      <w:bookmarkStart w:id="94" w:name="R2CH1062193"/>
      <w:bookmarkEnd w:id="93"/>
      <w:bookmarkEnd w:id="94"/>
      <w:r>
        <w:rPr>
          <w:rStyle w:val="Char2"/>
        </w:rPr>
        <w:t>詳解：（Ｄ）形容人聲雜亂，議論紛紛，如水沸騰一般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5" w:name="R2CH1062193"/>
      <w:bookmarkStart w:id="96" w:name="Q2CH1062780"/>
      <w:bookmarkEnd w:id="95"/>
      <w:bookmarkEnd w:id="9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wave"/>
        </w:rPr>
        <w:t>火車與熱氣球</w:t>
      </w:r>
      <w:r>
        <w:rPr>
          <w:rStyle w:val="Char"/>
          <w:color w:val="000000"/>
        </w:rPr>
        <w:t>一文，作者認為富和尚未能前往</w:t>
      </w:r>
      <w:r>
        <w:rPr>
          <w:rStyle w:val="Char"/>
          <w:color w:val="000000"/>
          <w:u w:val="single"/>
        </w:rPr>
        <w:t>南海</w:t>
      </w:r>
      <w:r>
        <w:rPr>
          <w:rStyle w:val="Char"/>
          <w:color w:val="000000"/>
        </w:rPr>
        <w:t>的主要原因為何？　（Ａ）資金短少　（Ｂ）沒有造船技術　（Ｃ）找不到同伴　（Ｄ）生活安逸而忘了初衷。</w:t>
      </w:r>
    </w:p>
    <w:p>
      <w:pPr>
        <w:pStyle w:val="1"/>
        <w:snapToGrid w:val="false"/>
        <w:rPr/>
      </w:pPr>
      <w:bookmarkStart w:id="97" w:name="Q2CH1062780"/>
      <w:bookmarkStart w:id="98" w:name="A2CH1062780"/>
      <w:bookmarkEnd w:id="97"/>
      <w:bookmarkEnd w:id="98"/>
      <w:r>
        <w:rPr>
          <w:rStyle w:val="Char1"/>
        </w:rPr>
        <w:t>《答案》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9" w:name="A2CH1062780"/>
      <w:bookmarkStart w:id="100" w:name="Q2CH1060361"/>
      <w:bookmarkEnd w:id="99"/>
      <w:bookmarkEnd w:id="10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single"/>
        </w:rPr>
        <w:t>馬致遠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秋思</w:t>
      </w:r>
      <w:r>
        <w:rPr>
          <w:rStyle w:val="Char"/>
          <w:color w:val="000000"/>
        </w:rPr>
        <w:t>一曲中，何者最能點出作者的心境？　（Ａ）枯藤老樹昏鴉　（Ｂ）古道西風瘦馬　（Ｃ）夕陽西下　（Ｄ）斷腸人在天涯。</w:t>
      </w:r>
    </w:p>
    <w:p>
      <w:pPr>
        <w:pStyle w:val="1"/>
        <w:snapToGrid w:val="false"/>
        <w:rPr/>
      </w:pPr>
      <w:bookmarkStart w:id="101" w:name="Q2CH1060361"/>
      <w:bookmarkStart w:id="102" w:name="A2CH1060361"/>
      <w:bookmarkEnd w:id="101"/>
      <w:bookmarkEnd w:id="102"/>
      <w:r>
        <w:rPr>
          <w:rStyle w:val="Char1"/>
        </w:rPr>
        <w:t>《答案》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3" w:name="A2CH1060361"/>
      <w:bookmarkStart w:id="104" w:name="Q2CH1061453"/>
      <w:bookmarkEnd w:id="103"/>
      <w:bookmarkEnd w:id="10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：『</w:t>
      </w:r>
      <w:r>
        <w:rPr>
          <w:rStyle w:val="Char"/>
          <w:color w:val="000000"/>
          <w:u w:val="single"/>
        </w:rPr>
        <w:t>阿娥</w:t>
      </w:r>
      <w:r>
        <w:rPr>
          <w:rStyle w:val="Char"/>
          <w:color w:val="000000"/>
        </w:rPr>
        <w:t>，餓了嗎？吃點東西吧！』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：『</w:t>
      </w:r>
      <w:r>
        <w:rPr>
          <w:rStyle w:val="Char"/>
          <w:color w:val="000000"/>
          <w:u w:val="single"/>
        </w:rPr>
        <w:t>阿后</w:t>
      </w:r>
      <w:r>
        <w:rPr>
          <w:rStyle w:val="Char"/>
          <w:color w:val="000000"/>
        </w:rPr>
        <w:t>，一人一半。』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：『沒關係，都給妳吧！』」由上述兩人間的對話，刻畫出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怎樣的形象</w:t>
      </w:r>
      <w:r>
        <w:rPr>
          <w:rStyle w:val="Char"/>
          <w:color w:val="000000"/>
        </w:rPr>
        <w:t>？　（Ａ）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不聞不問　</w:t>
      </w:r>
      <w:r>
        <w:rPr>
          <w:rStyle w:val="Char"/>
          <w:color w:val="000000"/>
        </w:rPr>
        <w:t>（Ｂ）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呵護備至　</w:t>
      </w:r>
      <w:r>
        <w:rPr>
          <w:rStyle w:val="Char"/>
          <w:color w:val="000000"/>
        </w:rPr>
        <w:t>（Ｃ）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苦苦相逼　</w:t>
      </w:r>
      <w:r>
        <w:rPr>
          <w:rStyle w:val="Char"/>
          <w:color w:val="000000"/>
        </w:rPr>
        <w:t>（Ｄ）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無端猜疑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05" w:name="Q2CH1061453"/>
      <w:bookmarkStart w:id="106" w:name="A2CH1061453"/>
      <w:bookmarkEnd w:id="105"/>
      <w:bookmarkEnd w:id="106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>
          <w:rStyle w:val="Char2"/>
        </w:rPr>
      </w:pPr>
      <w:bookmarkStart w:id="107" w:name="A2CH1061453"/>
      <w:bookmarkStart w:id="108" w:name="R2CH1061453"/>
      <w:bookmarkEnd w:id="107"/>
      <w:bookmarkEnd w:id="108"/>
      <w:r>
        <w:rPr>
          <w:rStyle w:val="Char2"/>
        </w:rPr>
        <w:t>詳解：（Ｂ）</w:t>
      </w:r>
      <w:r>
        <w:rPr>
          <w:rStyle w:val="Char2"/>
        </w:rPr>
        <w:t>將食物全數都給</w:t>
      </w:r>
      <w:r>
        <w:rPr>
          <w:rStyle w:val="Char2"/>
          <w:u w:val="single"/>
        </w:rPr>
        <w:t>嫦娥</w:t>
      </w:r>
      <w:r>
        <w:rPr>
          <w:rStyle w:val="Char2"/>
        </w:rPr>
        <w:t>，足見其對</w:t>
      </w:r>
      <w:r>
        <w:rPr>
          <w:rStyle w:val="Char2"/>
          <w:u w:val="single"/>
        </w:rPr>
        <w:t>嫦娥</w:t>
      </w:r>
      <w:r>
        <w:rPr>
          <w:rStyle w:val="Char2"/>
        </w:rPr>
        <w:t>的關愛呵護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09" w:name="R2CH1061453"/>
      <w:bookmarkStart w:id="110" w:name="Q2CH1062981"/>
      <w:bookmarkEnd w:id="109"/>
      <w:bookmarkEnd w:id="11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字，何者</w:t>
      </w:r>
      <w:r>
        <w:rPr>
          <w:rStyle w:val="Char"/>
          <w:color w:val="000000"/>
          <w:u w:val="double"/>
        </w:rPr>
        <w:t>不當</w:t>
      </w:r>
      <w:r>
        <w:rPr>
          <w:rStyle w:val="Char"/>
          <w:color w:val="000000"/>
        </w:rPr>
        <w:t>量詞使用？　（Ａ）一「個」水果糖鐵罐　（Ｂ）一「點」甜食記憶　（Ｃ）一「部」電影　（Ｄ）一「顆」幸福種子。</w:t>
      </w:r>
    </w:p>
    <w:p>
      <w:pPr>
        <w:pStyle w:val="1"/>
        <w:snapToGrid w:val="false"/>
        <w:rPr>
          <w:rStyle w:val="Char1"/>
        </w:rPr>
      </w:pPr>
      <w:bookmarkStart w:id="111" w:name="Q2CH1062981"/>
      <w:bookmarkStart w:id="112" w:name="A2CH1062981"/>
      <w:bookmarkEnd w:id="111"/>
      <w:bookmarkEnd w:id="112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113" w:name="A2CH1062981"/>
      <w:bookmarkStart w:id="114" w:name="R2CH1062981"/>
      <w:bookmarkEnd w:id="113"/>
      <w:bookmarkEnd w:id="114"/>
      <w:r>
        <w:rPr>
          <w:rStyle w:val="Char2"/>
        </w:rPr>
        <w:t>詳解：（Ｂ）形容少許的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15" w:name="R2CH1062981"/>
      <w:bookmarkStart w:id="116" w:name="Q2CH1062954"/>
      <w:bookmarkEnd w:id="115"/>
      <w:bookmarkEnd w:id="1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相對於多數</w:t>
      </w:r>
      <w:r>
        <w:rPr>
          <w:rStyle w:val="Char"/>
          <w:color w:val="000000"/>
          <w:u w:val="single"/>
        </w:rPr>
        <w:t>好萊塢</w:t>
      </w:r>
      <w:r>
        <w:rPr>
          <w:rStyle w:val="Char"/>
          <w:color w:val="000000"/>
        </w:rPr>
        <w:t>電影都是從『投』彈者觀點出發，他的聲音雕刻從受害者觀點出發，更添了悲情色彩。」句中的「投」字是「扔、擲」的意思。下列「投」字，何者意思與此相同？　（Ａ）自「投」羅網　（Ｂ）走「投」無路　（Ｃ）「投」石問路　（Ｄ）「投」其所好。</w:t>
      </w:r>
    </w:p>
    <w:p>
      <w:pPr>
        <w:pStyle w:val="1"/>
        <w:snapToGrid w:val="false"/>
        <w:rPr>
          <w:rStyle w:val="Char1"/>
        </w:rPr>
      </w:pPr>
      <w:bookmarkStart w:id="117" w:name="Q2CH1062954"/>
      <w:bookmarkStart w:id="118" w:name="A2CH1062954"/>
      <w:bookmarkEnd w:id="117"/>
      <w:bookmarkEnd w:id="118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119" w:name="A2CH1062954"/>
      <w:bookmarkStart w:id="120" w:name="R2CH1062954"/>
      <w:bookmarkEnd w:id="119"/>
      <w:bookmarkEnd w:id="120"/>
      <w:r>
        <w:rPr>
          <w:rStyle w:val="Char2"/>
        </w:rPr>
        <w:t>詳解：（Ａ）跳進去　（Ｂ）奔靠　（Ｄ）迎合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21" w:name="R2CH1062954"/>
      <w:bookmarkStart w:id="122" w:name="Q2CH1062431"/>
      <w:bookmarkEnd w:id="121"/>
      <w:bookmarkEnd w:id="12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詞語中的量詞，何組運用最恰當？　（Ａ）一道傷疤／一遍草地　（Ｂ）一顆鑽石／一陣騷動　（Ｃ）一條火車／一部電影　（Ｄ）一匹駿馬／一付案件。</w:t>
      </w:r>
    </w:p>
    <w:p>
      <w:pPr>
        <w:pStyle w:val="1"/>
        <w:snapToGrid w:val="false"/>
        <w:rPr>
          <w:rStyle w:val="Char1"/>
        </w:rPr>
      </w:pPr>
      <w:bookmarkStart w:id="123" w:name="Q2CH1062431"/>
      <w:bookmarkStart w:id="124" w:name="A2CH1062431"/>
      <w:bookmarkEnd w:id="123"/>
      <w:bookmarkEnd w:id="124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125" w:name="A2CH1062431"/>
      <w:bookmarkStart w:id="126" w:name="R2CH1062431"/>
      <w:bookmarkEnd w:id="125"/>
      <w:bookmarkEnd w:id="126"/>
      <w:r>
        <w:rPr>
          <w:rStyle w:val="Char2"/>
        </w:rPr>
        <w:t>詳解：（Ａ）宜作一「片」草地　（Ｃ）宜作一「列」火車　（Ｄ）宜作一「樁」案件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7" w:name="R2CH1062431"/>
      <w:bookmarkStart w:id="128" w:name="Q2CH1061443"/>
      <w:bookmarkEnd w:id="127"/>
      <w:bookmarkEnd w:id="1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wave"/>
        </w:rPr>
        <w:t>后羿射月</w:t>
      </w:r>
      <w:r>
        <w:rPr>
          <w:rStyle w:val="Char"/>
          <w:color w:val="000000"/>
        </w:rPr>
        <w:t>一文，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吞下靈藥奔月後，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用什麼方法與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溝通對話？　</w:t>
      </w:r>
      <w:r>
        <w:rPr>
          <w:rStyle w:val="Char"/>
          <w:color w:val="000000"/>
        </w:rPr>
        <w:t>（Ａ）</w:t>
      </w:r>
      <w:r>
        <w:rPr>
          <w:rStyle w:val="Char"/>
          <w:color w:val="000000"/>
        </w:rPr>
        <w:t>請</w:t>
      </w:r>
      <w:r>
        <w:rPr>
          <w:rStyle w:val="Char"/>
          <w:color w:val="000000"/>
          <w:u w:val="single"/>
        </w:rPr>
        <w:t>吳剛</w:t>
      </w:r>
      <w:r>
        <w:rPr>
          <w:rStyle w:val="Char"/>
          <w:color w:val="000000"/>
        </w:rPr>
        <w:t>轉告　</w:t>
      </w:r>
      <w:r>
        <w:rPr>
          <w:rStyle w:val="Char"/>
          <w:color w:val="000000"/>
        </w:rPr>
        <w:t>（Ｂ）</w:t>
      </w:r>
      <w:r>
        <w:rPr>
          <w:rStyle w:val="Char"/>
          <w:color w:val="000000"/>
        </w:rPr>
        <w:t>將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射下　</w:t>
      </w:r>
      <w:r>
        <w:rPr>
          <w:rStyle w:val="Char"/>
          <w:color w:val="000000"/>
        </w:rPr>
        <w:t>（Ｃ）</w:t>
      </w:r>
      <w:r>
        <w:rPr>
          <w:rStyle w:val="Char"/>
          <w:color w:val="000000"/>
        </w:rPr>
        <w:t>以書信往返　</w:t>
      </w:r>
      <w:r>
        <w:rPr>
          <w:rStyle w:val="Char"/>
          <w:color w:val="000000"/>
        </w:rPr>
        <w:t>（Ｄ）</w:t>
      </w:r>
      <w:r>
        <w:rPr>
          <w:rStyle w:val="Char"/>
          <w:color w:val="000000"/>
        </w:rPr>
        <w:t>刻字在樹上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29" w:name="Q2CH1061443"/>
      <w:bookmarkStart w:id="130" w:name="A2CH1061443"/>
      <w:bookmarkEnd w:id="129"/>
      <w:bookmarkEnd w:id="130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31" w:name="A2CH1061443"/>
      <w:bookmarkStart w:id="132" w:name="Q2CH1063270"/>
      <w:bookmarkEnd w:id="131"/>
      <w:bookmarkEnd w:id="1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電影中</w:t>
      </w:r>
      <w:r>
        <w:rPr>
          <w:rStyle w:val="Char"/>
          <w:color w:val="000000"/>
          <w:u w:val="single"/>
        </w:rPr>
        <w:t>美</w:t>
      </w:r>
      <w:r>
        <w:rPr>
          <w:rStyle w:val="Char"/>
          <w:color w:val="000000"/>
        </w:rPr>
        <w:t>軍的落彈劃破天際時，只聞絲絲聲響，悶重落地，靜默片刻後，才轟隆爆裂，火苗竄飛。」關於這段文字的解讀，下列何者正確？　（Ａ）此段從視覺與觸覺摹寫刻畫戰爭畫面　（Ｂ）炸彈落地前的巨大聲響令人膽戰心驚　（Ｃ）一陣短暫的安靜之後，炸彈轟然炸裂　（Ｄ）炸彈落地後，雖火光四射但隨即消失。</w:t>
      </w:r>
    </w:p>
    <w:p>
      <w:pPr>
        <w:pStyle w:val="1"/>
        <w:snapToGrid w:val="false"/>
        <w:rPr>
          <w:rStyle w:val="Char1"/>
        </w:rPr>
      </w:pPr>
      <w:bookmarkStart w:id="133" w:name="Q2CH1063270"/>
      <w:bookmarkStart w:id="134" w:name="A2CH1063270"/>
      <w:bookmarkEnd w:id="133"/>
      <w:bookmarkEnd w:id="134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135" w:name="A2CH1063270"/>
      <w:bookmarkStart w:id="136" w:name="R2CH1063270"/>
      <w:bookmarkEnd w:id="135"/>
      <w:bookmarkEnd w:id="136"/>
      <w:r>
        <w:rPr>
          <w:rStyle w:val="Char2"/>
        </w:rPr>
        <w:t>詳解：（Ａ）視覺兼聽覺　（Ｂ）由「落彈劃破天際時，只聞絲絲聲響」可知，炸彈落地前並未發出巨大聲響　（Ｄ）由「火苗亂竄」可知，火苗並未隨即消失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7" w:name="R2CH1063270"/>
      <w:bookmarkStart w:id="138" w:name="Q2CH1062698"/>
      <w:bookmarkEnd w:id="137"/>
      <w:bookmarkEnd w:id="13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富和尚也不免羞愧了」句中「不免」一詞可用下列何者替換？　（Ａ）不過　（Ｂ）以免　（Ｃ）難免　（Ｄ）不乏。</w:t>
      </w:r>
    </w:p>
    <w:p>
      <w:pPr>
        <w:pStyle w:val="1"/>
        <w:snapToGrid w:val="false"/>
        <w:rPr/>
      </w:pPr>
      <w:bookmarkStart w:id="139" w:name="Q2CH1062698"/>
      <w:bookmarkStart w:id="140" w:name="A2CH1062698"/>
      <w:bookmarkEnd w:id="139"/>
      <w:bookmarkEnd w:id="140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141" w:name="A2CH1062698"/>
      <w:bookmarkStart w:id="142" w:name="R2CH1062698"/>
      <w:bookmarkEnd w:id="141"/>
      <w:bookmarkEnd w:id="142"/>
      <w:r>
        <w:rPr>
          <w:rStyle w:val="Char2"/>
        </w:rPr>
        <w:t>詳解：不免：必然，免不了。（Ａ）僅僅，只。指不超出某種範圍　（Ｂ）免得、省得　（Ｃ）不容易避免　（Ｄ）不缺少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43" w:name="R2CH1062698"/>
      <w:bookmarkStart w:id="144" w:name="Q2CH1062537"/>
      <w:bookmarkEnd w:id="143"/>
      <w:bookmarkEnd w:id="1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為何最後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決定讓附近的便衣警察逮捕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？　（Ａ）兩人早有嫌隙，藉機報一箭之仇　（Ｂ）自己勢單力薄，必須尋求支援　（Ｃ）不忍親自下手，又無法讓其逍遙法外　（Ｄ）已經被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認出，沒有機會下手。</w:t>
      </w:r>
    </w:p>
    <w:p>
      <w:pPr>
        <w:pStyle w:val="1"/>
        <w:snapToGrid w:val="false"/>
        <w:rPr>
          <w:rStyle w:val="Char1"/>
        </w:rPr>
      </w:pPr>
      <w:bookmarkStart w:id="145" w:name="Q2CH1062537"/>
      <w:bookmarkStart w:id="146" w:name="A2CH1062537"/>
      <w:bookmarkEnd w:id="145"/>
      <w:bookmarkEnd w:id="146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147" w:name="A2CH1062537"/>
      <w:bookmarkStart w:id="148" w:name="R2CH1062537"/>
      <w:bookmarkEnd w:id="147"/>
      <w:bookmarkEnd w:id="148"/>
      <w:r>
        <w:rPr>
          <w:rStyle w:val="Char2"/>
        </w:rPr>
        <w:t>詳解：（Ａ）並無嫌隙　（Ｂ）文中未提及　（Ｄ）未被認出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9" w:name="R2CH1062537"/>
      <w:bookmarkStart w:id="150" w:name="Q2CH1060399"/>
      <w:bookmarkEnd w:id="149"/>
      <w:bookmarkEnd w:id="15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秋思</w:t>
      </w:r>
      <w:r>
        <w:rPr>
          <w:rStyle w:val="Char"/>
          <w:color w:val="000000"/>
        </w:rPr>
        <w:t>中，下列哪一句是全曲主旨所在？　（Ａ）枯藤老樹昏鴉　（Ｂ）小橋流水人家　（Ｃ）古道西風瘦馬　（Ｄ）夕陽西下，斷腸人在天涯。</w:t>
      </w:r>
    </w:p>
    <w:p>
      <w:pPr>
        <w:pStyle w:val="1"/>
        <w:snapToGrid w:val="false"/>
        <w:rPr/>
      </w:pPr>
      <w:bookmarkStart w:id="151" w:name="Q2CH1060399"/>
      <w:bookmarkStart w:id="152" w:name="A2CH1060399"/>
      <w:bookmarkEnd w:id="151"/>
      <w:bookmarkEnd w:id="152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153" w:name="A2CH1060399"/>
      <w:bookmarkStart w:id="154" w:name="R2CH1060399"/>
      <w:bookmarkEnd w:id="153"/>
      <w:bookmarkEnd w:id="154"/>
      <w:r>
        <w:rPr>
          <w:rStyle w:val="Char2"/>
        </w:rPr>
        <w:t>詳解：（Ｄ）開頭三句「枯藤老樹昏鴉，小橋流水人家，古道西風瘦馬」羅列了九種景物，整齊的排列在一起，都是為了要凸顯悲苦的心情，直至「斷腸人在天涯」才直接將主角點出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55" w:name="R2CH1060399"/>
      <w:bookmarkStart w:id="156" w:name="Q2CH1062402"/>
      <w:bookmarkEnd w:id="155"/>
      <w:bookmarkEnd w:id="15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，何者用字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他威風凜凜的姿態不是裝出來引人注目的　（Ｂ）晚上十點，寒風颼颼夾著雨絲　（Ｃ）我可是要和那些老奸巨猾、剴覦我財富的人競爭　（Ｄ）他不遠千里來赴約，天知道年輕時的好友來或不來。</w:t>
      </w:r>
    </w:p>
    <w:p>
      <w:pPr>
        <w:pStyle w:val="1"/>
        <w:snapToGrid w:val="false"/>
        <w:rPr>
          <w:rStyle w:val="Char1"/>
        </w:rPr>
      </w:pPr>
      <w:bookmarkStart w:id="157" w:name="Q2CH1062402"/>
      <w:bookmarkStart w:id="158" w:name="A2CH1062402"/>
      <w:bookmarkEnd w:id="157"/>
      <w:bookmarkEnd w:id="158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159" w:name="A2CH1062402"/>
      <w:bookmarkStart w:id="160" w:name="R2CH1062402"/>
      <w:bookmarkEnd w:id="159"/>
      <w:bookmarkEnd w:id="160"/>
      <w:r>
        <w:rPr>
          <w:rStyle w:val="Char2"/>
        </w:rPr>
        <w:t>詳解：（Ｃ）「覬」覦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1" w:name="R2CH1062402"/>
      <w:bookmarkStart w:id="162" w:name="Q2CH1060378"/>
      <w:bookmarkEnd w:id="161"/>
      <w:bookmarkEnd w:id="16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關於</w:t>
      </w:r>
      <w:r>
        <w:rPr>
          <w:rStyle w:val="Char"/>
          <w:color w:val="000000"/>
          <w:u w:val="single"/>
        </w:rPr>
        <w:t>白樸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沉醉東風</w:t>
      </w:r>
      <w:r>
        <w:rPr>
          <w:rStyle w:val="Char"/>
          <w:color w:val="000000"/>
          <w:sz w:val="20"/>
          <w:u w:val="wave"/>
        </w:rPr>
        <w:t>漁父詞</w:t>
      </w:r>
      <w:r>
        <w:rPr>
          <w:rStyle w:val="Char"/>
          <w:color w:val="000000"/>
        </w:rPr>
        <w:t>一曲，下列敘述何者正確？　（Ａ）屬於散曲的套曲　（Ｂ）「沉醉東風」是題目　（Ｃ）一韻到底，平仄通押　（Ｄ）「黃、白、綠、紅」是襯字。</w:t>
      </w:r>
    </w:p>
    <w:p>
      <w:pPr>
        <w:pStyle w:val="1"/>
        <w:snapToGrid w:val="false"/>
        <w:rPr/>
      </w:pPr>
      <w:bookmarkStart w:id="163" w:name="Q2CH1060378"/>
      <w:bookmarkStart w:id="164" w:name="A2CH1060378"/>
      <w:bookmarkEnd w:id="163"/>
      <w:bookmarkEnd w:id="164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165" w:name="A2CH1060378"/>
      <w:bookmarkStart w:id="166" w:name="R2CH1060378"/>
      <w:bookmarkEnd w:id="165"/>
      <w:bookmarkEnd w:id="166"/>
      <w:r>
        <w:rPr>
          <w:rStyle w:val="Char2"/>
        </w:rPr>
        <w:t>詳解：（Ａ）散曲的小令　（Ｂ）曲牌名　（Ｄ）「黃、綠、雖無、卻有」是襯字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67" w:name="R2CH1060378"/>
      <w:bookmarkStart w:id="168" w:name="Q2CH1062139"/>
      <w:bookmarkEnd w:id="167"/>
      <w:bookmarkEnd w:id="16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「　」中的字，何者讀音說明正確？　（Ａ）園子裡花團錦簇，散發濃「郁」的花香：</w:t>
      </w:r>
      <w:r>
        <w:rPr>
          <w:rStyle w:val="Char"/>
          <w:rFonts w:eastAsia="標楷體"/>
          <w:color w:val="000000"/>
        </w:rPr>
        <w:t>ㄩ</w:t>
      </w:r>
      <w:r>
        <w:rPr>
          <w:rStyle w:val="Char"/>
          <w:rFonts w:ascii="標楷體" w:hAnsi="標楷體" w:cs="標楷體" w:eastAsia="標楷體"/>
          <w:color w:val="000000"/>
        </w:rPr>
        <w:t>ˇ</w:t>
      </w:r>
      <w:r>
        <w:rPr>
          <w:rStyle w:val="Char"/>
          <w:color w:val="000000"/>
        </w:rPr>
        <w:t>　（Ｂ）這生死不「渝」的感情，支持他倆度過生命裡的種種難關：</w:t>
      </w:r>
      <w:r>
        <w:rPr>
          <w:rStyle w:val="Char"/>
          <w:rFonts w:eastAsia="標楷體"/>
          <w:color w:val="000000"/>
        </w:rPr>
        <w:t>ㄩ</w:t>
      </w:r>
      <w:r>
        <w:rPr>
          <w:rStyle w:val="Char"/>
          <w:rFonts w:ascii="標楷體" w:hAnsi="標楷體" w:cs="標楷體" w:eastAsia="標楷體"/>
          <w:color w:val="000000"/>
        </w:rPr>
        <w:t>ˊ</w:t>
      </w:r>
      <w:r>
        <w:rPr>
          <w:rStyle w:val="Char"/>
          <w:color w:val="000000"/>
        </w:rPr>
        <w:t>　（Ｃ）春天時，農人們會翻起田底「沃」腴的新泥，準備插秧：</w:t>
      </w:r>
      <w:r>
        <w:rPr>
          <w:rStyle w:val="Char"/>
          <w:rFonts w:eastAsia="標楷體"/>
          <w:color w:val="000000"/>
        </w:rPr>
        <w:t>ㄨㄛ</w:t>
      </w:r>
      <w:r>
        <w:rPr>
          <w:rStyle w:val="Char"/>
          <w:rFonts w:ascii="標楷體" w:hAnsi="標楷體" w:cs="標楷體" w:eastAsia="標楷體"/>
          <w:color w:val="000000"/>
        </w:rPr>
        <w:t>ˇ</w:t>
      </w:r>
      <w:r>
        <w:rPr>
          <w:rStyle w:val="Char"/>
          <w:color w:val="000000"/>
        </w:rPr>
        <w:t>　（Ｄ）「硫」磺溫泉可以改善肌膚問題，許多遊客慕名而來：</w:t>
      </w:r>
      <w:r>
        <w:rPr>
          <w:rStyle w:val="Char"/>
          <w:rFonts w:eastAsia="標楷體"/>
          <w:color w:val="000000"/>
        </w:rPr>
        <w:t>ㄌㄧㄡ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69" w:name="Q2CH1062139"/>
      <w:bookmarkStart w:id="170" w:name="A2CH1062139"/>
      <w:bookmarkEnd w:id="169"/>
      <w:bookmarkEnd w:id="170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171" w:name="A2CH1062139"/>
      <w:bookmarkStart w:id="172" w:name="R2CH1062139"/>
      <w:bookmarkEnd w:id="171"/>
      <w:bookmarkEnd w:id="172"/>
      <w:r>
        <w:rPr>
          <w:rStyle w:val="Char2"/>
        </w:rPr>
        <w:t>詳解：（Ａ）</w:t>
      </w:r>
      <w:r>
        <w:rPr>
          <w:rStyle w:val="Char2"/>
          <w:rFonts w:eastAsia="標楷體"/>
        </w:rPr>
        <w:t>ㄩ</w:t>
      </w:r>
      <w:r>
        <w:rPr>
          <w:rStyle w:val="Char2"/>
          <w:rFonts w:ascii="標楷體" w:hAnsi="標楷體" w:cs="標楷體" w:eastAsia="標楷體"/>
        </w:rPr>
        <w:t>ˋ</w:t>
      </w:r>
      <w:r>
        <w:rPr>
          <w:rStyle w:val="Char2"/>
        </w:rPr>
        <w:t>　（Ｃ）</w:t>
      </w:r>
      <w:r>
        <w:rPr>
          <w:rStyle w:val="Char2"/>
          <w:rFonts w:eastAsia="標楷體"/>
        </w:rPr>
        <w:t>ㄨㄛ</w:t>
      </w:r>
      <w:r>
        <w:rPr>
          <w:rStyle w:val="Char2"/>
          <w:rFonts w:ascii="標楷體" w:hAnsi="標楷體" w:cs="標楷體" w:eastAsia="標楷體"/>
        </w:rPr>
        <w:t>ˋ</w:t>
      </w:r>
      <w:r>
        <w:rPr>
          <w:rStyle w:val="Char2"/>
        </w:rPr>
        <w:t>　（Ｄ）</w:t>
      </w:r>
      <w:r>
        <w:rPr>
          <w:rStyle w:val="Char2"/>
          <w:rFonts w:eastAsia="標楷體"/>
        </w:rPr>
        <w:t>ㄌㄧㄡ</w:t>
      </w:r>
      <w:r>
        <w:rPr>
          <w:rStyle w:val="Char2"/>
          <w:rFonts w:ascii="標楷體" w:hAnsi="標楷體" w:cs="標楷體" w:eastAsia="標楷體"/>
        </w:rPr>
        <w:t>ˊ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73" w:name="R2CH1062139"/>
      <w:bookmarkStart w:id="174" w:name="Q2CH1062217"/>
      <w:bookmarkEnd w:id="173"/>
      <w:bookmarkEnd w:id="17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single"/>
        </w:rPr>
        <w:t>郁永河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蔗田</w:t>
      </w:r>
      <w:r>
        <w:rPr>
          <w:rStyle w:val="Char"/>
          <w:color w:val="000000"/>
        </w:rPr>
        <w:t>一詩中，哪兩句點出了甘蔗茂密的生長情況？　（Ａ）蔗田萬頃碧萋萋／一望蘢蔥路欲迷　（Ｂ）蔗田萬頃碧萋萋／只留蔗葉餉群犀　（Ｃ）一望蘢蔥路欲迷／綑載都來糖廍裡　（Ｄ）一望蘢蔥路欲迷／只留蔗葉餉群犀。</w:t>
      </w:r>
    </w:p>
    <w:p>
      <w:pPr>
        <w:pStyle w:val="1"/>
        <w:snapToGrid w:val="false"/>
        <w:rPr>
          <w:rStyle w:val="Char1"/>
        </w:rPr>
      </w:pPr>
      <w:bookmarkStart w:id="175" w:name="Q2CH1062217"/>
      <w:bookmarkStart w:id="176" w:name="A2CH1062217"/>
      <w:bookmarkEnd w:id="175"/>
      <w:bookmarkEnd w:id="176"/>
      <w:r>
        <w:rPr>
          <w:rStyle w:val="Char1"/>
        </w:rPr>
        <w:t>《答案》Ａ</w:t>
      </w:r>
    </w:p>
    <w:p>
      <w:pPr>
        <w:pStyle w:val="1"/>
        <w:snapToGrid w:val="false"/>
        <w:rPr>
          <w:rStyle w:val="Char2"/>
        </w:rPr>
      </w:pPr>
      <w:bookmarkStart w:id="177" w:name="A2CH1062217"/>
      <w:bookmarkStart w:id="178" w:name="R2CH1062217"/>
      <w:bookmarkEnd w:id="177"/>
      <w:bookmarkEnd w:id="178"/>
      <w:r>
        <w:rPr>
          <w:rStyle w:val="Char2"/>
        </w:rPr>
        <w:t>詳解：（Ａ）「萋萋」、「蘢蔥」形容甘蔗生長得十分茂密，從「萬頃」、「路欲迷」的敘述可見甘蔗田面積廣大，處處欣欣向榮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79" w:name="R2CH1062217"/>
      <w:bookmarkStart w:id="180" w:name="Q2CH1061424"/>
      <w:bookmarkEnd w:id="179"/>
      <w:bookmarkEnd w:id="18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關於「劇本」的敘述，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臺詞必須詞藻華美、聲律和諧　（Ｂ）臺詞含括對話、獨白、旁白或唱詞　（Ｃ）是以臺詞和舞臺指示為寫作形式的文學作品　（Ｄ）現代劇本的舞臺指示常以△記號標注人物的表情、動作。</w:t>
      </w:r>
    </w:p>
    <w:p>
      <w:pPr>
        <w:pStyle w:val="1"/>
        <w:snapToGrid w:val="false"/>
        <w:rPr/>
      </w:pPr>
      <w:bookmarkStart w:id="181" w:name="Q2CH1061424"/>
      <w:bookmarkStart w:id="182" w:name="A2CH1061424"/>
      <w:bookmarkEnd w:id="181"/>
      <w:bookmarkEnd w:id="182"/>
      <w:r>
        <w:rPr>
          <w:rStyle w:val="Char1"/>
        </w:rPr>
        <w:t>《答案》Ａ</w:t>
      </w:r>
    </w:p>
    <w:p>
      <w:pPr>
        <w:pStyle w:val="1"/>
        <w:snapToGrid w:val="false"/>
        <w:rPr/>
      </w:pPr>
      <w:bookmarkStart w:id="183" w:name="A2CH1061424"/>
      <w:bookmarkStart w:id="184" w:name="R2CH1061424"/>
      <w:bookmarkEnd w:id="183"/>
      <w:bookmarkEnd w:id="184"/>
      <w:r>
        <w:rPr>
          <w:rStyle w:val="Char2"/>
        </w:rPr>
        <w:t>詳解：（Ａ）不限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85" w:name="R2CH1061424"/>
      <w:bookmarkStart w:id="186" w:name="Q2CH1061455"/>
      <w:bookmarkEnd w:id="185"/>
      <w:bookmarkEnd w:id="18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何者</w:t>
      </w:r>
      <w:r>
        <w:rPr>
          <w:rStyle w:val="Char"/>
          <w:color w:val="000000"/>
          <w:u w:val="double"/>
        </w:rPr>
        <w:t>不能</w:t>
      </w:r>
      <w:r>
        <w:rPr>
          <w:rStyle w:val="Char"/>
          <w:color w:val="000000"/>
        </w:rPr>
        <w:t>看出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的關心及呵護</w:t>
      </w:r>
      <w:r>
        <w:rPr>
          <w:rStyle w:val="Char"/>
          <w:color w:val="000000"/>
        </w:rPr>
        <w:t>？　（Ａ）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覺得熱，</w:t>
      </w:r>
      <w:r>
        <w:rPr>
          <w:rStyle w:val="Char"/>
          <w:color w:val="000000"/>
          <w:u w:val="single"/>
        </w:rPr>
        <w:t>后羿</w:t>
      </w:r>
      <w:r>
        <w:rPr>
          <w:rStyle w:val="Char"/>
          <w:color w:val="000000"/>
        </w:rPr>
        <w:t>射下九顆太陽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</w:rPr>
        <w:t>將食物全數給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一人吃　</w:t>
      </w:r>
      <w:r>
        <w:rPr>
          <w:rStyle w:val="Char"/>
          <w:color w:val="000000"/>
        </w:rPr>
        <w:t>（Ｃ）</w:t>
      </w:r>
      <w:r>
        <w:rPr>
          <w:rStyle w:val="Char"/>
          <w:color w:val="000000"/>
        </w:rPr>
        <w:t>為了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去向</w:t>
      </w:r>
      <w:r>
        <w:rPr>
          <w:rStyle w:val="Char"/>
          <w:color w:val="000000"/>
          <w:u w:val="single"/>
        </w:rPr>
        <w:t>西王母</w:t>
      </w:r>
      <w:r>
        <w:rPr>
          <w:rStyle w:val="Char"/>
          <w:color w:val="000000"/>
        </w:rPr>
        <w:t>求取長生不老藥　</w:t>
      </w:r>
      <w:r>
        <w:rPr>
          <w:rStyle w:val="Char"/>
          <w:color w:val="000000"/>
        </w:rPr>
        <w:t>（Ｄ）</w:t>
      </w:r>
      <w:r>
        <w:rPr>
          <w:rStyle w:val="Char"/>
          <w:color w:val="000000"/>
        </w:rPr>
        <w:t>在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奔月後，將</w:t>
      </w:r>
      <w:r>
        <w:rPr>
          <w:rStyle w:val="Char"/>
          <w:color w:val="000000"/>
          <w:u w:val="single"/>
        </w:rPr>
        <w:t>嫦娥</w:t>
      </w:r>
      <w:r>
        <w:rPr>
          <w:rStyle w:val="Char"/>
          <w:color w:val="000000"/>
        </w:rPr>
        <w:t>射下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87" w:name="Q2CH1061455"/>
      <w:bookmarkStart w:id="188" w:name="A2CH1061455"/>
      <w:bookmarkEnd w:id="187"/>
      <w:bookmarkEnd w:id="188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189" w:name="A2CH1061455"/>
      <w:bookmarkStart w:id="190" w:name="R2CH1061455"/>
      <w:bookmarkEnd w:id="189"/>
      <w:bookmarkEnd w:id="190"/>
      <w:r>
        <w:rPr>
          <w:rStyle w:val="Char2"/>
        </w:rPr>
        <w:t>詳解：（Ｄ）</w:t>
      </w:r>
      <w:r>
        <w:rPr>
          <w:rStyle w:val="Char2"/>
        </w:rPr>
        <w:t>感覺被</w:t>
      </w:r>
      <w:r>
        <w:rPr>
          <w:rStyle w:val="Char2"/>
          <w:u w:val="single"/>
        </w:rPr>
        <w:t>嫦娥</w:t>
      </w:r>
      <w:r>
        <w:rPr>
          <w:rStyle w:val="Char2"/>
        </w:rPr>
        <w:t>背叛，便將其射下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1" w:name="R2CH1061455"/>
      <w:bookmarkStart w:id="192" w:name="Q2CH1062689"/>
      <w:bookmarkEnd w:id="191"/>
      <w:bookmarkEnd w:id="19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字詞，何者意思說明正確？　（Ａ）石塊「壘壘」：城堡　（Ｂ）如獲大「赦」：寬免應得的刑罰　（Ｃ）「蹇」驢：資質不佳的　（Ｄ）「堪」比：勝任、承受。</w:t>
      </w:r>
    </w:p>
    <w:p>
      <w:pPr>
        <w:pStyle w:val="1"/>
        <w:snapToGrid w:val="false"/>
        <w:rPr/>
      </w:pPr>
      <w:bookmarkStart w:id="193" w:name="Q2CH1062689"/>
      <w:bookmarkStart w:id="194" w:name="A2CH1062689"/>
      <w:bookmarkEnd w:id="193"/>
      <w:bookmarkEnd w:id="194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195" w:name="A2CH1062689"/>
      <w:bookmarkStart w:id="196" w:name="R2CH1062689"/>
      <w:bookmarkEnd w:id="195"/>
      <w:bookmarkEnd w:id="196"/>
      <w:r>
        <w:rPr>
          <w:rStyle w:val="Char2"/>
        </w:rPr>
        <w:t>詳解：（Ａ）重疊、堆積　（Ｃ）跛腳、行動不便　（Ｄ）可以、能夠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97" w:name="R2CH1062689"/>
      <w:bookmarkStart w:id="198" w:name="Q2CH1062979"/>
      <w:bookmarkEnd w:id="197"/>
      <w:bookmarkEnd w:id="19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詞語，何者使用</w:t>
      </w:r>
      <w:r>
        <w:rPr>
          <w:rStyle w:val="Char"/>
          <w:color w:val="000000"/>
          <w:u w:val="double"/>
        </w:rPr>
        <w:t>最不恰當</w:t>
      </w:r>
      <w:r>
        <w:rPr>
          <w:rStyle w:val="Char"/>
          <w:color w:val="000000"/>
        </w:rPr>
        <w:t>？　（Ａ）凡事身先士卒的他，為部屬立下了良好的「典範」　（Ｂ）這幅油畫「顯示」出她精妙的技巧以及藝術的涵養　（Ｃ）這個任務艱難，須「匯聚」眾人的力量才得以達成　（Ｄ）那些魚肉鄉民的惡棍，終於受到法律「淒厲」的制裁。</w:t>
      </w:r>
    </w:p>
    <w:p>
      <w:pPr>
        <w:pStyle w:val="1"/>
        <w:snapToGrid w:val="false"/>
        <w:rPr>
          <w:rStyle w:val="Char1"/>
        </w:rPr>
      </w:pPr>
      <w:bookmarkStart w:id="199" w:name="Q2CH1062979"/>
      <w:bookmarkStart w:id="200" w:name="A2CH1062979"/>
      <w:bookmarkEnd w:id="199"/>
      <w:bookmarkEnd w:id="200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201" w:name="A2CH1062979"/>
      <w:bookmarkStart w:id="202" w:name="R2CH1062979"/>
      <w:bookmarkEnd w:id="201"/>
      <w:bookmarkEnd w:id="202"/>
      <w:r>
        <w:rPr>
          <w:rStyle w:val="Char2"/>
        </w:rPr>
        <w:t>詳解：（Ａ）學習的榜樣　（Ｂ）明白表示　（Ｃ）聚集　（Ｄ）形容聲音悲悽而尖銳。宜作「嚴厲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03" w:name="R2CH1062979"/>
      <w:bookmarkStart w:id="204" w:name="Q2CH1060358"/>
      <w:bookmarkEnd w:id="203"/>
      <w:bookmarkEnd w:id="20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有關</w:t>
      </w:r>
      <w:r>
        <w:rPr>
          <w:rStyle w:val="Char"/>
          <w:color w:val="000000"/>
          <w:u w:val="single"/>
        </w:rPr>
        <w:t>元</w:t>
      </w:r>
      <w:r>
        <w:rPr>
          <w:rStyle w:val="Char"/>
          <w:color w:val="000000"/>
        </w:rPr>
        <w:t>曲的敘述，何者正確？　（Ａ）要依據曲調填寫，每個曲調</w:t>
      </w:r>
      <w:r>
        <w:rPr>
          <w:rStyle w:val="Char"/>
          <w:color w:val="000000"/>
        </w:rPr>
        <w:t>都有名稱，稱為</w:t>
      </w:r>
      <w:r>
        <w:rPr>
          <w:rStyle w:val="Char"/>
          <w:color w:val="000000"/>
        </w:rPr>
        <w:t>曲牌　（Ｂ）曲不可加襯字　（Ｃ）曲牌和內容有關　（Ｄ）</w:t>
      </w:r>
      <w:r>
        <w:rPr>
          <w:rStyle w:val="Char"/>
          <w:color w:val="000000"/>
        </w:rPr>
        <w:t>散</w:t>
      </w:r>
      <w:r>
        <w:rPr>
          <w:rStyle w:val="Char"/>
          <w:color w:val="000000"/>
        </w:rPr>
        <w:t>曲可分為小令、中調、長調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205" w:name="Q2CH1060358"/>
      <w:bookmarkStart w:id="206" w:name="A2CH1060358"/>
      <w:bookmarkEnd w:id="205"/>
      <w:bookmarkEnd w:id="206"/>
      <w:r>
        <w:rPr>
          <w:rStyle w:val="Char1"/>
        </w:rPr>
        <w:t>《答案》Ａ</w:t>
      </w:r>
    </w:p>
    <w:p>
      <w:pPr>
        <w:pStyle w:val="1"/>
        <w:snapToGrid w:val="false"/>
        <w:rPr/>
      </w:pPr>
      <w:bookmarkStart w:id="207" w:name="A2CH1060358"/>
      <w:bookmarkStart w:id="208" w:name="R2CH1060358"/>
      <w:bookmarkEnd w:id="207"/>
      <w:bookmarkEnd w:id="208"/>
      <w:r>
        <w:rPr>
          <w:rStyle w:val="Char2"/>
        </w:rPr>
        <w:t>詳解：（Ｂ）可加襯字　（Ｃ）與內容無關　（Ｄ）分為小令和散套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09" w:name="R2CH1060358"/>
      <w:bookmarkStart w:id="210" w:name="Q2CH1062430"/>
      <w:bookmarkEnd w:id="209"/>
      <w:bookmarkEnd w:id="21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「　」中的詞語經替換後，何者意思</w:t>
      </w:r>
      <w:r>
        <w:rPr>
          <w:rStyle w:val="Char"/>
          <w:color w:val="000000"/>
          <w:u w:val="double"/>
        </w:rPr>
        <w:t>改變</w:t>
      </w:r>
      <w:r>
        <w:rPr>
          <w:rStyle w:val="Char"/>
          <w:color w:val="000000"/>
        </w:rPr>
        <w:t>？　（Ａ）黎明時分，滿天星斗僅剩「寥落」數點猶掛天際／稀疏　（Ｂ）這座小鎮地處偏僻，居民生活單純「平靜」／動蕩　（Ｃ）他樂善好施的行徑，為眾人所「稱道」／讚許　（Ｄ）雖然巷口的小吃攤改為「通宵」營業，生意卻仍未好轉／澈夜。</w:t>
      </w:r>
    </w:p>
    <w:p>
      <w:pPr>
        <w:pStyle w:val="1"/>
        <w:snapToGrid w:val="false"/>
        <w:rPr>
          <w:rStyle w:val="Char1"/>
        </w:rPr>
      </w:pPr>
      <w:bookmarkStart w:id="211" w:name="Q2CH1062430"/>
      <w:bookmarkStart w:id="212" w:name="A2CH1062430"/>
      <w:bookmarkEnd w:id="211"/>
      <w:bookmarkEnd w:id="212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213" w:name="A2CH1062430"/>
      <w:bookmarkStart w:id="214" w:name="R2CH1062430"/>
      <w:bookmarkEnd w:id="213"/>
      <w:bookmarkEnd w:id="214"/>
      <w:r>
        <w:rPr>
          <w:rStyle w:val="Char2"/>
        </w:rPr>
        <w:t>詳解：（Ｂ）安定詳和／不安定、不平靜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5" w:name="R2CH1062430"/>
      <w:bookmarkStart w:id="216" w:name="Q2CH1062760"/>
      <w:bookmarkEnd w:id="215"/>
      <w:bookmarkEnd w:id="2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wave"/>
        </w:rPr>
        <w:t>火車與熱氣球</w:t>
      </w:r>
      <w:r>
        <w:rPr>
          <w:rStyle w:val="Char"/>
          <w:color w:val="000000"/>
        </w:rPr>
        <w:t>一文作者引用古今</w:t>
      </w:r>
      <w:r>
        <w:rPr>
          <w:rStyle w:val="Char"/>
          <w:color w:val="000000"/>
          <w:u w:val="single"/>
        </w:rPr>
        <w:t>中</w:t>
      </w:r>
      <w:r>
        <w:rPr>
          <w:rStyle w:val="Char"/>
          <w:color w:val="000000"/>
        </w:rPr>
        <w:t>外作品：（甲）</w:t>
      </w:r>
      <w:r>
        <w:rPr>
          <w:rStyle w:val="Char"/>
          <w:color w:val="000000"/>
          <w:u w:val="wave"/>
        </w:rPr>
        <w:t>西遊記</w:t>
      </w:r>
      <w:r>
        <w:rPr>
          <w:rStyle w:val="Char"/>
          <w:color w:val="000000"/>
        </w:rPr>
        <w:t>　（乙）</w:t>
      </w:r>
      <w:r>
        <w:rPr>
          <w:rStyle w:val="Char"/>
          <w:color w:val="000000"/>
          <w:u w:val="wave"/>
        </w:rPr>
        <w:t>為學一首示子姪</w:t>
      </w:r>
      <w:r>
        <w:rPr>
          <w:rStyle w:val="Char"/>
          <w:color w:val="000000"/>
        </w:rPr>
        <w:t>　（丙）</w:t>
      </w:r>
      <w:r>
        <w:rPr>
          <w:rStyle w:val="Char"/>
          <w:color w:val="000000"/>
          <w:u w:val="wave"/>
        </w:rPr>
        <w:t>騎鵝旅行記</w:t>
      </w:r>
      <w:r>
        <w:rPr>
          <w:rStyle w:val="Char"/>
          <w:color w:val="000000"/>
        </w:rPr>
        <w:t>　（丁）</w:t>
      </w:r>
      <w:r>
        <w:rPr>
          <w:rStyle w:val="Char"/>
          <w:color w:val="000000"/>
          <w:u w:val="wave"/>
        </w:rPr>
        <w:t>綠野仙蹤</w:t>
      </w:r>
      <w:r>
        <w:rPr>
          <w:rStyle w:val="Char"/>
          <w:color w:val="000000"/>
        </w:rPr>
        <w:t>。以上哪些作品可呼應「任重道遠」的求道精神？　（Ａ）甲乙　（Ｂ）甲丙　（Ｃ）乙丁　（Ｄ）丙丁。</w:t>
      </w:r>
    </w:p>
    <w:p>
      <w:pPr>
        <w:pStyle w:val="1"/>
        <w:snapToGrid w:val="false"/>
        <w:rPr/>
      </w:pPr>
      <w:bookmarkStart w:id="217" w:name="Q2CH1062760"/>
      <w:bookmarkStart w:id="218" w:name="A2CH1062760"/>
      <w:bookmarkEnd w:id="217"/>
      <w:bookmarkEnd w:id="218"/>
      <w:r>
        <w:rPr>
          <w:rStyle w:val="Char1"/>
        </w:rPr>
        <w:t>《答案》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9" w:name="A2CH1062760"/>
      <w:bookmarkStart w:id="220" w:name="Q2CH1061391"/>
      <w:bookmarkEnd w:id="219"/>
      <w:bookmarkEnd w:id="22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不知所措」之於「驚慌失措」，猶如「無分軒輊」之於下列何者？　（Ａ）化敵為友　（Ｂ）寡不敵眾　（Ｃ）強弱懸殊　（Ｄ）旗鼓相當。</w:t>
      </w:r>
    </w:p>
    <w:p>
      <w:pPr>
        <w:pStyle w:val="1"/>
        <w:snapToGrid w:val="false"/>
        <w:rPr/>
      </w:pPr>
      <w:bookmarkStart w:id="221" w:name="Q2CH1061391"/>
      <w:bookmarkStart w:id="222" w:name="A2CH1061391"/>
      <w:bookmarkEnd w:id="221"/>
      <w:bookmarkEnd w:id="222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223" w:name="A2CH1061391"/>
      <w:bookmarkStart w:id="224" w:name="R2CH1061391"/>
      <w:bookmarkEnd w:id="223"/>
      <w:bookmarkEnd w:id="224"/>
      <w:r>
        <w:rPr>
          <w:rStyle w:val="Char2"/>
        </w:rPr>
        <w:t>詳解：題幹與（Ｄ）相似詞。旗鼓相當：比喻雙方勢均力敵　（Ａ）把敵人變為朋友　（Ｂ）人少的抵擋不過人多勢眾的　（Ｃ）實力相差太大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25" w:name="R2CH1061391"/>
      <w:bookmarkStart w:id="226" w:name="Q2CH1062977"/>
      <w:bookmarkEnd w:id="225"/>
      <w:bookmarkEnd w:id="22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與「影」相關的詞語，何者使用最恰當？　（Ａ）你這番話指桑罵槐，誰都聽得出來你「影射」的對象是誰　（Ｂ）多日的豪雨，使得即將採收的作物頓時化為「陰影」　（Ｃ）喜歡自拍的她，幾乎在各大網紅景點都留下「投影」　（Ｄ）小時候遭狼狗追咬的經驗，在他心裡留下了「泡影」。</w:t>
      </w:r>
    </w:p>
    <w:p>
      <w:pPr>
        <w:pStyle w:val="1"/>
        <w:snapToGrid w:val="false"/>
        <w:rPr>
          <w:rStyle w:val="Char1"/>
        </w:rPr>
      </w:pPr>
      <w:bookmarkStart w:id="227" w:name="Q2CH1062977"/>
      <w:bookmarkStart w:id="228" w:name="A2CH1062977"/>
      <w:bookmarkEnd w:id="227"/>
      <w:bookmarkEnd w:id="228"/>
      <w:r>
        <w:rPr>
          <w:rStyle w:val="Char1"/>
        </w:rPr>
        <w:t>《答案》Ａ</w:t>
      </w:r>
    </w:p>
    <w:p>
      <w:pPr>
        <w:pStyle w:val="1"/>
        <w:snapToGrid w:val="false"/>
        <w:rPr>
          <w:rStyle w:val="Char2"/>
        </w:rPr>
      </w:pPr>
      <w:bookmarkStart w:id="229" w:name="A2CH1062977"/>
      <w:bookmarkStart w:id="230" w:name="R2CH1062977"/>
      <w:bookmarkEnd w:id="229"/>
      <w:bookmarkEnd w:id="230"/>
      <w:r>
        <w:rPr>
          <w:rStyle w:val="Char2"/>
        </w:rPr>
        <w:t>詳解：（Ａ）藉此說彼，暗指某人某事　（Ｂ）比喻心中的鬱結。宜作「泡影」　（Ｃ）利用光照，將物體投射到屏幕上的成像。宜作「倩影」　（Ｄ）比喻現象變化不定，毫無實體。宜作「陰影」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31" w:name="R2CH1062977"/>
      <w:bookmarkStart w:id="232" w:name="Q2CH1062245"/>
      <w:bookmarkEnd w:id="231"/>
      <w:bookmarkEnd w:id="2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鐵板沙連到七鯤，鯤身激浪海天昏」關於這段詩句的說明，下列敘述何者正確？　（Ａ）指出</w:t>
      </w:r>
      <w:r>
        <w:rPr>
          <w:rStyle w:val="Char"/>
          <w:color w:val="000000"/>
          <w:u w:val="single"/>
        </w:rPr>
        <w:t>鹿耳門</w:t>
      </w:r>
      <w:r>
        <w:rPr>
          <w:rStyle w:val="Char"/>
          <w:color w:val="000000"/>
        </w:rPr>
        <w:t>的地理環境，說明其作為天然屏障的原因　（Ｂ）刻意將</w:t>
      </w:r>
      <w:r>
        <w:rPr>
          <w:rStyle w:val="Char"/>
          <w:color w:val="000000"/>
          <w:u w:val="single"/>
        </w:rPr>
        <w:t>鹿耳門</w:t>
      </w:r>
      <w:r>
        <w:rPr>
          <w:rStyle w:val="Char"/>
          <w:color w:val="000000"/>
        </w:rPr>
        <w:t>地形賦予神話意義，使其充滿神祕感　（Ｃ）強調</w:t>
      </w:r>
      <w:r>
        <w:rPr>
          <w:rStyle w:val="Char"/>
          <w:color w:val="000000"/>
          <w:u w:val="single"/>
        </w:rPr>
        <w:t>鹿耳門</w:t>
      </w:r>
      <w:r>
        <w:rPr>
          <w:rStyle w:val="Char"/>
          <w:color w:val="000000"/>
        </w:rPr>
        <w:t>能具有重要的戰略地位，是由於民間習俗　（Ｄ）藉由問答方式，對比出官員和平民對</w:t>
      </w:r>
      <w:r>
        <w:rPr>
          <w:rStyle w:val="Char"/>
          <w:color w:val="000000"/>
          <w:u w:val="single"/>
        </w:rPr>
        <w:t>鹿耳門</w:t>
      </w:r>
      <w:r>
        <w:rPr>
          <w:rStyle w:val="Char"/>
          <w:color w:val="000000"/>
        </w:rPr>
        <w:t>的看法不一。</w:t>
      </w:r>
    </w:p>
    <w:p>
      <w:pPr>
        <w:pStyle w:val="1"/>
        <w:snapToGrid w:val="false"/>
        <w:rPr>
          <w:rStyle w:val="Char1"/>
        </w:rPr>
      </w:pPr>
      <w:bookmarkStart w:id="233" w:name="Q2CH1062245"/>
      <w:bookmarkStart w:id="234" w:name="A2CH1062245"/>
      <w:bookmarkEnd w:id="233"/>
      <w:bookmarkEnd w:id="234"/>
      <w:r>
        <w:rPr>
          <w:rStyle w:val="Char1"/>
        </w:rPr>
        <w:t>《答案》Ａ</w:t>
      </w:r>
    </w:p>
    <w:p>
      <w:pPr>
        <w:pStyle w:val="1"/>
        <w:rPr>
          <w:rStyle w:val="Char2"/>
        </w:rPr>
      </w:pPr>
      <w:bookmarkStart w:id="235" w:name="A2CH1062245"/>
      <w:bookmarkStart w:id="236" w:name="R2CH1062245"/>
      <w:bookmarkEnd w:id="235"/>
      <w:bookmarkEnd w:id="236"/>
      <w:r>
        <w:rPr>
          <w:rStyle w:val="Char2"/>
        </w:rPr>
        <w:t>詳解：（Ａ）點出</w:t>
      </w:r>
      <w:r>
        <w:rPr>
          <w:rStyle w:val="Char2"/>
          <w:u w:val="single"/>
        </w:rPr>
        <w:t>鹿耳門</w:t>
      </w:r>
      <w:r>
        <w:rPr>
          <w:rStyle w:val="Char2"/>
        </w:rPr>
        <w:t>的地理環境：「鐵板沙」及「七鯤」，「連」字可見其防線嚴密，天然屏障的穩固形勢躍然紙上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37" w:name="R2CH1062245"/>
      <w:bookmarkStart w:id="238" w:name="Q2CH1062998"/>
      <w:bookmarkEnd w:id="237"/>
      <w:bookmarkEnd w:id="23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與「戰爭」相關的成語，何者使用最恰當？　（Ａ）敵我雙方不期而遇，「屢敗屢戰」，展開激烈的近身搏鬥　（Ｂ）「且戰且走」的時代已經過去了，現在注重的是團隊合作　（Ｃ）他早已厭倦「戰無不克」的生活，此刻更是興起思鄉之情　（Ｄ）凡事如能秉持「背水一戰」的精神，沒有完成不了的事情。</w:t>
      </w:r>
    </w:p>
    <w:p>
      <w:pPr>
        <w:pStyle w:val="1"/>
        <w:snapToGrid w:val="false"/>
        <w:rPr>
          <w:rStyle w:val="Char1"/>
        </w:rPr>
      </w:pPr>
      <w:bookmarkStart w:id="239" w:name="Q2CH1062998"/>
      <w:bookmarkStart w:id="240" w:name="A2CH1062998"/>
      <w:bookmarkEnd w:id="239"/>
      <w:bookmarkEnd w:id="240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241" w:name="A2CH1062998"/>
      <w:bookmarkStart w:id="242" w:name="R2CH1062998"/>
      <w:bookmarkEnd w:id="241"/>
      <w:bookmarkEnd w:id="242"/>
      <w:r>
        <w:rPr>
          <w:rStyle w:val="Char2"/>
        </w:rPr>
        <w:t>詳解：（Ａ）比喻雖然屢次遭受挫折失敗，仍然努力不懈。宜作「短兵相接」　（Ｂ）指在敗退時尚且一邊抵抗追擊的敵兵。宜作「孤軍奮戰」　（Ｃ）形容百戰百勝，無往不利。宜作「南征北討」　（Ｄ）比喻抱著必死的決心，奮戰取勝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43" w:name="R2CH1062998"/>
      <w:bookmarkStart w:id="244" w:name="Q2CH1062190"/>
      <w:bookmarkEnd w:id="243"/>
      <w:bookmarkEnd w:id="2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「　」中與海有關的成語，何者使用正確？　（Ａ）不相信愛情的人，只是因為「瞞天過海」的銘心刻骨，旁人實在難以體會　（Ｂ）國民要求改革的呼聲「排山倒海」而來，政府不得不重新檢視現有政策　（Ｃ）他看了幾篇文獻，就妄言了解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歷史，根本是以管窺天、「飄洋過海」　（Ｄ）</w:t>
      </w:r>
      <w:r>
        <w:rPr>
          <w:rStyle w:val="Char"/>
          <w:color w:val="000000"/>
          <w:u w:val="single"/>
        </w:rPr>
        <w:t>李洋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王齊麟</w:t>
      </w:r>
      <w:r>
        <w:rPr>
          <w:rStyle w:val="Char"/>
          <w:color w:val="000000"/>
        </w:rPr>
        <w:t>破天荒拿下</w:t>
      </w:r>
      <w:r>
        <w:rPr>
          <w:rStyle w:val="Char"/>
          <w:color w:val="000000"/>
          <w:u w:val="single"/>
        </w:rPr>
        <w:t>奧</w:t>
      </w:r>
      <w:r>
        <w:rPr>
          <w:rStyle w:val="Char"/>
          <w:color w:val="000000"/>
        </w:rPr>
        <w:t>運羽球男雙金牌，一時之間，「石沉大海」。</w:t>
      </w:r>
    </w:p>
    <w:p>
      <w:pPr>
        <w:pStyle w:val="1"/>
        <w:snapToGrid w:val="false"/>
        <w:rPr>
          <w:rStyle w:val="Char1"/>
        </w:rPr>
      </w:pPr>
      <w:bookmarkStart w:id="245" w:name="Q2CH1062190"/>
      <w:bookmarkStart w:id="246" w:name="A2CH1062190"/>
      <w:bookmarkEnd w:id="245"/>
      <w:bookmarkEnd w:id="246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247" w:name="A2CH1062190"/>
      <w:bookmarkStart w:id="248" w:name="R2CH1062190"/>
      <w:bookmarkEnd w:id="247"/>
      <w:bookmarkEnd w:id="248"/>
      <w:r>
        <w:rPr>
          <w:rStyle w:val="Char2"/>
        </w:rPr>
        <w:t>詳解：（Ａ）比喻欺騙的手法很高明。宜作「曾經滄海」　（Ｂ）比喻力量、氣勢巨大　（Ｃ）渡過海洋。宜作「以蠡測海」　（Ｄ）比喻人去不見蹤影、杳無音訊或事情沒有下文。宜作「名揚四海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49" w:name="R2CH1062190"/>
      <w:bookmarkStart w:id="250" w:name="Q2CH1062755"/>
      <w:bookmarkEnd w:id="249"/>
      <w:bookmarkEnd w:id="25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章回小說每回都有「回目」，用來描述該回大要。下列何者最有可能是</w:t>
      </w:r>
      <w:r>
        <w:rPr>
          <w:rStyle w:val="Char"/>
          <w:color w:val="000000"/>
          <w:u w:val="wave"/>
        </w:rPr>
        <w:t>西遊記</w:t>
      </w:r>
      <w:r>
        <w:rPr>
          <w:rStyle w:val="Char"/>
          <w:color w:val="000000"/>
        </w:rPr>
        <w:t>的回目？　（Ａ）</w:t>
      </w:r>
      <w:r>
        <w:rPr>
          <w:rStyle w:val="Char"/>
          <w:color w:val="000000"/>
          <w:u w:val="wave"/>
        </w:rPr>
        <w:t>林黛玉焚稿斷痴情，薛寶釵出閨成大禮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  <w:u w:val="wave"/>
        </w:rPr>
        <w:t>林教頭刺配滄州道，魯智深大鬧野豬林</w:t>
      </w:r>
      <w:r>
        <w:rPr>
          <w:rStyle w:val="Char"/>
          <w:color w:val="000000"/>
        </w:rPr>
        <w:t>　（Ｃ）</w:t>
      </w:r>
      <w:r>
        <w:rPr>
          <w:rStyle w:val="Char"/>
          <w:color w:val="000000"/>
          <w:u w:val="wave"/>
        </w:rPr>
        <w:t>豬八戒助力敗魔王，孫行者三調芭蕉扇</w:t>
      </w:r>
      <w:r>
        <w:rPr>
          <w:rStyle w:val="Char"/>
          <w:color w:val="000000"/>
        </w:rPr>
        <w:t>　（Ｄ）</w:t>
      </w:r>
      <w:r>
        <w:rPr>
          <w:rStyle w:val="Char"/>
          <w:color w:val="000000"/>
          <w:u w:val="wave"/>
        </w:rPr>
        <w:t>美髯公千里走單騎，漢壽侯五關斬六將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251" w:name="Q2CH1062755"/>
      <w:bookmarkStart w:id="252" w:name="A2CH1062755"/>
      <w:bookmarkEnd w:id="251"/>
      <w:bookmarkEnd w:id="252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253" w:name="A2CH1062755"/>
      <w:bookmarkStart w:id="254" w:name="R2CH1062755"/>
      <w:bookmarkEnd w:id="253"/>
      <w:bookmarkEnd w:id="254"/>
      <w:r>
        <w:rPr>
          <w:rStyle w:val="Char2"/>
        </w:rPr>
        <w:t>詳解：（Ａ）</w:t>
      </w:r>
      <w:r>
        <w:rPr>
          <w:rStyle w:val="Char2"/>
          <w:u w:val="wave"/>
        </w:rPr>
        <w:t>紅樓夢</w:t>
      </w:r>
      <w:r>
        <w:rPr>
          <w:rStyle w:val="Char2"/>
        </w:rPr>
        <w:t>　（Ｂ）</w:t>
      </w:r>
      <w:r>
        <w:rPr>
          <w:rStyle w:val="Char2"/>
          <w:u w:val="wave"/>
        </w:rPr>
        <w:t>水滸傳</w:t>
      </w:r>
      <w:r>
        <w:rPr>
          <w:rStyle w:val="Char2"/>
        </w:rPr>
        <w:t>　（Ｄ）</w:t>
      </w:r>
      <w:r>
        <w:rPr>
          <w:rStyle w:val="Char2"/>
          <w:u w:val="wave"/>
        </w:rPr>
        <w:t>三國演義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55" w:name="R2CH1062755"/>
      <w:bookmarkStart w:id="256" w:name="Q2CH1063055"/>
      <w:bookmarkEnd w:id="255"/>
      <w:bookmarkEnd w:id="25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wave"/>
        </w:rPr>
        <w:t>螢火蟲之墓</w:t>
      </w:r>
      <w:r>
        <w:rPr>
          <w:rStyle w:val="Char"/>
          <w:color w:val="000000"/>
        </w:rPr>
        <w:t>的</w:t>
      </w:r>
      <w:r>
        <w:rPr>
          <w:rStyle w:val="Char"/>
          <w:color w:val="000000"/>
          <w:u w:val="single"/>
        </w:rPr>
        <w:t>節子</w:t>
      </w:r>
      <w:r>
        <w:rPr>
          <w:rStyle w:val="Char"/>
          <w:color w:val="000000"/>
        </w:rPr>
        <w:t>初見螢火蟲時，興奮大叫，伸手摀捉，太過用力卻掐死了螢火蟲，幸與不幸，盡在彈指之間。</w:t>
      </w:r>
      <w:r>
        <w:rPr>
          <w:rStyle w:val="Char"/>
          <w:color w:val="000000"/>
          <w:u w:val="wave"/>
        </w:rPr>
        <w:t>兒時的點點滴滴</w:t>
      </w:r>
      <w:r>
        <w:rPr>
          <w:rStyle w:val="Char"/>
          <w:color w:val="000000"/>
        </w:rPr>
        <w:t>透過所有『第一次』的青春回憶，召喚錯失的生命機緣，盼望著『再一次』的改變。</w:t>
      </w:r>
      <w:r>
        <w:rPr>
          <w:rStyle w:val="Char"/>
          <w:color w:val="000000"/>
          <w:u w:val="wave"/>
        </w:rPr>
        <w:t>平成狸合戰</w:t>
      </w:r>
      <w:r>
        <w:rPr>
          <w:rStyle w:val="Char"/>
          <w:color w:val="000000"/>
        </w:rPr>
        <w:t>則是採寓言方式，透過動物眼睛審視環境開發，偏偏動物亦只能復刻人類模式，重蹈覆轍。」這段文字與下列何者相呼應？　（Ａ）從戰火孤雛的悲情際遇談戰爭禍害，</w:t>
      </w:r>
      <w:r>
        <w:rPr>
          <w:rStyle w:val="Char"/>
          <w:color w:val="000000"/>
          <w:u w:val="single"/>
        </w:rPr>
        <w:t>高畑勳</w:t>
      </w:r>
      <w:r>
        <w:rPr>
          <w:rStyle w:val="Char"/>
          <w:color w:val="000000"/>
        </w:rPr>
        <w:t>的敘事功力世罕其匹　（Ｂ）</w:t>
      </w:r>
      <w:r>
        <w:rPr>
          <w:rStyle w:val="Char"/>
          <w:color w:val="000000"/>
          <w:u w:val="single"/>
        </w:rPr>
        <w:t>高畑勳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日本</w:t>
      </w:r>
      <w:r>
        <w:rPr>
          <w:rStyle w:val="Char"/>
          <w:color w:val="000000"/>
        </w:rPr>
        <w:t>動畫片的批判是：「只會讓人心跳加快，卻不能讓人感到焦慮擔憂。」　（Ｃ）電影如此，人生如此，一以貫之追求實踐自己相信的事，人生就有了尊嚴與高度　（Ｄ）</w:t>
      </w:r>
      <w:r>
        <w:rPr>
          <w:rStyle w:val="Char"/>
          <w:color w:val="000000"/>
          <w:u w:val="single"/>
        </w:rPr>
        <w:t>高畑勳</w:t>
      </w:r>
      <w:r>
        <w:rPr>
          <w:rStyle w:val="Char"/>
          <w:color w:val="000000"/>
        </w:rPr>
        <w:t>的敘事技巧，既細膩又多變，才能穿心入腦。</w:t>
      </w:r>
    </w:p>
    <w:p>
      <w:pPr>
        <w:pStyle w:val="1"/>
        <w:snapToGrid w:val="false"/>
        <w:rPr>
          <w:rStyle w:val="Char1"/>
        </w:rPr>
      </w:pPr>
      <w:bookmarkStart w:id="257" w:name="Q2CH1063055"/>
      <w:bookmarkStart w:id="258" w:name="A2CH1063055"/>
      <w:bookmarkEnd w:id="257"/>
      <w:bookmarkEnd w:id="258"/>
      <w:r>
        <w:rPr>
          <w:rStyle w:val="Char1"/>
        </w:rPr>
        <w:t>《答案》Ｄ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59" w:name="A2CH1063055"/>
      <w:bookmarkStart w:id="260" w:name="Q2CH1062987"/>
      <w:bookmarkEnd w:id="259"/>
      <w:bookmarkEnd w:id="26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各組成語，何者皆屬於「貶義詞」？　（Ａ）重蹈覆轍／</w:t>
      </w:r>
      <w:r>
        <w:rPr>
          <w:rStyle w:val="Char"/>
          <w:color w:val="000000"/>
        </w:rPr>
        <w:t>涅而不緇</w:t>
      </w:r>
      <w:r>
        <w:rPr>
          <w:rStyle w:val="Char"/>
          <w:color w:val="000000"/>
        </w:rPr>
        <w:t>　（Ｂ）一丘之貉／路不拾遺　（Ｃ）</w:t>
      </w:r>
      <w:r>
        <w:rPr>
          <w:rStyle w:val="Char"/>
          <w:color w:val="000000"/>
        </w:rPr>
        <w:t>狗尾續貂</w:t>
      </w:r>
      <w:r>
        <w:rPr>
          <w:rStyle w:val="Char"/>
          <w:color w:val="000000"/>
        </w:rPr>
        <w:t>／諱疾忌醫　（Ｄ）羊質虎皮／超群絕倫。</w:t>
      </w:r>
    </w:p>
    <w:p>
      <w:pPr>
        <w:pStyle w:val="1"/>
        <w:snapToGrid w:val="false"/>
        <w:rPr>
          <w:rStyle w:val="Char1"/>
        </w:rPr>
      </w:pPr>
      <w:bookmarkStart w:id="261" w:name="Q2CH1062987"/>
      <w:bookmarkStart w:id="262" w:name="A2CH1062987"/>
      <w:bookmarkEnd w:id="261"/>
      <w:bookmarkEnd w:id="262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263" w:name="A2CH1062987"/>
      <w:bookmarkStart w:id="264" w:name="R2CH1062987"/>
      <w:bookmarkEnd w:id="263"/>
      <w:bookmarkEnd w:id="264"/>
      <w:r>
        <w:rPr>
          <w:rStyle w:val="Char2"/>
        </w:rPr>
        <w:t>詳解：（Ａ）比喻不能吸取教訓而再犯同一類的錯誤／用黑色染料也染不黑。喻本質之好，不受惡劣環境影響　（Ｂ）同一山丘上的貉。比喻彼此同樣低劣，並無差異／路人看見道路上的失物而不會據為己有。形容社會風氣良好　（Ｃ）比喻任官太濫，或事物以壞續好，前後不相稱／比喻掩飾過失而不願聽人規勸　（Ｄ）羊披上虎皮，本性仍是怯弱。比喻空有壯麗的外表，而缺乏實力／高過一般的等級，無人可比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65" w:name="R2CH1062987"/>
      <w:bookmarkStart w:id="266" w:name="Q2CH1060343"/>
      <w:bookmarkEnd w:id="265"/>
      <w:bookmarkEnd w:id="26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single"/>
        </w:rPr>
        <w:t>馬致遠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秋思</w:t>
      </w:r>
      <w:r>
        <w:rPr>
          <w:rStyle w:val="Char"/>
          <w:color w:val="000000"/>
        </w:rPr>
        <w:t>前三句用名詞相疊構成一幅畫，下列文句，何者前三句也運用相同的手法？　（Ａ）紅蕉隱隱窗紗，朱簾小小人家，綠柳匆匆去馬。斷橋西下，滿湖煙雨愁花（</w:t>
      </w:r>
      <w:r>
        <w:rPr>
          <w:rStyle w:val="Char"/>
          <w:color w:val="000000"/>
          <w:u w:val="single"/>
        </w:rPr>
        <w:t>張可久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湖上送別</w:t>
      </w:r>
      <w:r>
        <w:rPr>
          <w:rStyle w:val="Char"/>
          <w:color w:val="000000"/>
        </w:rPr>
        <w:t>）　（Ｂ）春山暖日和風，闌干樓閣簾櫳，楊柳秋千院中。啼鶯舞燕，小橋流水飛紅（</w:t>
      </w:r>
      <w:r>
        <w:rPr>
          <w:rStyle w:val="Char"/>
          <w:color w:val="000000"/>
          <w:u w:val="single"/>
        </w:rPr>
        <w:t>白樸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春</w:t>
      </w:r>
      <w:r>
        <w:rPr>
          <w:rStyle w:val="Char"/>
          <w:color w:val="000000"/>
        </w:rPr>
        <w:t>）　（Ｃ）星依雲渚濺濺，露零玉液涓涓，寶砌衰蘭剪剪。碧天如練，光搖北斗闌干（</w:t>
      </w:r>
      <w:r>
        <w:rPr>
          <w:rStyle w:val="Char"/>
          <w:color w:val="000000"/>
          <w:u w:val="single"/>
        </w:rPr>
        <w:t>孟昉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星依雲渚濺濺</w:t>
      </w:r>
      <w:r>
        <w:rPr>
          <w:rStyle w:val="Char"/>
          <w:color w:val="000000"/>
        </w:rPr>
        <w:t>）　（Ｄ）一聲畫角譙門，豐庭新月黃昏，雪裡山前水濱。竹籬茅舍，淡煙衰草孤村（</w:t>
      </w:r>
      <w:r>
        <w:rPr>
          <w:rStyle w:val="Char"/>
          <w:color w:val="000000"/>
          <w:u w:val="single"/>
        </w:rPr>
        <w:t>白樸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天淨沙</w:t>
      </w:r>
      <w:r>
        <w:rPr>
          <w:rStyle w:val="Char"/>
          <w:color w:val="000000"/>
          <w:sz w:val="20"/>
          <w:u w:val="wave"/>
        </w:rPr>
        <w:t>冬</w:t>
      </w:r>
      <w:r>
        <w:rPr>
          <w:rStyle w:val="Char"/>
          <w:color w:val="000000"/>
        </w:rPr>
        <w:t>）。</w:t>
      </w:r>
    </w:p>
    <w:p>
      <w:pPr>
        <w:pStyle w:val="1"/>
        <w:snapToGrid w:val="false"/>
        <w:rPr/>
      </w:pPr>
      <w:bookmarkStart w:id="267" w:name="Q2CH1060343"/>
      <w:bookmarkStart w:id="268" w:name="A2CH1060343"/>
      <w:bookmarkEnd w:id="267"/>
      <w:bookmarkEnd w:id="268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269" w:name="A2CH1060343"/>
      <w:bookmarkStart w:id="270" w:name="R2CH1060343"/>
      <w:bookmarkEnd w:id="269"/>
      <w:bookmarkEnd w:id="270"/>
      <w:r>
        <w:rPr>
          <w:rStyle w:val="Char2"/>
        </w:rPr>
        <w:t>詳解：（Ａ）「隱隱」、「小小」、「匆匆」非名詞　（Ｃ）「濺濺」、「涓涓」、「剪剪」非名詞　（Ｄ）「一聲」非名詞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71" w:name="R2CH1060343"/>
      <w:bookmarkStart w:id="272" w:name="Q2CH1062416"/>
      <w:bookmarkEnd w:id="271"/>
      <w:bookmarkEnd w:id="27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字，何組意思前後相同？　（Ａ）「安」身立命／居「安」思危　（Ｂ）「寥」若晨星／寂「寥」街道　（Ｃ）屏氣「凝」神／「凝」聚人心　（Ｄ）登門「致」歉／興「致」勃勃。</w:t>
      </w:r>
    </w:p>
    <w:p>
      <w:pPr>
        <w:pStyle w:val="1"/>
        <w:snapToGrid w:val="false"/>
        <w:rPr>
          <w:rStyle w:val="Char1"/>
        </w:rPr>
      </w:pPr>
      <w:bookmarkStart w:id="273" w:name="Q2CH1062416"/>
      <w:bookmarkStart w:id="274" w:name="A2CH1062416"/>
      <w:bookmarkEnd w:id="273"/>
      <w:bookmarkEnd w:id="274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275" w:name="A2CH1062416"/>
      <w:bookmarkStart w:id="276" w:name="R2CH1062416"/>
      <w:bookmarkEnd w:id="275"/>
      <w:bookmarkEnd w:id="276"/>
      <w:r>
        <w:rPr>
          <w:rStyle w:val="Char2"/>
        </w:rPr>
        <w:t>詳解：（Ａ）使穩定／平穩、安全、舒適的狀況或環境　（Ｂ）稀疏／冷清、寂靜　（Ｃ）聚集、凝集　（Ｄ）傳達、表示／旨趣、意態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77" w:name="R2CH1062416"/>
      <w:bookmarkStart w:id="278" w:name="Q2CH1062446"/>
      <w:bookmarkEnd w:id="277"/>
      <w:bookmarkEnd w:id="27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5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5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wave"/>
        </w:rPr>
        <w:t>二十年後</w:t>
      </w:r>
      <w:r>
        <w:rPr>
          <w:rStyle w:val="Char"/>
          <w:color w:val="000000"/>
        </w:rPr>
        <w:t>一文中的</w:t>
      </w:r>
      <w:r>
        <w:rPr>
          <w:rStyle w:val="Char"/>
          <w:color w:val="000000"/>
          <w:u w:val="single"/>
        </w:rPr>
        <w:t>鮑伯</w:t>
      </w:r>
      <w:r>
        <w:rPr>
          <w:rStyle w:val="Char"/>
          <w:color w:val="000000"/>
        </w:rPr>
        <w:t>和</w:t>
      </w:r>
      <w:r>
        <w:rPr>
          <w:rStyle w:val="Char"/>
          <w:color w:val="000000"/>
          <w:u w:val="single"/>
        </w:rPr>
        <w:t>吉米</w:t>
      </w:r>
      <w:r>
        <w:rPr>
          <w:rStyle w:val="Char"/>
          <w:color w:val="000000"/>
        </w:rPr>
        <w:t>在年輕時就相知相交，下列何者最適合用來形容他們的交情？　（Ａ）手帕之交　（Ｂ）忘年之交　（Ｃ）竹馬之交　（Ｄ）杵臼之交。</w:t>
      </w:r>
    </w:p>
    <w:p>
      <w:pPr>
        <w:pStyle w:val="1"/>
        <w:snapToGrid w:val="false"/>
        <w:rPr>
          <w:rStyle w:val="Char1"/>
        </w:rPr>
      </w:pPr>
      <w:bookmarkStart w:id="279" w:name="Q2CH1062446"/>
      <w:bookmarkStart w:id="280" w:name="A2CH1062446"/>
      <w:bookmarkEnd w:id="279"/>
      <w:bookmarkEnd w:id="280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281" w:name="A2CH1062446"/>
      <w:bookmarkStart w:id="282" w:name="R2CH1062446"/>
      <w:bookmarkEnd w:id="281"/>
      <w:bookmarkEnd w:id="282"/>
      <w:r>
        <w:rPr>
          <w:rStyle w:val="Char2"/>
        </w:rPr>
        <w:t>詳解：（Ａ）</w:t>
      </w:r>
      <w:r>
        <w:rPr>
          <w:rStyle w:val="Char2"/>
        </w:rPr>
        <w:t>指女性間的友誼</w:t>
      </w:r>
      <w:r>
        <w:rPr>
          <w:rStyle w:val="Char2"/>
        </w:rPr>
        <w:t>　（Ｂ）</w:t>
      </w:r>
      <w:r>
        <w:rPr>
          <w:rStyle w:val="Char2"/>
        </w:rPr>
        <w:t>不拘年歲行輩而結交為友</w:t>
      </w:r>
      <w:r>
        <w:rPr>
          <w:rStyle w:val="Char2"/>
        </w:rPr>
        <w:t>　（Ｃ）</w:t>
      </w:r>
      <w:r>
        <w:rPr>
          <w:rStyle w:val="Char2"/>
        </w:rPr>
        <w:t>從小便相契要好的朋友</w:t>
      </w:r>
      <w:r>
        <w:rPr>
          <w:rStyle w:val="Char2"/>
        </w:rPr>
        <w:t>　（Ｄ）</w:t>
      </w:r>
      <w:r>
        <w:rPr>
          <w:rStyle w:val="Char2"/>
        </w:rPr>
        <w:t>朋友相交不分貴賤</w:t>
      </w:r>
    </w:p>
    <w:p>
      <w:pPr>
        <w:pStyle w:val="Normal"/>
        <w:snapToGrid w:val="false"/>
        <w:rPr>
          <w:rStyle w:val="Char2"/>
          <w:rFonts w:ascii="新細明體;PMingLiU" w:hAnsi="新細明體;PMingLiU" w:cs="新細明體;PMingLiU"/>
          <w:sz w:val="28"/>
        </w:rPr>
      </w:pPr>
      <w:r>
        <w:rPr/>
      </w:r>
      <w:bookmarkStart w:id="283" w:name="R2CH1062446"/>
      <w:bookmarkStart w:id="284" w:name="R2CH1062446"/>
      <w:bookmarkEnd w:id="284"/>
    </w:p>
    <w:sectPr>
      <w:footerReference w:type="default" r:id="rId2"/>
      <w:type w:val="nextPage"/>
      <w:pgSz w:w="14570" w:h="20636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01:00Z</dcterms:created>
  <dc:creator>Asus</dc:creator>
  <dc:description/>
  <cp:keywords/>
  <dc:language>en-US</dc:language>
  <cp:lastModifiedBy>user</cp:lastModifiedBy>
  <dcterms:modified xsi:type="dcterms:W3CDTF">2025-04-17T03:01:00Z</dcterms:modified>
  <cp:revision>2</cp:revision>
  <dc:subject/>
  <dc:title> </dc:title>
</cp:coreProperties>
</file>