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新細明體;PMingLiU" w:hAnsi="新細明體;PMingLiU" w:cs="Arial"/>
          <w:b/>
          <w:b/>
          <w:bCs/>
          <w:color w:val="222222"/>
          <w:sz w:val="28"/>
          <w:szCs w:val="28"/>
        </w:rPr>
      </w:pPr>
      <w:r>
        <w:rPr>
          <w:rFonts w:ascii="Tahoma" w:hAnsi="Tahoma" w:cs="Tahoma" w:eastAsia="新細明體;PMingLiU"/>
          <w:kern w:val="0"/>
          <w:lang w:val="zh-TW"/>
        </w:rPr>
        <w:t>　　　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台南市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南寧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高中第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1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10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學年度第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1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學期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補考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公民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科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國中部二年級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題庫</w:t>
      </w:r>
    </w:p>
    <w:p>
      <w:pPr>
        <w:pStyle w:val="Normal"/>
        <w:shd w:fill="FFFFFF" w:val="clear"/>
        <w:ind w:firstLine="3363"/>
        <w:rPr/>
      </w:pP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    </w:t>
      </w:r>
      <w:r>
        <w:rPr>
          <w:rFonts w:cs="Arial" w:ascii="新細明體;PMingLiU" w:hAnsi="新細明體;PMingLiU"/>
          <w:b/>
          <w:bCs/>
          <w:color w:val="222222"/>
          <w:sz w:val="28"/>
        </w:rPr>
        <w:t> 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電腦代碼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: 0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6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 xml:space="preserve">      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年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  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班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 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號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姓名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</w:t>
      </w:r>
    </w:p>
    <w:p>
      <w:pPr>
        <w:pStyle w:val="Normal"/>
        <w:shd w:fill="FFFFFF" w:val="clear"/>
        <w:rPr>
          <w:rFonts w:eastAsia="新細明體;PMingLiU"/>
        </w:rPr>
      </w:pPr>
      <w:r>
        <w:rPr>
          <w:rFonts w:eastAsia="Tahoma" w:cs="Tahoma" w:ascii="Tahoma" w:hAnsi="Tahoma"/>
          <w:kern w:val="0"/>
          <w:lang w:val="zh-TW"/>
        </w:rPr>
        <w:t xml:space="preserve">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0" w:name="Z_1e2a75a5dd534fb6b016902f06c81f95"/>
      <w:bookmarkEnd w:id="0"/>
      <w:r>
        <w:rPr/>
        <w:t>(   )</w:t>
      </w:r>
      <w:bookmarkStart w:id="1" w:name="OP3_1e2a75a5dd534fb6b016902f06c81f95"/>
      <w:bookmarkStart w:id="2" w:name="OP2_1e2a75a5dd534fb6b016902f06c81f95"/>
      <w:bookmarkStart w:id="3" w:name="OP1_1e2a75a5dd534fb6b016902f06c81f95"/>
      <w:bookmarkStart w:id="4" w:name="Q_1e2a75a5dd534fb6b016902f06c81f95"/>
      <w:r>
        <w:rPr/>
        <w:t>八年級的世理參加棒球夏令營，發現同學自我介紹時都來自臺灣不同的「市」。請問：下列哪兩位同學來自相同層級的市？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cs="標楷體"/>
        </w:rPr>
      </w:pPr>
      <w:r>
        <w:rPr>
          <w:lang w:val="en-US" w:eastAsia="en-US"/>
        </w:rPr>
        <w:drawing>
          <wp:inline distT="0" distB="0" distL="0" distR="0">
            <wp:extent cx="2055495" cy="6978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 xml:space="preserve">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秀娥、瑞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賢賢、昇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秀娥、昇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瑞瑞、賢賢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" w:name="Z_1e2a75a5dd534fb6b016902f06c81f95"/>
      <w:bookmarkStart w:id="6" w:name="Z_cb6b43510b8442e2a3c7a695b02d4ac0"/>
      <w:bookmarkEnd w:id="5"/>
      <w:bookmarkEnd w:id="4"/>
      <w:bookmarkEnd w:id="6"/>
      <w:r>
        <w:rPr/>
        <w:t>(   )</w:t>
      </w:r>
      <w:bookmarkStart w:id="7" w:name="OP3_cb6b43510b8442e2a3c7a695b02d4ac0"/>
      <w:bookmarkStart w:id="8" w:name="OP2_cb6b43510b8442e2a3c7a695b02d4ac0"/>
      <w:bookmarkStart w:id="9" w:name="OP1_cb6b43510b8442e2a3c7a695b02d4ac0"/>
      <w:bookmarkStart w:id="10" w:name="Q_cb6b43510b8442e2a3c7a695b02d4ac0"/>
      <w:bookmarkEnd w:id="7"/>
      <w:bookmarkEnd w:id="8"/>
      <w:bookmarkEnd w:id="9"/>
      <w:r>
        <w:rPr/>
        <w:t>我國中央與地方政府職權的畫分標準為下列何者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事務的重要性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事務的性質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事務所需的經費多寡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事務的難易度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" w:name="Z_cb6b43510b8442e2a3c7a695b02d4ac0"/>
      <w:bookmarkStart w:id="12" w:name="Z_08f564153f77446282e2b45900577df5"/>
      <w:bookmarkEnd w:id="11"/>
      <w:bookmarkEnd w:id="10"/>
      <w:bookmarkEnd w:id="12"/>
      <w:r>
        <w:rPr/>
        <w:t>(   )</w:t>
      </w:r>
      <w:bookmarkStart w:id="13" w:name="OP3_08f564153f77446282e2b45900577df5"/>
      <w:bookmarkStart w:id="14" w:name="OP2_08f564153f77446282e2b45900577df5"/>
      <w:bookmarkStart w:id="15" w:name="OP1_08f564153f77446282e2b45900577df5"/>
      <w:bookmarkStart w:id="16" w:name="Q_08f564153f77446282e2b45900577df5"/>
      <w:bookmarkEnd w:id="13"/>
      <w:bookmarkEnd w:id="14"/>
      <w:bookmarkEnd w:id="15"/>
      <w:r>
        <w:rPr/>
        <w:t>如果中央與地方的權限發生爭議時，應該如何解決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聲請大法官審查《憲法》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由總統出面調停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由立法院解決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由行政院出面協商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" w:name="Z_08f564153f77446282e2b45900577df5"/>
      <w:bookmarkStart w:id="18" w:name="Z_7b245e12d9704c759d73484d354d90e6"/>
      <w:bookmarkEnd w:id="17"/>
      <w:bookmarkEnd w:id="16"/>
      <w:bookmarkEnd w:id="18"/>
      <w:r>
        <w:rPr/>
        <w:t>(   )</w:t>
      </w:r>
      <w:bookmarkStart w:id="19" w:name="OP3_7b245e12d9704c759d73484d354d90e6"/>
      <w:bookmarkStart w:id="20" w:name="OP2_7b245e12d9704c759d73484d354d90e6"/>
      <w:bookmarkStart w:id="21" w:name="OP1_7b245e12d9704c759d73484d354d90e6"/>
      <w:bookmarkStart w:id="22" w:name="Q_7b245e12d9704c759d73484d354d90e6"/>
      <w:bookmarkEnd w:id="19"/>
      <w:bookmarkEnd w:id="20"/>
      <w:bookmarkEnd w:id="21"/>
      <w:r>
        <w:rPr/>
        <w:t>下列何者為地方政府應處理的事務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軍事國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簽訂條約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締結友邦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消防救災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3" w:name="Z_7b245e12d9704c759d73484d354d90e6"/>
      <w:bookmarkStart w:id="24" w:name="Z_2fd67f56fa124485a671e6002aa413c7"/>
      <w:bookmarkEnd w:id="23"/>
      <w:bookmarkEnd w:id="22"/>
      <w:bookmarkEnd w:id="24"/>
      <w:r>
        <w:rPr/>
        <w:t>(   )</w:t>
      </w:r>
      <w:bookmarkStart w:id="25" w:name="OP3_2fd67f56fa124485a671e6002aa413c7"/>
      <w:bookmarkStart w:id="26" w:name="OP2_2fd67f56fa124485a671e6002aa413c7"/>
      <w:bookmarkStart w:id="27" w:name="OP1_2fd67f56fa124485a671e6002aa413c7"/>
      <w:bookmarkStart w:id="28" w:name="Q_2fd67f56fa124485a671e6002aa413c7"/>
      <w:bookmarkEnd w:id="25"/>
      <w:bookmarkEnd w:id="26"/>
      <w:bookmarkEnd w:id="27"/>
      <w:r>
        <w:rPr/>
        <w:t>颱風天是否放假的問題，可由下列何者斟酌當地的地形、雨量、交通、電力供應等特殊狀況後再自行決定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行政院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地方政府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內政部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中央政府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9" w:name="Z_2fd67f56fa124485a671e6002aa413c7"/>
      <w:bookmarkStart w:id="30" w:name="Z_6c813f94326948b3a16f6d9a42a90519"/>
      <w:bookmarkEnd w:id="29"/>
      <w:bookmarkEnd w:id="28"/>
      <w:bookmarkEnd w:id="30"/>
      <w:r>
        <w:rPr/>
        <w:t>(   )</w:t>
      </w:r>
      <w:bookmarkStart w:id="31" w:name="OP3_6c813f94326948b3a16f6d9a42a90519"/>
      <w:bookmarkStart w:id="32" w:name="OP2_6c813f94326948b3a16f6d9a42a90519"/>
      <w:bookmarkStart w:id="33" w:name="OP1_6c813f94326948b3a16f6d9a42a90519"/>
      <w:bookmarkStart w:id="34" w:name="Q_6c813f94326948b3a16f6d9a42a90519"/>
      <w:bookmarkEnd w:id="31"/>
      <w:bookmarkEnd w:id="32"/>
      <w:bookmarkEnd w:id="33"/>
      <w:r>
        <w:rPr/>
        <w:t>阿福伯是愛民鄉的鄉長，平時熱心服務鄉民，也積極推動鄉里建設。請問：下列何者是阿福伯有權處理的事務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辦理藝術畫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舉行三軍演習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公布法律和命令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審查愛民鄉預算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5" w:name="Z_6c813f94326948b3a16f6d9a42a90519"/>
      <w:bookmarkStart w:id="36" w:name="Z_41d551ddce5f4fb4863e70b3337ff5d9"/>
      <w:bookmarkEnd w:id="35"/>
      <w:bookmarkEnd w:id="34"/>
      <w:bookmarkEnd w:id="36"/>
      <w:r>
        <w:rPr/>
        <w:t>(   )</w:t>
      </w:r>
      <w:bookmarkStart w:id="37" w:name="OP3_41d551ddce5f4fb4863e70b3337ff5d9"/>
      <w:bookmarkStart w:id="38" w:name="OP2_41d551ddce5f4fb4863e70b3337ff5d9"/>
      <w:bookmarkStart w:id="39" w:name="OP1_41d551ddce5f4fb4863e70b3337ff5d9"/>
      <w:bookmarkStart w:id="40" w:name="Q_41d551ddce5f4fb4863e70b3337ff5d9"/>
      <w:bookmarkEnd w:id="37"/>
      <w:bookmarkEnd w:id="38"/>
      <w:bookmarkEnd w:id="39"/>
      <w:r>
        <w:rPr/>
        <w:t>瑋銘家住址原本為「桃園縣中壢市」，在桃園縣升格改制後，他家的地址應改為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桃園縣中壢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桃園市中壢市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桃園市中壢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桃園縣中壢市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1" w:name="Z_41d551ddce5f4fb4863e70b3337ff5d9"/>
      <w:bookmarkStart w:id="42" w:name="Z_7ef3d2b363aa44dda65af1359d3b56ca"/>
      <w:bookmarkEnd w:id="41"/>
      <w:bookmarkEnd w:id="40"/>
      <w:bookmarkEnd w:id="42"/>
      <w:r>
        <w:rPr/>
        <w:t>(   )</w:t>
      </w:r>
      <w:bookmarkStart w:id="43" w:name="OP3_7ef3d2b363aa44dda65af1359d3b56ca"/>
      <w:bookmarkStart w:id="44" w:name="OP2_7ef3d2b363aa44dda65af1359d3b56ca"/>
      <w:bookmarkStart w:id="45" w:name="OP1_7ef3d2b363aa44dda65af1359d3b56ca"/>
      <w:bookmarkStart w:id="46" w:name="Q_7ef3d2b363aa44dda65af1359d3b56ca"/>
      <w:bookmarkEnd w:id="43"/>
      <w:bookmarkEnd w:id="44"/>
      <w:bookmarkEnd w:id="45"/>
      <w:r>
        <w:rPr/>
        <w:t>下列四組行政區中，哪一組的層級是相同的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花蓮縣─花蓮市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新竹縣─新竹市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南投縣─南投市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苗栗縣─苗栗市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7" w:name="Z_7ef3d2b363aa44dda65af1359d3b56ca"/>
      <w:bookmarkStart w:id="48" w:name="Z_a413bd23b8d94adf9361b7e68a094cfa"/>
      <w:bookmarkEnd w:id="47"/>
      <w:bookmarkEnd w:id="46"/>
      <w:bookmarkEnd w:id="48"/>
      <w:r>
        <w:rPr/>
        <w:t>(   )</w:t>
      </w:r>
      <w:bookmarkStart w:id="49" w:name="OP3_a413bd23b8d94adf9361b7e68a094cfa"/>
      <w:bookmarkStart w:id="50" w:name="OP2_a413bd23b8d94adf9361b7e68a094cfa"/>
      <w:bookmarkStart w:id="51" w:name="OP1_a413bd23b8d94adf9361b7e68a094cfa"/>
      <w:bookmarkStart w:id="52" w:name="Q_a413bd23b8d94adf9361b7e68a094cfa"/>
      <w:bookmarkEnd w:id="49"/>
      <w:bookmarkEnd w:id="50"/>
      <w:bookmarkEnd w:id="51"/>
      <w:r>
        <w:rPr/>
        <w:t>附圖為小華寫的耶誕賀卡信封，但小華不確定收信人的住址是否正確。請問：下列關於收信人住址的敘述，何者正確？</w:t>
      </w:r>
    </w:p>
    <w:p>
      <w:pPr>
        <w:pStyle w:val="Normal"/>
        <w:snapToGrid w:val="false"/>
        <w:spacing w:lineRule="atLeast" w:line="360"/>
        <w:ind w:left="960" w:hanging="9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1166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 xml:space="preserve">        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應改為嘉義縣太保市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應改為嘉義市太保縣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應改為臺灣省太保縣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住址正確無誤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3" w:name="Z_a413bd23b8d94adf9361b7e68a094cfa"/>
      <w:bookmarkStart w:id="54" w:name="Z_11a11038f7604d2fb13df53d506badf3"/>
      <w:bookmarkEnd w:id="53"/>
      <w:bookmarkEnd w:id="52"/>
      <w:bookmarkEnd w:id="54"/>
      <w:r>
        <w:rPr/>
        <w:t>(   )</w:t>
      </w:r>
      <w:bookmarkStart w:id="55" w:name="OP3_11a11038f7604d2fb13df53d506badf3"/>
      <w:bookmarkStart w:id="56" w:name="OP2_11a11038f7604d2fb13df53d506badf3"/>
      <w:bookmarkStart w:id="57" w:name="OP1_11a11038f7604d2fb13df53d506badf3"/>
      <w:bookmarkStart w:id="58" w:name="Q_11a11038f7604d2fb13df53d506badf3"/>
      <w:bookmarkEnd w:id="55"/>
      <w:bookmarkEnd w:id="56"/>
      <w:bookmarkEnd w:id="57"/>
      <w:r>
        <w:rPr/>
        <w:t>下列何者屬於地方自治團體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臺灣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彰化縣中西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屏東縣楓港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嘉義縣阿里山鄉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9" w:name="Z_11a11038f7604d2fb13df53d506badf3"/>
      <w:bookmarkStart w:id="60" w:name="Z_b3e4e90029cf4ca1881fabcb61a189c7"/>
      <w:bookmarkEnd w:id="59"/>
      <w:bookmarkEnd w:id="58"/>
      <w:bookmarkEnd w:id="60"/>
      <w:r>
        <w:rPr/>
        <w:t>(   )</w:t>
      </w:r>
      <w:bookmarkStart w:id="61" w:name="OP3_b3e4e90029cf4ca1881fabcb61a189c7"/>
      <w:bookmarkStart w:id="62" w:name="OP2_b3e4e90029cf4ca1881fabcb61a189c7"/>
      <w:bookmarkStart w:id="63" w:name="OP1_b3e4e90029cf4ca1881fabcb61a189c7"/>
      <w:bookmarkStart w:id="64" w:name="Q_b3e4e90029cf4ca1881fabcb61a189c7"/>
      <w:bookmarkEnd w:id="61"/>
      <w:bookmarkEnd w:id="62"/>
      <w:bookmarkEnd w:id="63"/>
      <w:r>
        <w:rPr/>
        <w:t>治秀的工作是負責審查地方法規和預算，監督地方行政機關的施政。請問：他工作的地點應為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市政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立法院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市公所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市民代表會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65" w:name="Z_b3e4e90029cf4ca1881fabcb61a189c7"/>
      <w:bookmarkStart w:id="66" w:name="Z_7d4c349dc1814234b20b384eb4441bfe"/>
      <w:bookmarkEnd w:id="65"/>
      <w:bookmarkEnd w:id="64"/>
      <w:bookmarkEnd w:id="66"/>
      <w:r>
        <w:rPr/>
        <w:t>(   )</w:t>
      </w:r>
      <w:bookmarkStart w:id="67" w:name="OP3_7d4c349dc1814234b20b384eb4441bfe"/>
      <w:bookmarkStart w:id="68" w:name="OP2_7d4c349dc1814234b20b384eb4441bfe"/>
      <w:bookmarkStart w:id="69" w:name="OP1_7d4c349dc1814234b20b384eb4441bfe"/>
      <w:bookmarkStart w:id="70" w:name="Q_7d4c349dc1814234b20b384eb4441bfe"/>
      <w:bookmarkEnd w:id="67"/>
      <w:bookmarkEnd w:id="68"/>
      <w:bookmarkEnd w:id="69"/>
      <w:r>
        <w:rPr/>
        <w:t>地方政府的職權中，何者屬於社會福利的事務？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舉辦藝文活動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辦理社會救助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垃圾處理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推動國民教育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1" w:name="Z_7d4c349dc1814234b20b384eb4441bfe"/>
      <w:bookmarkStart w:id="72" w:name="Z_2c47f5dce6704ce7a37e3fde315733f5"/>
      <w:bookmarkEnd w:id="71"/>
      <w:bookmarkEnd w:id="70"/>
      <w:bookmarkEnd w:id="72"/>
      <w:r>
        <w:rPr/>
        <w:t>(   )</w:t>
      </w:r>
      <w:bookmarkStart w:id="73" w:name="OP3_2c47f5dce6704ce7a37e3fde315733f5"/>
      <w:bookmarkStart w:id="74" w:name="OP2_2c47f5dce6704ce7a37e3fde315733f5"/>
      <w:bookmarkStart w:id="75" w:name="OP1_2c47f5dce6704ce7a37e3fde315733f5"/>
      <w:bookmarkStart w:id="76" w:name="Q_2c47f5dce6704ce7a37e3fde315733f5"/>
      <w:bookmarkEnd w:id="73"/>
      <w:bookmarkEnd w:id="74"/>
      <w:bookmarkEnd w:id="75"/>
      <w:r>
        <w:rPr/>
        <w:t>地方政府的職權中，何者屬於經濟發展的事務？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垃圾處理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產業發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消防安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預防保健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7" w:name="Z_2c47f5dce6704ce7a37e3fde315733f5"/>
      <w:bookmarkStart w:id="78" w:name="Z_c05822dc06ff47ce9c58f547a819b724"/>
      <w:bookmarkEnd w:id="77"/>
      <w:bookmarkEnd w:id="76"/>
      <w:bookmarkEnd w:id="78"/>
      <w:r>
        <w:rPr/>
        <w:t>(   )</w:t>
      </w:r>
      <w:bookmarkStart w:id="79" w:name="OP3_c05822dc06ff47ce9c58f547a819b724"/>
      <w:bookmarkStart w:id="80" w:name="OP2_c05822dc06ff47ce9c58f547a819b724"/>
      <w:bookmarkStart w:id="81" w:name="OP1_c05822dc06ff47ce9c58f547a819b724"/>
      <w:bookmarkStart w:id="82" w:name="Q_c05822dc06ff47ce9c58f547a819b724"/>
      <w:bookmarkEnd w:id="79"/>
      <w:bookmarkEnd w:id="80"/>
      <w:bookmarkEnd w:id="81"/>
      <w:r>
        <w:rPr/>
        <w:t>地方政府所處理的事務中，何者屬於安全衛生項目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產業發展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兒少托育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交通建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施打疫苗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3" w:name="Z_c05822dc06ff47ce9c58f547a819b724"/>
      <w:bookmarkStart w:id="84" w:name="Z_2148d16de6d14379ad9de4f2d1bf5e5a"/>
      <w:bookmarkEnd w:id="83"/>
      <w:bookmarkEnd w:id="82"/>
      <w:bookmarkEnd w:id="84"/>
      <w:r>
        <w:rPr/>
        <w:t>(   )</w:t>
      </w:r>
      <w:bookmarkStart w:id="85" w:name="OP3_2148d16de6d14379ad9de4f2d1bf5e5a"/>
      <w:bookmarkStart w:id="86" w:name="OP2_2148d16de6d14379ad9de4f2d1bf5e5a"/>
      <w:bookmarkStart w:id="87" w:name="OP1_2148d16de6d14379ad9de4f2d1bf5e5a"/>
      <w:bookmarkStart w:id="88" w:name="Q_2148d16de6d14379ad9de4f2d1bf5e5a"/>
      <w:bookmarkEnd w:id="85"/>
      <w:bookmarkEnd w:id="86"/>
      <w:bookmarkEnd w:id="87"/>
      <w:r>
        <w:rPr/>
        <w:t>有關「地方行政機關」的敘述，下列何者正確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直轄市山地原住民區民代表會屬之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負責</w:t>
      </w:r>
      <w:r>
        <w:rPr/>
        <w:t>監督地方政府的施政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負責執行上級政府委辦的事項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負責議決地方法規與預算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9" w:name="Z_2148d16de6d14379ad9de4f2d1bf5e5a"/>
      <w:bookmarkStart w:id="90" w:name="Z_f228e4af616542e8850a776cb983bb83"/>
      <w:bookmarkEnd w:id="89"/>
      <w:bookmarkEnd w:id="88"/>
      <w:bookmarkEnd w:id="90"/>
      <w:r>
        <w:rPr/>
        <w:t>(   )</w:t>
      </w:r>
      <w:bookmarkStart w:id="91" w:name="OP3_f228e4af616542e8850a776cb983bb83"/>
      <w:bookmarkStart w:id="92" w:name="OP2_f228e4af616542e8850a776cb983bb83"/>
      <w:bookmarkStart w:id="93" w:name="OP1_f228e4af616542e8850a776cb983bb83"/>
      <w:bookmarkStart w:id="94" w:name="Q_f228e4af616542e8850a776cb983bb83"/>
      <w:bookmarkEnd w:id="91"/>
      <w:bookmarkEnd w:id="92"/>
      <w:bookmarkEnd w:id="93"/>
      <w:r>
        <w:rPr/>
        <w:t>下列哪些</w:t>
      </w:r>
      <w:r>
        <w:rPr/>
        <w:t>事務</w:t>
      </w:r>
      <w:r>
        <w:rPr/>
        <w:t>是</w:t>
      </w:r>
      <w:r>
        <w:rPr/>
        <w:t>雲林</w:t>
      </w:r>
      <w:r>
        <w:rPr/>
        <w:t>縣議會的職權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負責推動地方自治</w:t>
      </w:r>
      <w:r>
        <w:rPr/>
        <w:t>工作事項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代表</w:t>
      </w:r>
      <w:r>
        <w:rPr/>
        <w:t>雲林</w:t>
      </w:r>
      <w:r>
        <w:rPr/>
        <w:t>縣縣民反映民意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議決雲林</w:t>
      </w:r>
      <w:r>
        <w:rPr/>
        <w:t>縣政府的預算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監督</w:t>
      </w:r>
      <w:r>
        <w:rPr/>
        <w:t>雲林</w:t>
      </w:r>
      <w:r>
        <w:rPr/>
        <w:t>縣政府的施政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乙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甲乙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甲丙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乙丙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95" w:name="Z_f228e4af616542e8850a776cb983bb83"/>
      <w:bookmarkStart w:id="96" w:name="Z_01869a7c29ae425d8a3e09358a5afcf0"/>
      <w:bookmarkEnd w:id="95"/>
      <w:bookmarkEnd w:id="94"/>
      <w:bookmarkEnd w:id="96"/>
      <w:r>
        <w:rPr/>
        <w:t>(   )</w:t>
      </w:r>
      <w:bookmarkStart w:id="97" w:name="OP3_01869a7c29ae425d8a3e09358a5afcf0"/>
      <w:bookmarkStart w:id="98" w:name="OP2_01869a7c29ae425d8a3e09358a5afcf0"/>
      <w:bookmarkStart w:id="99" w:name="OP1_01869a7c29ae425d8a3e09358a5afcf0"/>
      <w:bookmarkStart w:id="100" w:name="Q_01869a7c29ae425d8a3e09358a5afcf0"/>
      <w:bookmarkEnd w:id="97"/>
      <w:bookmarkEnd w:id="98"/>
      <w:bookmarkEnd w:id="99"/>
      <w:r>
        <w:rPr/>
        <w:t>下列哪些屬於地方立法機關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臺北市政府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臺南市議會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/>
        <w:t>大溪鎮公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集集鎮民代表會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戊</w:t>
      </w:r>
      <w:r>
        <w:rPr>
          <w:rFonts w:ascii="標楷體" w:hAnsi="標楷體"/>
        </w:rPr>
        <w:t>)</w:t>
      </w:r>
      <w:r>
        <w:rPr/>
        <w:t>臺東市民代表會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甲乙丙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乙丙丁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乙丁戊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丙丁戊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1" w:name="Z_01869a7c29ae425d8a3e09358a5afcf0"/>
      <w:bookmarkStart w:id="102" w:name="Z_cce5f5ddd4ae4306a465bd941e968ecc"/>
      <w:bookmarkEnd w:id="101"/>
      <w:bookmarkEnd w:id="100"/>
      <w:bookmarkEnd w:id="102"/>
      <w:r>
        <w:rPr/>
        <w:t>(   )</w:t>
      </w:r>
      <w:bookmarkStart w:id="103" w:name="OP3_cce5f5ddd4ae4306a465bd941e968ecc"/>
      <w:bookmarkStart w:id="104" w:name="OP2_cce5f5ddd4ae4306a465bd941e968ecc"/>
      <w:bookmarkStart w:id="105" w:name="OP1_cce5f5ddd4ae4306a465bd941e968ecc"/>
      <w:bookmarkStart w:id="106" w:name="Q_cce5f5ddd4ae4306a465bd941e968ecc"/>
      <w:bookmarkEnd w:id="103"/>
      <w:bookmarkEnd w:id="104"/>
      <w:bookmarkEnd w:id="105"/>
      <w:r>
        <w:rPr/>
        <w:t>幸福市市長因犯罪而遭判刑確定，依法由內政部解除職務，未來將舉行市長補選。請就附表四位候選人所提出的參選政見判斷，哪一位的政見屬於市長的職權範圍？</w:t>
      </w:r>
    </w:p>
    <w:tbl>
      <w:tblPr>
        <w:tblW w:w="56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"/>
        <w:gridCol w:w="4634"/>
      </w:tblGrid>
      <w:tr>
        <w:trPr>
          <w:trHeight w:val="45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號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主要參選政見</w:t>
            </w:r>
          </w:p>
        </w:tc>
      </w:tr>
      <w:tr>
        <w:trPr>
          <w:trHeight w:val="4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  <w:t>發展交通建設，檢視高鐵的營運</w:t>
            </w:r>
          </w:p>
        </w:tc>
      </w:tr>
      <w:tr>
        <w:trPr>
          <w:trHeight w:val="86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  <w:t>修改《健保法》，提供市民免費醫療</w:t>
            </w:r>
          </w:p>
        </w:tc>
      </w:tr>
      <w:tr>
        <w:trPr>
          <w:trHeight w:val="42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  <w:t>推動加入聯合國</w:t>
            </w:r>
          </w:p>
        </w:tc>
      </w:tr>
      <w:tr>
        <w:trPr>
          <w:trHeight w:val="44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規畫重陽敬老禮金的發放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 xml:space="preserve">        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號候選人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號候選人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號候選人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號候選人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7" w:name="Z_cce5f5ddd4ae4306a465bd941e968ecc"/>
      <w:bookmarkStart w:id="108" w:name="Z_8ce2ba52ebe14909b7250be60cf4d9ce"/>
      <w:bookmarkEnd w:id="107"/>
      <w:bookmarkEnd w:id="106"/>
      <w:bookmarkEnd w:id="108"/>
      <w:r>
        <w:rPr/>
        <w:t>(   )</w:t>
      </w:r>
      <w:bookmarkStart w:id="109" w:name="OP3_8ce2ba52ebe14909b7250be60cf4d9ce"/>
      <w:bookmarkStart w:id="110" w:name="OP2_8ce2ba52ebe14909b7250be60cf4d9ce"/>
      <w:bookmarkStart w:id="111" w:name="OP1_8ce2ba52ebe14909b7250be60cf4d9ce"/>
      <w:bookmarkStart w:id="112" w:name="Q_8ce2ba52ebe14909b7250be60cf4d9ce"/>
      <w:bookmarkEnd w:id="109"/>
      <w:bookmarkEnd w:id="110"/>
      <w:bookmarkEnd w:id="111"/>
      <w:r>
        <w:rPr/>
        <w:t>下列有關我國現行地方政府的組成與職權的敘述，何者正確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各級立法機關負責推動地方自治的工作，並執行上級政府委辦的事項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從《地方制度法》內容可知，稱為「市」的行政區很多，但是其所代表的自治層級不盡相同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地方自治團體包括省、直轄市、縣（市）及鄉（鎮、市）、直轄市山地原住民區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各級行政機關負責議決地方的法規與預算，並監督立法機關的施政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3" w:name="Z_8ce2ba52ebe14909b7250be60cf4d9ce"/>
      <w:bookmarkStart w:id="114" w:name="Z_9d1df2b3a32f4f99a2dde9cea60f0dc2"/>
      <w:bookmarkEnd w:id="113"/>
      <w:bookmarkEnd w:id="112"/>
      <w:bookmarkEnd w:id="114"/>
      <w:r>
        <w:rPr/>
        <w:t>(   )</w:t>
      </w:r>
      <w:bookmarkStart w:id="115" w:name="OP3_9d1df2b3a32f4f99a2dde9cea60f0dc2"/>
      <w:bookmarkStart w:id="116" w:name="OP2_9d1df2b3a32f4f99a2dde9cea60f0dc2"/>
      <w:bookmarkStart w:id="117" w:name="OP1_9d1df2b3a32f4f99a2dde9cea60f0dc2"/>
      <w:bookmarkStart w:id="118" w:name="Q_9d1df2b3a32f4f99a2dde9cea60f0dc2"/>
      <w:bookmarkEnd w:id="115"/>
      <w:bookmarkEnd w:id="116"/>
      <w:bookmarkEnd w:id="117"/>
      <w:r>
        <w:rPr/>
        <w:t>內政部舉辦公共造產業務績優競賽，請問：下列哪一項目</w:t>
      </w:r>
      <w:r>
        <w:rPr>
          <w:u w:val="double"/>
        </w:rPr>
        <w:t>不符合</w:t>
      </w:r>
      <w:r>
        <w:rPr/>
        <w:t>參賽資格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公有停車場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公有市場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公有游泳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公園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9" w:name="Z_9d1df2b3a32f4f99a2dde9cea60f0dc2"/>
      <w:bookmarkStart w:id="120" w:name="Z_1954946b2dd347a7858685282fb7d307"/>
      <w:bookmarkEnd w:id="119"/>
      <w:bookmarkEnd w:id="118"/>
      <w:bookmarkEnd w:id="120"/>
      <w:r>
        <w:rPr/>
        <w:t>(   )</w:t>
      </w:r>
      <w:bookmarkStart w:id="121" w:name="OP3_1954946b2dd347a7858685282fb7d307"/>
      <w:bookmarkStart w:id="122" w:name="OP2_1954946b2dd347a7858685282fb7d307"/>
      <w:bookmarkStart w:id="123" w:name="OP1_1954946b2dd347a7858685282fb7d307"/>
      <w:bookmarkStart w:id="124" w:name="Q_1954946b2dd347a7858685282fb7d307"/>
      <w:bookmarkEnd w:id="121"/>
      <w:bookmarkEnd w:id="122"/>
      <w:bookmarkEnd w:id="123"/>
      <w:r>
        <w:rPr/>
        <w:t>地方自治的成效需要靠每位公民的參與才能逐漸充實與改善，身為國中生的綺綺可以如何善盡公民參與的責任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參選地方民意代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關心地方公共事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按時繳納地方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投票選出優秀人才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25" w:name="Z_1954946b2dd347a7858685282fb7d307"/>
      <w:bookmarkStart w:id="126" w:name="Z_c21fea16abcb45cea38c4b5b0c71e8f9"/>
      <w:bookmarkEnd w:id="125"/>
      <w:bookmarkEnd w:id="124"/>
      <w:bookmarkEnd w:id="126"/>
      <w:r>
        <w:rPr/>
        <w:t>(   )</w:t>
      </w:r>
      <w:bookmarkStart w:id="127" w:name="OP3_c21fea16abcb45cea38c4b5b0c71e8f9"/>
      <w:bookmarkStart w:id="128" w:name="OP2_c21fea16abcb45cea38c4b5b0c71e8f9"/>
      <w:bookmarkStart w:id="129" w:name="OP1_c21fea16abcb45cea38c4b5b0c71e8f9"/>
      <w:bookmarkStart w:id="130" w:name="Q_c21fea16abcb45cea38c4b5b0c71e8f9"/>
      <w:bookmarkEnd w:id="127"/>
      <w:bookmarkEnd w:id="128"/>
      <w:bookmarkEnd w:id="129"/>
      <w:r>
        <w:rPr/>
        <w:t>公共造產是地方政府的經費來源之一。請問：下列哪一種建設屬於公共造產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公有停車場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社區公園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路燈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高速公路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1" w:name="Z_c21fea16abcb45cea38c4b5b0c71e8f9"/>
      <w:bookmarkStart w:id="132" w:name="Z_8625540bce75446a90da80e834e41e63"/>
      <w:bookmarkEnd w:id="131"/>
      <w:bookmarkEnd w:id="130"/>
      <w:bookmarkEnd w:id="132"/>
      <w:r>
        <w:rPr/>
        <w:t>(   )</w:t>
      </w:r>
      <w:bookmarkStart w:id="133" w:name="OP3_8625540bce75446a90da80e834e41e63"/>
      <w:bookmarkStart w:id="134" w:name="OP2_8625540bce75446a90da80e834e41e63"/>
      <w:bookmarkStart w:id="135" w:name="OP1_8625540bce75446a90da80e834e41e63"/>
      <w:bookmarkStart w:id="136" w:name="Q_8625540bce75446a90da80e834e41e63"/>
      <w:bookmarkEnd w:id="133"/>
      <w:bookmarkEnd w:id="134"/>
      <w:bookmarkEnd w:id="135"/>
      <w:r>
        <w:rPr/>
        <w:t>下列何者屬於地方政府的經費來源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發行彩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地方稅收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政治獻金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企業贊助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7" w:name="Z_8625540bce75446a90da80e834e41e63"/>
      <w:bookmarkStart w:id="138" w:name="Z_d040df2beb724c8ea45cbe6c6b5f5a54"/>
      <w:bookmarkEnd w:id="137"/>
      <w:bookmarkEnd w:id="136"/>
      <w:bookmarkEnd w:id="138"/>
      <w:r>
        <w:rPr/>
        <w:t>(   )</w:t>
      </w:r>
      <w:bookmarkStart w:id="139" w:name="OP3_d040df2beb724c8ea45cbe6c6b5f5a54"/>
      <w:bookmarkStart w:id="140" w:name="OP2_d040df2beb724c8ea45cbe6c6b5f5a54"/>
      <w:bookmarkStart w:id="141" w:name="OP1_d040df2beb724c8ea45cbe6c6b5f5a54"/>
      <w:bookmarkStart w:id="142" w:name="Q_d040df2beb724c8ea45cbe6c6b5f5a54"/>
      <w:bookmarkEnd w:id="139"/>
      <w:bookmarkEnd w:id="140"/>
      <w:bookmarkEnd w:id="141"/>
      <w:r>
        <w:rPr/>
        <w:t>地方政府籌措財源的方式，包括下列哪些？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依據地方特有資源規畫活動，增加收入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興建國家公園增加收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依法徵收房屋稅、地價稅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以公共造產方式增加收入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甲乙丙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甲乙丁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乙丙丁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甲丙丁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3" w:name="Z_d040df2beb724c8ea45cbe6c6b5f5a54"/>
      <w:bookmarkStart w:id="144" w:name="Z_67ab1948dd3342f2bec06b36c9f21ab0"/>
      <w:bookmarkEnd w:id="143"/>
      <w:bookmarkEnd w:id="142"/>
      <w:bookmarkEnd w:id="144"/>
      <w:r>
        <w:rPr/>
        <w:t>(   )</w:t>
      </w:r>
      <w:bookmarkStart w:id="145" w:name="OP3_67ab1948dd3342f2bec06b36c9f21ab0"/>
      <w:bookmarkStart w:id="146" w:name="OP2_67ab1948dd3342f2bec06b36c9f21ab0"/>
      <w:bookmarkStart w:id="147" w:name="OP1_67ab1948dd3342f2bec06b36c9f21ab0"/>
      <w:bookmarkStart w:id="148" w:name="Q_67ab1948dd3342f2bec06b36c9f21ab0"/>
      <w:bookmarkEnd w:id="145"/>
      <w:bookmarkEnd w:id="146"/>
      <w:bookmarkEnd w:id="147"/>
      <w:r>
        <w:rPr/>
        <w:t>民主國家政治參與的方式非常多種，其中最常見的是下列何者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擔任政府官員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參與投票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參加遊行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捐款給政黨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9" w:name="Z_67ab1948dd3342f2bec06b36c9f21ab0"/>
      <w:bookmarkStart w:id="150" w:name="Z_8346c140fa794636ad27d2712201fa7b"/>
      <w:bookmarkEnd w:id="149"/>
      <w:bookmarkEnd w:id="148"/>
      <w:bookmarkEnd w:id="150"/>
      <w:r>
        <w:rPr/>
        <w:t>(   )</w:t>
      </w:r>
      <w:bookmarkStart w:id="151" w:name="OP3_8346c140fa794636ad27d2712201fa7b"/>
      <w:bookmarkStart w:id="152" w:name="OP2_8346c140fa794636ad27d2712201fa7b"/>
      <w:bookmarkStart w:id="153" w:name="OP1_8346c140fa794636ad27d2712201fa7b"/>
      <w:bookmarkStart w:id="154" w:name="Q_8346c140fa794636ad27d2712201fa7b"/>
      <w:bookmarkEnd w:id="151"/>
      <w:bookmarkEnd w:id="152"/>
      <w:bookmarkEnd w:id="153"/>
      <w:r>
        <w:rPr/>
        <w:t>人民以各種途徑，試圖影響政府或公共政策的過程，稱為什麼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政治參與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地方自治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競選活動</w:t>
      </w:r>
      <w:r>
        <w:rPr/>
        <w:t>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組織團體</w:t>
      </w:r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55" w:name="Z_8346c140fa794636ad27d2712201fa7b"/>
      <w:bookmarkStart w:id="156" w:name="Z_f9853a564dde44b9a0165ee2bbd17bb6"/>
      <w:bookmarkEnd w:id="155"/>
      <w:bookmarkEnd w:id="154"/>
      <w:bookmarkEnd w:id="156"/>
      <w:r>
        <w:rPr/>
        <w:t>(   )</w:t>
      </w:r>
      <w:bookmarkStart w:id="157" w:name="OP3_f9853a564dde44b9a0165ee2bbd17bb6"/>
      <w:bookmarkStart w:id="158" w:name="OP2_f9853a564dde44b9a0165ee2bbd17bb6"/>
      <w:bookmarkStart w:id="159" w:name="OP1_f9853a564dde44b9a0165ee2bbd17bb6"/>
      <w:bookmarkStart w:id="160" w:name="Q_f9853a564dde44b9a0165ee2bbd17bb6"/>
      <w:bookmarkEnd w:id="157"/>
      <w:bookmarkEnd w:id="158"/>
      <w:bookmarkEnd w:id="159"/>
      <w:r>
        <w:rPr/>
        <w:t>宜臻平時工作繁忙，投票前於網路上閱讀「讓你一次搞懂公投」的懶人包，請問：附圖有關公投的流程哪裡</w:t>
      </w:r>
      <w:r>
        <w:rPr>
          <w:u w:val="double"/>
        </w:rPr>
        <w:t>出錯</w:t>
      </w:r>
      <w:r>
        <w:rPr/>
        <w:t>了？</w:t>
      </w:r>
    </w:p>
    <w:p>
      <w:pPr>
        <w:pStyle w:val="Normal"/>
        <w:snapToGrid w:val="false"/>
        <w:spacing w:lineRule="atLeast" w:line="360"/>
        <w:jc w:val="center"/>
        <w:rPr>
          <w:rFonts w:ascii="標楷體" w:hAnsi="標楷體" w:cs="標楷體"/>
        </w:rPr>
      </w:pPr>
      <w:r>
        <w:rPr>
          <w:lang w:val="en-US" w:eastAsia="en-US"/>
        </w:rPr>
        <w:drawing>
          <wp:inline distT="0" distB="0" distL="0" distR="0">
            <wp:extent cx="2526665" cy="461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 xml:space="preserve">       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61" w:name="Z_f9853a564dde44b9a0165ee2bbd17bb6"/>
      <w:bookmarkStart w:id="162" w:name="Z_436e8b264b3648aeaa5d9fd3862e62e1"/>
      <w:bookmarkEnd w:id="161"/>
      <w:bookmarkEnd w:id="160"/>
      <w:bookmarkEnd w:id="162"/>
      <w:r>
        <w:rPr/>
        <w:t>(   )</w:t>
      </w:r>
      <w:bookmarkStart w:id="163" w:name="OP3_436e8b264b3648aeaa5d9fd3862e62e1"/>
      <w:bookmarkStart w:id="164" w:name="OP2_436e8b264b3648aeaa5d9fd3862e62e1"/>
      <w:bookmarkStart w:id="165" w:name="OP1_436e8b264b3648aeaa5d9fd3862e62e1"/>
      <w:bookmarkStart w:id="166" w:name="Q_436e8b264b3648aeaa5d9fd3862e62e1"/>
      <w:bookmarkEnd w:id="163"/>
      <w:bookmarkEnd w:id="164"/>
      <w:bookmarkEnd w:id="165"/>
      <w:r>
        <w:rPr/>
        <w:t>小江在考前與讀書會的成員討論單一選區兩票制的內涵，哪位同學的觀念正確？</w:t>
      </w:r>
    </w:p>
    <w:tbl>
      <w:tblPr>
        <w:tblW w:w="44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3707"/>
      </w:tblGrid>
      <w:tr>
        <w:trPr>
          <w:trHeight w:val="32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內涵</w:t>
            </w:r>
          </w:p>
        </w:tc>
      </w:tr>
      <w:tr>
        <w:trPr>
          <w:trHeight w:val="63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小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  <w:t>單一選區是每一選區只選出一名區域立委</w:t>
            </w:r>
          </w:p>
        </w:tc>
      </w:tr>
      <w:tr>
        <w:trPr>
          <w:trHeight w:val="32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小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會拿到兩張選人的選票</w:t>
            </w:r>
          </w:p>
        </w:tc>
      </w:tr>
      <w:tr>
        <w:trPr>
          <w:trHeight w:val="31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阿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當選者負責施政，管理國家事務</w:t>
            </w:r>
          </w:p>
        </w:tc>
      </w:tr>
      <w:tr>
        <w:trPr>
          <w:trHeight w:val="336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阿咪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不分區立委由各選區最高票者當選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小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小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阿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阿咪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67" w:name="Z_436e8b264b3648aeaa5d9fd3862e62e1"/>
      <w:bookmarkStart w:id="168" w:name="Z_d085b2a9f0864e0087a97c336b25203c"/>
      <w:bookmarkEnd w:id="167"/>
      <w:bookmarkEnd w:id="166"/>
      <w:bookmarkEnd w:id="168"/>
      <w:r>
        <w:rPr/>
        <w:t>(   )</w:t>
      </w:r>
      <w:bookmarkStart w:id="169" w:name="OP3_d085b2a9f0864e0087a97c336b25203c"/>
      <w:bookmarkStart w:id="170" w:name="OP2_d085b2a9f0864e0087a97c336b25203c"/>
      <w:bookmarkStart w:id="171" w:name="OP1_d085b2a9f0864e0087a97c336b25203c"/>
      <w:bookmarkStart w:id="172" w:name="Q_d085b2a9f0864e0087a97c336b25203c"/>
      <w:bookmarkEnd w:id="169"/>
      <w:bookmarkEnd w:id="170"/>
      <w:bookmarkEnd w:id="171"/>
      <w:r>
        <w:rPr/>
        <w:t>立法院制定《公民投票法》，主要是讓人民可以直接參與公共政策的決策與法案的制定。請問：此法可以落實《憲法》保障的哪些權利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選舉權、創制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創制權、複決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選舉權、罷免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選舉權、複決權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3" w:name="Z_d085b2a9f0864e0087a97c336b25203c"/>
      <w:bookmarkStart w:id="174" w:name="Z_7b2a6c9c3d4f4095b308383246ea57fe"/>
      <w:bookmarkEnd w:id="173"/>
      <w:bookmarkEnd w:id="172"/>
      <w:r>
        <w:rPr/>
        <w:t>(   )</w:t>
      </w:r>
      <w:bookmarkStart w:id="175" w:name="OP3_7b2a6c9c3d4f4095b308383246ea57fe"/>
      <w:bookmarkStart w:id="176" w:name="OP2_7b2a6c9c3d4f4095b308383246ea57fe"/>
      <w:bookmarkStart w:id="177" w:name="OP1_7b2a6c9c3d4f4095b308383246ea57fe"/>
      <w:bookmarkStart w:id="178" w:name="Q_7b2a6c9c3d4f4095b308383246ea57fe"/>
      <w:bookmarkEnd w:id="175"/>
      <w:bookmarkEnd w:id="176"/>
      <w:bookmarkEnd w:id="177"/>
      <w:r>
        <w:rPr/>
        <w:t>選舉在民主政治中，有助於培養個人政治參與的能力，並提升政治參與的意願。依據我國《憲法》的規定，中華民國國民必須年滿幾歲，才享有選舉權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16</w:t>
      </w:r>
      <w:r>
        <w:rPr>
          <w:w w:val="25"/>
        </w:rPr>
        <w:t>　</w:t>
      </w:r>
      <w:r>
        <w:rPr/>
        <w:t>歲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歲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20</w:t>
      </w:r>
      <w:r>
        <w:rPr>
          <w:w w:val="25"/>
        </w:rPr>
        <w:t>　</w:t>
      </w:r>
      <w:r>
        <w:rPr/>
        <w:t>歲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/>
        <w:t>23</w:t>
      </w:r>
      <w:r>
        <w:rPr>
          <w:w w:val="25"/>
        </w:rPr>
        <w:t>　</w:t>
      </w:r>
      <w:r>
        <w:rPr/>
        <w:t>歲。</w:t>
      </w:r>
      <w:bookmarkEnd w:id="1"/>
      <w:bookmarkEnd w:id="2"/>
      <w:bookmarkEnd w:id="3"/>
      <w:bookmarkEnd w:id="174"/>
      <w:bookmarkEnd w:id="178"/>
    </w:p>
    <w:sectPr>
      <w:footerReference w:type="default" r:id="rId5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54:00Z</dcterms:created>
  <dc:creator>Joseph</dc:creator>
  <dc:description/>
  <dc:language>en-US</dc:language>
  <cp:lastModifiedBy>888</cp:lastModifiedBy>
  <dcterms:modified xsi:type="dcterms:W3CDTF">2022-01-19T12:54:00Z</dcterms:modified>
  <cp:revision>2</cp:revision>
  <dc:subject/>
  <dc:title>20220102215642_題目卷</dc:title>
</cp:coreProperties>
</file>