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cs="Arial"/>
          <w:b/>
          <w:b/>
          <w:bCs/>
          <w:color w:val="222222"/>
          <w:sz w:val="28"/>
          <w:szCs w:val="28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0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公民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國中部三年級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題庫</w:t>
      </w:r>
    </w:p>
    <w:p>
      <w:pPr>
        <w:pStyle w:val="Normal"/>
        <w:shd w:fill="FFFFFF" w:val="clear"/>
        <w:rPr>
          <w:rFonts w:eastAsia="新細明體;PMingLiU"/>
        </w:rPr>
      </w:pP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    </w:t>
      </w:r>
      <w:r>
        <w:rPr>
          <w:rFonts w:cs="Arial" w:ascii="新細明體;PMingLiU" w:hAnsi="新細明體;PMingLiU"/>
          <w:b/>
          <w:bCs/>
          <w:color w:val="222222"/>
          <w:sz w:val="28"/>
        </w:rPr>
        <w:t> 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                  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: 0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6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 xml:space="preserve">      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姓名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Tahoma" w:hAnsi="Tahoma" w:cs="Tahoma" w:eastAsia="Tahoma"/>
          <w:kern w:val="0"/>
          <w:lang w:val="zh-TW"/>
        </w:rPr>
        <w:t xml:space="preserve">  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0753f6f35a5c4813a8fcc446f7474fc9"/>
      <w:bookmarkEnd w:id="0"/>
      <w:r>
        <w:rPr/>
        <w:t>(   )</w:t>
      </w:r>
      <w:bookmarkStart w:id="1" w:name="OP3_0753f6f35a5c4813a8fcc446f7474fc9"/>
      <w:bookmarkStart w:id="2" w:name="OP2_0753f6f35a5c4813a8fcc446f7474fc9"/>
      <w:bookmarkStart w:id="3" w:name="OP1_0753f6f35a5c4813a8fcc446f7474fc9"/>
      <w:bookmarkStart w:id="4" w:name="Q_0753f6f35a5c4813a8fcc446f7474fc9"/>
      <w:r>
        <w:rPr/>
        <w:t>王檢爾至早餐店購買吐司，牆上的價目表如附圖所示。請問：這份價目表主要顯示了貨幣的何項功能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43827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價值衡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價值儲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債務清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易媒介。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0753f6f35a5c4813a8fcc446f7474fc9"/>
      <w:bookmarkStart w:id="6" w:name="Z_c0860bce63464dc990af38fcb612ec4a"/>
      <w:bookmarkEnd w:id="5"/>
      <w:bookmarkEnd w:id="4"/>
      <w:bookmarkEnd w:id="6"/>
      <w:r>
        <w:rPr/>
        <w:t>(   )</w:t>
      </w:r>
      <w:bookmarkStart w:id="7" w:name="OP3_c0860bce63464dc990af38fcb612ec4a"/>
      <w:bookmarkStart w:id="8" w:name="OP2_c0860bce63464dc990af38fcb612ec4a"/>
      <w:bookmarkStart w:id="9" w:name="OP1_c0860bce63464dc990af38fcb612ec4a"/>
      <w:bookmarkStart w:id="10" w:name="Q_c0860bce63464dc990af38fcb612ec4a"/>
      <w:bookmarkEnd w:id="7"/>
      <w:bookmarkEnd w:id="8"/>
      <w:bookmarkEnd w:id="9"/>
      <w:r>
        <w:rPr/>
        <w:t>琪琪是一名國中生，未來希望開一間咖啡廳，所以每個月會定額將零用錢存進銀行，以備未來創業之用。請問：上述顯示了貨幣的何種功能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價值衡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價值儲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債務清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易媒介。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c0860bce63464dc990af38fcb612ec4a"/>
      <w:bookmarkStart w:id="12" w:name="Z_fda0464f81504e558d8c672c69893b4e"/>
      <w:bookmarkEnd w:id="11"/>
      <w:bookmarkEnd w:id="10"/>
      <w:bookmarkEnd w:id="12"/>
      <w:r>
        <w:rPr/>
        <w:t>(   )</w:t>
      </w:r>
      <w:bookmarkStart w:id="13" w:name="OP3_fda0464f81504e558d8c672c69893b4e"/>
      <w:bookmarkStart w:id="14" w:name="OP2_fda0464f81504e558d8c672c69893b4e"/>
      <w:bookmarkStart w:id="15" w:name="OP1_fda0464f81504e558d8c672c69893b4e"/>
      <w:bookmarkStart w:id="16" w:name="Q_fda0464f81504e558d8c672c69893b4e"/>
      <w:bookmarkEnd w:id="13"/>
      <w:bookmarkEnd w:id="14"/>
      <w:bookmarkEnd w:id="15"/>
      <w:r>
        <w:rPr/>
        <w:t>政府為協助清寒家庭的子女不因為經濟因素而中輟學業，因此對於低所得家庭的子女均提供金錢借貸以利其就學。陳小紅在大學時辦理就學貸款，於畢業後開始工作，每月償還</w:t>
      </w:r>
      <w:r>
        <w:rPr>
          <w:w w:val="25"/>
        </w:rPr>
        <w:t>　</w:t>
      </w:r>
      <w:r>
        <w:rPr/>
        <w:t>4,000</w:t>
      </w:r>
      <w:r>
        <w:rPr>
          <w:w w:val="25"/>
        </w:rPr>
        <w:t>　</w:t>
      </w:r>
      <w:r>
        <w:rPr/>
        <w:t>元。請問：上述顯示了貨幣的哪一功能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價值衡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價值儲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債務清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易媒介。</w:t>
      </w:r>
    </w:p>
    <w:p>
      <w:pPr>
        <w:pStyle w:val="Normal"/>
        <w:snapToGrid w:val="false"/>
        <w:spacing w:lineRule="atLeast" w:line="360"/>
        <w:ind w:left="960" w:hanging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fda0464f81504e558d8c672c69893b4e"/>
      <w:bookmarkStart w:id="18" w:name="Z_e331349f8735496898168613d1a618c4"/>
      <w:bookmarkEnd w:id="17"/>
      <w:bookmarkEnd w:id="16"/>
      <w:bookmarkEnd w:id="18"/>
      <w:r>
        <w:rPr/>
        <w:t>(   )</w:t>
      </w:r>
      <w:bookmarkStart w:id="19" w:name="OP3_e331349f8735496898168613d1a618c4"/>
      <w:bookmarkStart w:id="20" w:name="OP2_e331349f8735496898168613d1a618c4"/>
      <w:bookmarkStart w:id="21" w:name="OP1_e331349f8735496898168613d1a618c4"/>
      <w:bookmarkStart w:id="22" w:name="Q_e331349f8735496898168613d1a618c4"/>
      <w:bookmarkEnd w:id="19"/>
      <w:bookmarkEnd w:id="20"/>
      <w:bookmarkEnd w:id="21"/>
      <w:r>
        <w:rPr/>
        <w:t>以下為我國某機構的職務說明。請問：此機構應為何者？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</w:tblGrid>
      <w:tr>
        <w:trPr>
          <w:trHeight w:val="1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fldChar w:fldCharType="begin"/>
            </w:r>
            <w:r>
              <w:rPr/>
              <w:instrText xml:space="preserve"> FILLIN "□"</w:instrText>
            </w:r>
            <w:r>
              <w:rPr/>
              <w:fldChar w:fldCharType="separate"/>
            </w:r>
            <w:r>
              <w:rPr/>
              <w:t>□</w:t>
            </w:r>
            <w:r>
              <w:rPr/>
              <w:fldChar w:fldCharType="end"/>
            </w:r>
            <w:r>
              <w:rPr/>
              <w:t>民眾存款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fldChar w:fldCharType="begin"/>
            </w:r>
            <w:r>
              <w:rPr/>
              <w:instrText xml:space="preserve"> FILLIN "□"</w:instrText>
            </w:r>
            <w:r>
              <w:rPr/>
              <w:fldChar w:fldCharType="separate"/>
            </w:r>
            <w:r>
              <w:rPr/>
              <w:t>□</w:t>
            </w:r>
            <w:r>
              <w:rPr/>
              <w:fldChar w:fldCharType="end"/>
            </w:r>
            <w:r>
              <w:rPr/>
              <w:t>民眾借款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fldChar w:fldCharType="begin"/>
            </w:r>
            <w:r>
              <w:rPr/>
              <w:instrText xml:space="preserve"> FILLIN "□"</w:instrText>
            </w:r>
            <w:r>
              <w:rPr/>
              <w:fldChar w:fldCharType="separate"/>
            </w:r>
            <w:r>
              <w:rPr/>
              <w:t>□</w:t>
            </w:r>
            <w:r>
              <w:rPr/>
              <w:fldChar w:fldCharType="end"/>
            </w:r>
            <w:r>
              <w:rPr/>
              <w:t>發行新臺幣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財政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中央銀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臺灣銀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內政部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e331349f8735496898168613d1a618c4"/>
      <w:bookmarkStart w:id="24" w:name="Z_9a49b11c6daf4c8f8e05c4e8a59f7bc4"/>
      <w:bookmarkEnd w:id="23"/>
      <w:bookmarkEnd w:id="22"/>
      <w:bookmarkEnd w:id="24"/>
      <w:r>
        <w:rPr/>
        <w:t>(   )</w:t>
      </w:r>
      <w:bookmarkStart w:id="25" w:name="OP3_9a49b11c6daf4c8f8e05c4e8a59f7bc4"/>
      <w:bookmarkStart w:id="26" w:name="OP2_9a49b11c6daf4c8f8e05c4e8a59f7bc4"/>
      <w:bookmarkStart w:id="27" w:name="OP1_9a49b11c6daf4c8f8e05c4e8a59f7bc4"/>
      <w:bookmarkStart w:id="28" w:name="Q_9a49b11c6daf4c8f8e05c4e8a59f7bc4"/>
      <w:bookmarkEnd w:id="25"/>
      <w:bookmarkEnd w:id="26"/>
      <w:bookmarkEnd w:id="27"/>
      <w:r>
        <w:rPr/>
        <w:t>原始社會中，在市場上的交易行為採「以物易物」的方式，其最大的缺點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政府無法課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違法時難以取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耗時費力又不方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當場進行交易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9a49b11c6daf4c8f8e05c4e8a59f7bc4"/>
      <w:bookmarkStart w:id="30" w:name="Z_b2df8fcab5404df291dc7fbf7182a5a2"/>
      <w:bookmarkEnd w:id="29"/>
      <w:bookmarkEnd w:id="28"/>
      <w:bookmarkEnd w:id="30"/>
      <w:r>
        <w:rPr/>
        <w:t>(   )</w:t>
      </w:r>
      <w:bookmarkStart w:id="31" w:name="OP3_b2df8fcab5404df291dc7fbf7182a5a2"/>
      <w:bookmarkStart w:id="32" w:name="OP2_b2df8fcab5404df291dc7fbf7182a5a2"/>
      <w:bookmarkStart w:id="33" w:name="OP1_b2df8fcab5404df291dc7fbf7182a5a2"/>
      <w:bookmarkStart w:id="34" w:name="Q_b2df8fcab5404df291dc7fbf7182a5a2"/>
      <w:bookmarkEnd w:id="31"/>
      <w:bookmarkEnd w:id="32"/>
      <w:bookmarkEnd w:id="33"/>
      <w:r>
        <w:rPr/>
        <w:t>歷史上，貝殼、茶葉、黃金、白銀等物品曾被拿來當作貨幣，而這些物品本身就是商品，具有一定價值。請問：這種貨幣稱為什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商品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強勢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法定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信用貨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b2df8fcab5404df291dc7fbf7182a5a2"/>
      <w:bookmarkStart w:id="36" w:name="Z_047537daebc348b08afc685a584afc01"/>
      <w:bookmarkEnd w:id="35"/>
      <w:bookmarkEnd w:id="34"/>
      <w:bookmarkEnd w:id="36"/>
      <w:r>
        <w:rPr/>
        <w:t>(   )</w:t>
      </w:r>
      <w:bookmarkStart w:id="37" w:name="OP3_047537daebc348b08afc685a584afc01"/>
      <w:bookmarkStart w:id="38" w:name="OP2_047537daebc348b08afc685a584afc01"/>
      <w:bookmarkStart w:id="39" w:name="OP1_047537daebc348b08afc685a584afc01"/>
      <w:bookmarkStart w:id="40" w:name="Q_047537daebc348b08afc685a584afc01"/>
      <w:bookmarkEnd w:id="37"/>
      <w:bookmarkEnd w:id="38"/>
      <w:bookmarkEnd w:id="39"/>
      <w:r>
        <w:rPr/>
        <w:t>新臺幣是以紙鈔、硬幣為形式，在臺灣大家願意使用「新臺幣」交換所需物資，其主要的原因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政府以法令強制其具有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新臺幣的材料本身就具有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貨幣數量供不應求較具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新臺幣的印製非常方便快速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047537daebc348b08afc685a584afc01"/>
      <w:bookmarkStart w:id="42" w:name="Z_b1faafb7ca2f43dd99c9dd9387d1f90e"/>
      <w:bookmarkEnd w:id="41"/>
      <w:bookmarkEnd w:id="40"/>
      <w:bookmarkEnd w:id="42"/>
      <w:r>
        <w:rPr/>
        <w:t>(   )</w:t>
      </w:r>
      <w:bookmarkStart w:id="43" w:name="OP3_b1faafb7ca2f43dd99c9dd9387d1f90e"/>
      <w:bookmarkStart w:id="44" w:name="OP2_b1faafb7ca2f43dd99c9dd9387d1f90e"/>
      <w:bookmarkStart w:id="45" w:name="OP1_b1faafb7ca2f43dd99c9dd9387d1f90e"/>
      <w:bookmarkStart w:id="46" w:name="Q_b1faafb7ca2f43dd99c9dd9387d1f90e"/>
      <w:bookmarkEnd w:id="43"/>
      <w:bookmarkEnd w:id="44"/>
      <w:bookmarkEnd w:id="45"/>
      <w:r>
        <w:rPr/>
        <w:t>政府如果為了解決物價持續上漲的問題，而長期大量印製鈔票，其結果將會如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貨幣持續貶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貨幣持續升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貧富差距變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民眾用相同貨幣可以買到更多商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b1faafb7ca2f43dd99c9dd9387d1f90e"/>
      <w:bookmarkStart w:id="48" w:name="Z_fc6900aebf0e4b4cbfd769cac9715758"/>
      <w:bookmarkEnd w:id="47"/>
      <w:bookmarkEnd w:id="46"/>
      <w:bookmarkEnd w:id="48"/>
      <w:r>
        <w:rPr/>
        <w:t>(   )</w:t>
      </w:r>
      <w:bookmarkStart w:id="49" w:name="OP3_fc6900aebf0e4b4cbfd769cac9715758"/>
      <w:bookmarkStart w:id="50" w:name="OP2_fc6900aebf0e4b4cbfd769cac9715758"/>
      <w:bookmarkStart w:id="51" w:name="OP1_fc6900aebf0e4b4cbfd769cac9715758"/>
      <w:bookmarkStart w:id="52" w:name="Q_fc6900aebf0e4b4cbfd769cac9715758"/>
      <w:bookmarkEnd w:id="49"/>
      <w:bookmarkEnd w:id="50"/>
      <w:bookmarkEnd w:id="51"/>
      <w:r>
        <w:rPr/>
        <w:t>關於「貨幣」的課題，下列敘述哪些正確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由政府負責是為了控制貨幣的發行量，以穩定其價值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現在我國負責發行貨幣的機構是中央銀行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民間銀行因為缺乏製造貨幣的設備，所以由政府負責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貨幣的價值視其購買商品的數量而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乙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丙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fc6900aebf0e4b4cbfd769cac9715758"/>
      <w:bookmarkStart w:id="54" w:name="Z_74007cdc26f644aebc9d32f26f96c8da"/>
      <w:bookmarkEnd w:id="53"/>
      <w:bookmarkEnd w:id="52"/>
      <w:bookmarkEnd w:id="54"/>
      <w:r>
        <w:rPr/>
        <w:t>(   )</w:t>
      </w:r>
      <w:bookmarkStart w:id="55" w:name="OP3_74007cdc26f644aebc9d32f26f96c8da"/>
      <w:bookmarkStart w:id="56" w:name="OP2_74007cdc26f644aebc9d32f26f96c8da"/>
      <w:bookmarkStart w:id="57" w:name="OP1_74007cdc26f644aebc9d32f26f96c8da"/>
      <w:bookmarkStart w:id="58" w:name="Q_74007cdc26f644aebc9d32f26f96c8da"/>
      <w:bookmarkEnd w:id="55"/>
      <w:bookmarkEnd w:id="56"/>
      <w:bookmarkEnd w:id="57"/>
      <w:r>
        <w:rPr/>
        <w:t>如果相同的貨幣面額所能購買的商品數量相對增加，代表物價下跌，此時會出現下列何種情形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與貨幣價值無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貨幣貶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貨幣升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貨幣破產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9" w:name="Z_74007cdc26f644aebc9d32f26f96c8da"/>
      <w:bookmarkStart w:id="60" w:name="Z_b0590e31219f44b3932206d10b1df697"/>
      <w:bookmarkEnd w:id="59"/>
      <w:bookmarkEnd w:id="58"/>
      <w:bookmarkEnd w:id="60"/>
      <w:r>
        <w:rPr/>
        <w:t>(   )</w:t>
      </w:r>
      <w:bookmarkStart w:id="61" w:name="OP3_b0590e31219f44b3932206d10b1df697"/>
      <w:bookmarkStart w:id="62" w:name="OP2_b0590e31219f44b3932206d10b1df697"/>
      <w:bookmarkStart w:id="63" w:name="OP1_b0590e31219f44b3932206d10b1df697"/>
      <w:bookmarkStart w:id="64" w:name="Q_b0590e31219f44b3932206d10b1df697"/>
      <w:bookmarkEnd w:id="61"/>
      <w:bookmarkEnd w:id="62"/>
      <w:bookmarkEnd w:id="63"/>
      <w:r>
        <w:rPr/>
        <w:t>根據《全球消費者洞察報告》顯示，新冠肺炎疫情讓消費行為改變，據統計</w:t>
      </w:r>
      <w:r>
        <w:rPr>
          <w:w w:val="25"/>
        </w:rPr>
        <w:t>　</w:t>
      </w:r>
      <w:r>
        <w:rPr/>
        <w:t>2020</w:t>
      </w:r>
      <w:r>
        <w:rPr>
          <w:w w:val="25"/>
        </w:rPr>
        <w:t>　</w:t>
      </w:r>
      <w:r>
        <w:rPr/>
        <w:t>年網購人數暴增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成以上。以附圖為例，從實體消費轉移成線上購物，主要是使用何種支付工具進行交易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520315" cy="143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塑膠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法定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商品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虛擬貨幣。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b0590e31219f44b3932206d10b1df697"/>
      <w:bookmarkStart w:id="66" w:name="Z_65baad0fdfb04829b12a5f188331ded5"/>
      <w:bookmarkEnd w:id="65"/>
      <w:bookmarkEnd w:id="64"/>
      <w:bookmarkEnd w:id="66"/>
      <w:r>
        <w:rPr/>
        <w:t>(   )</w:t>
      </w:r>
      <w:bookmarkStart w:id="67" w:name="OP3_65baad0fdfb04829b12a5f188331ded5"/>
      <w:bookmarkStart w:id="68" w:name="OP2_65baad0fdfb04829b12a5f188331ded5"/>
      <w:bookmarkStart w:id="69" w:name="OP1_65baad0fdfb04829b12a5f188331ded5"/>
      <w:bookmarkStart w:id="70" w:name="Q_65baad0fdfb04829b12a5f188331ded5"/>
      <w:bookmarkEnd w:id="67"/>
      <w:bookmarkEnd w:id="68"/>
      <w:bookmarkEnd w:id="69"/>
      <w:r>
        <w:rPr/>
        <w:t>小兔在考前整理某種支付工具的特性，標題卻不小心被打翻的飲料汙漬遮住，如附圖所示。請問：汙漬處應是下列何者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95145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信用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儲值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悠遊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健保卡。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1" w:name="Z_65baad0fdfb04829b12a5f188331ded5"/>
      <w:bookmarkStart w:id="72" w:name="Z_b46b075443e74cc0a730fd8e7ff481f7"/>
      <w:bookmarkEnd w:id="71"/>
      <w:bookmarkEnd w:id="70"/>
      <w:bookmarkEnd w:id="72"/>
      <w:r>
        <w:rPr/>
        <w:t>(   )</w:t>
      </w:r>
      <w:bookmarkStart w:id="73" w:name="OP3_b46b075443e74cc0a730fd8e7ff481f7"/>
      <w:bookmarkStart w:id="74" w:name="OP2_b46b075443e74cc0a730fd8e7ff481f7"/>
      <w:bookmarkStart w:id="75" w:name="OP1_b46b075443e74cc0a730fd8e7ff481f7"/>
      <w:bookmarkStart w:id="76" w:name="Q_b46b075443e74cc0a730fd8e7ff481f7"/>
      <w:bookmarkEnd w:id="73"/>
      <w:bookmarkEnd w:id="74"/>
      <w:bookmarkEnd w:id="75"/>
      <w:r>
        <w:rPr/>
        <w:t>旭俊持有多張信用卡，於月底會收到很多帳單。請問：這些帳單是因為信用卡具有何種功能而產生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交易媒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價值衡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價值儲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延後支付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7" w:name="Z_b46b075443e74cc0a730fd8e7ff481f7"/>
      <w:bookmarkStart w:id="78" w:name="Z_c7b4377c805b467aa8dbd05780fe94cc"/>
      <w:bookmarkEnd w:id="77"/>
      <w:bookmarkEnd w:id="76"/>
      <w:bookmarkEnd w:id="78"/>
      <w:r>
        <w:rPr/>
        <w:t>(   )</w:t>
      </w:r>
      <w:bookmarkStart w:id="79" w:name="OP3_c7b4377c805b467aa8dbd05780fe94cc"/>
      <w:bookmarkStart w:id="80" w:name="OP2_c7b4377c805b467aa8dbd05780fe94cc"/>
      <w:bookmarkStart w:id="81" w:name="OP1_c7b4377c805b467aa8dbd05780fe94cc"/>
      <w:bookmarkStart w:id="82" w:name="Q_c7b4377c805b467aa8dbd05780fe94cc"/>
      <w:bookmarkEnd w:id="79"/>
      <w:bookmarkEnd w:id="80"/>
      <w:bookmarkEnd w:id="81"/>
      <w:r>
        <w:rPr/>
        <w:t>隨著社會進步，目前使用「信用卡」的人數日趨增多。下列相關敘述，何者</w:t>
      </w:r>
      <w:r>
        <w:rPr>
          <w:u w:val="double"/>
        </w:rPr>
        <w:t>錯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使用信用卡償還債務時，對方不得拒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信用卡卡費若未按期繳交，會產生利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信用卡是屬於「先享受後付款」，所以使用者不可過度消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並不是所有的交易，都可以使用信用卡交易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3" w:name="Z_c7b4377c805b467aa8dbd05780fe94cc"/>
      <w:bookmarkStart w:id="84" w:name="Z_e191c58ae9424561a579b0af203d9b5e"/>
      <w:bookmarkEnd w:id="83"/>
      <w:bookmarkEnd w:id="82"/>
      <w:bookmarkEnd w:id="84"/>
      <w:r>
        <w:rPr/>
        <w:t>(   )</w:t>
      </w:r>
      <w:bookmarkStart w:id="85" w:name="OP3_e191c58ae9424561a579b0af203d9b5e"/>
      <w:bookmarkStart w:id="86" w:name="OP2_e191c58ae9424561a579b0af203d9b5e"/>
      <w:bookmarkStart w:id="87" w:name="OP1_e191c58ae9424561a579b0af203d9b5e"/>
      <w:bookmarkStart w:id="88" w:name="Q_e191c58ae9424561a579b0af203d9b5e"/>
      <w:bookmarkEnd w:id="85"/>
      <w:bookmarkEnd w:id="86"/>
      <w:bookmarkEnd w:id="87"/>
      <w:r>
        <w:rPr/>
        <w:t>小明與盈盈於戶政事務所登記結婚後開始討論蜜月旅行的地點，他們以銀行牌告匯率來決定要到哪一國最便宜。若以附表作為評估，下列哪一國家最可能獲選？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幣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匯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美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8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英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8.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新加坡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1.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人民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4.28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美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英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新加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中國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9" w:name="Z_e191c58ae9424561a579b0af203d9b5e"/>
      <w:bookmarkStart w:id="90" w:name="Z_1bc24772b08b42cea85092fe00b4702b"/>
      <w:bookmarkEnd w:id="89"/>
      <w:bookmarkEnd w:id="88"/>
      <w:bookmarkEnd w:id="90"/>
      <w:r>
        <w:rPr/>
        <w:t>(   )</w:t>
      </w:r>
      <w:bookmarkStart w:id="91" w:name="OP3_1bc24772b08b42cea85092fe00b4702b"/>
      <w:bookmarkStart w:id="92" w:name="OP2_1bc24772b08b42cea85092fe00b4702b"/>
      <w:bookmarkStart w:id="93" w:name="OP1_1bc24772b08b42cea85092fe00b4702b"/>
      <w:bookmarkStart w:id="94" w:name="Q_1bc24772b08b42cea85092fe00b4702b"/>
      <w:bookmarkEnd w:id="91"/>
      <w:bookmarkEnd w:id="92"/>
      <w:bookmarkEnd w:id="93"/>
      <w:r>
        <w:rPr/>
        <w:t>海賊王的主角們參加財經知識競賽，關於匯率的認知，下列何人的說法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魯伕：匯率每月變動一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香吉世：各國的匯率皆由政府操作決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納渼：匯率的變動愈大愈好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僑巴：匯率的變動對進出口有影響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5" w:name="Z_1bc24772b08b42cea85092fe00b4702b"/>
      <w:bookmarkStart w:id="96" w:name="Z_cb8e2c260fc648edb01cf6a8141e0a8f"/>
      <w:bookmarkEnd w:id="95"/>
      <w:bookmarkEnd w:id="94"/>
      <w:bookmarkEnd w:id="96"/>
      <w:r>
        <w:rPr/>
        <w:t>(   )</w:t>
      </w:r>
      <w:bookmarkStart w:id="97" w:name="OP3_cb8e2c260fc648edb01cf6a8141e0a8f"/>
      <w:bookmarkStart w:id="98" w:name="OP2_cb8e2c260fc648edb01cf6a8141e0a8f"/>
      <w:bookmarkStart w:id="99" w:name="OP1_cb8e2c260fc648edb01cf6a8141e0a8f"/>
      <w:bookmarkStart w:id="100" w:name="Q_cb8e2c260fc648edb01cf6a8141e0a8f"/>
      <w:bookmarkEnd w:id="97"/>
      <w:bookmarkEnd w:id="98"/>
      <w:bookmarkEnd w:id="99"/>
      <w:r>
        <w:rPr/>
        <w:t>報載：日系生雜連鎖店臺灣無印良品宣布，為與更多消費者共享好感生活並反映新臺幣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、日圓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，超過</w:t>
      </w:r>
      <w:r>
        <w:rPr>
          <w:w w:val="25"/>
        </w:rPr>
        <w:t>　</w:t>
      </w:r>
      <w:r>
        <w:rPr/>
        <w:t>1300</w:t>
      </w:r>
      <w:r>
        <w:rPr>
          <w:w w:val="25"/>
        </w:rPr>
        <w:t>　</w:t>
      </w:r>
      <w:r>
        <w:rPr/>
        <w:t>款商品將降價，單品最高打</w:t>
      </w:r>
      <w:r>
        <w:rPr>
          <w:w w:val="25"/>
        </w:rPr>
        <w:t>　</w:t>
      </w:r>
      <w:r>
        <w:rPr/>
        <w:t>5.5</w:t>
      </w:r>
      <w:r>
        <w:rPr>
          <w:w w:val="25"/>
        </w:rPr>
        <w:t>　</w:t>
      </w:r>
      <w:r>
        <w:rPr/>
        <w:t>折，部分商品比起在日本國內售價還便宜。請問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、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依序應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貶值、升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升值、貶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貶值、貶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升值、升值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1" w:name="Z_cb8e2c260fc648edb01cf6a8141e0a8f"/>
      <w:bookmarkStart w:id="102" w:name="Z_b17c9f24131548b59b9b4be2ac31b2ff"/>
      <w:bookmarkEnd w:id="101"/>
      <w:bookmarkEnd w:id="100"/>
      <w:bookmarkEnd w:id="102"/>
      <w:r>
        <w:rPr/>
        <w:t>(   )</w:t>
      </w:r>
      <w:bookmarkStart w:id="103" w:name="OP3_b17c9f24131548b59b9b4be2ac31b2ff"/>
      <w:bookmarkStart w:id="104" w:name="OP2_b17c9f24131548b59b9b4be2ac31b2ff"/>
      <w:bookmarkStart w:id="105" w:name="OP1_b17c9f24131548b59b9b4be2ac31b2ff"/>
      <w:bookmarkStart w:id="106" w:name="Q_b17c9f24131548b59b9b4be2ac31b2ff"/>
      <w:bookmarkEnd w:id="103"/>
      <w:bookmarkEnd w:id="104"/>
      <w:bookmarkEnd w:id="105"/>
      <w:r>
        <w:rPr/>
        <w:t>我國進出口貿易會因匯率變動而受到影響，根據附圖，甲、乙、丙、丁依次應填入什麼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468755" cy="1081405"/>
            <wp:effectExtent l="0" t="0" r="0" b="0"/>
            <wp:docPr id="4" name="105-4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5-4-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進口、出口、進口、出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出口、進口、進口、出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出口、出口、進口、進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進口、進口、出口、出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7" w:name="Z_b17c9f24131548b59b9b4be2ac31b2ff"/>
      <w:bookmarkStart w:id="108" w:name="Z_8a4b43d0b41843b88c6a3e492215e3d7"/>
      <w:bookmarkEnd w:id="107"/>
      <w:bookmarkEnd w:id="106"/>
      <w:bookmarkEnd w:id="108"/>
      <w:r>
        <w:rPr/>
        <w:t>(   )</w:t>
      </w:r>
      <w:bookmarkStart w:id="109" w:name="OP3_8a4b43d0b41843b88c6a3e492215e3d7"/>
      <w:bookmarkStart w:id="110" w:name="OP2_8a4b43d0b41843b88c6a3e492215e3d7"/>
      <w:bookmarkStart w:id="111" w:name="OP1_8a4b43d0b41843b88c6a3e492215e3d7"/>
      <w:bookmarkStart w:id="112" w:name="Q_8a4b43d0b41843b88c6a3e492215e3d7"/>
      <w:bookmarkEnd w:id="109"/>
      <w:bookmarkEnd w:id="110"/>
      <w:bookmarkEnd w:id="111"/>
      <w:r>
        <w:rPr/>
        <w:t>小春預計到美國遊學，她訂下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萬美金的遊學行程，現在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美金兌換新臺幣</w:t>
      </w:r>
      <w:r>
        <w:rPr>
          <w:w w:val="25"/>
        </w:rPr>
        <w:t>　</w:t>
      </w:r>
      <w:r>
        <w:rPr/>
        <w:t>28.6</w:t>
      </w:r>
      <w:r>
        <w:rPr>
          <w:w w:val="25"/>
        </w:rPr>
        <w:t>　</w:t>
      </w:r>
      <w:r>
        <w:rPr/>
        <w:t>元，請問：她要準備多少新臺幣付款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10,000</w:t>
      </w:r>
      <w:r>
        <w:rPr>
          <w:w w:val="25"/>
        </w:rPr>
        <w:t>　</w:t>
      </w:r>
      <w:r>
        <w:rPr/>
        <w:t>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34,960</w:t>
      </w:r>
      <w:r>
        <w:rPr>
          <w:w w:val="25"/>
        </w:rPr>
        <w:t>　</w:t>
      </w:r>
      <w:r>
        <w:rPr/>
        <w:t>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28,600</w:t>
      </w:r>
      <w:r>
        <w:rPr>
          <w:w w:val="25"/>
        </w:rPr>
        <w:t>　</w:t>
      </w:r>
      <w:r>
        <w:rPr/>
        <w:t>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  <w:w w:val="25"/>
        </w:rPr>
        <w:t>　</w:t>
      </w:r>
      <w:r>
        <w:rPr/>
        <w:t>286,000</w:t>
      </w:r>
      <w:r>
        <w:rPr>
          <w:w w:val="25"/>
        </w:rPr>
        <w:t>　</w:t>
      </w:r>
      <w:r>
        <w:rPr/>
        <w:t>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3" w:name="Z_8a4b43d0b41843b88c6a3e492215e3d7"/>
      <w:bookmarkStart w:id="114" w:name="Z_49b2ec23bf2c404d907e13948b175a81"/>
      <w:bookmarkEnd w:id="113"/>
      <w:bookmarkEnd w:id="112"/>
      <w:bookmarkEnd w:id="114"/>
      <w:r>
        <w:rPr/>
        <w:t>(   )</w:t>
      </w:r>
      <w:bookmarkStart w:id="115" w:name="OP3_49b2ec23bf2c404d907e13948b175a81"/>
      <w:bookmarkStart w:id="116" w:name="OP2_49b2ec23bf2c404d907e13948b175a81"/>
      <w:bookmarkStart w:id="117" w:name="OP1_49b2ec23bf2c404d907e13948b175a81"/>
      <w:bookmarkStart w:id="118" w:name="Q_49b2ec23bf2c404d907e13948b175a81"/>
      <w:bookmarkEnd w:id="115"/>
      <w:bookmarkEnd w:id="116"/>
      <w:bookmarkEnd w:id="117"/>
      <w:r>
        <w:rPr/>
        <w:t>「</w:t>
      </w:r>
      <w:r>
        <w:rPr/>
        <w:t>2012</w:t>
      </w:r>
      <w:r>
        <w:rPr>
          <w:w w:val="25"/>
        </w:rPr>
        <w:t>　</w:t>
      </w:r>
      <w:r>
        <w:rPr/>
        <w:t>年，我國花卉出口值達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億美金，比前一年成長</w:t>
      </w:r>
      <w:r>
        <w:rPr>
          <w:w w:val="25"/>
        </w:rPr>
        <w:t>　</w:t>
      </w:r>
      <w:r>
        <w:rPr/>
        <w:t>10</w:t>
      </w:r>
      <w:r>
        <w:rPr/>
        <w:t>％，為我國賺進不少外匯。」請問：關於「外匯」的敘述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可以作為國際支付工具的外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指國與國之間貨幣的兌換比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代表不同國家之間的商品交易活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指該年度某商品之進出口總額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9" w:name="Z_49b2ec23bf2c404d907e13948b175a81"/>
      <w:bookmarkStart w:id="120" w:name="Z_a8c527629db5472cad3c8581ef53efeb"/>
      <w:bookmarkEnd w:id="119"/>
      <w:bookmarkEnd w:id="118"/>
      <w:bookmarkEnd w:id="120"/>
      <w:r>
        <w:rPr/>
        <w:t>(   )</w:t>
      </w:r>
      <w:bookmarkStart w:id="121" w:name="OP3_a8c527629db5472cad3c8581ef53efeb"/>
      <w:bookmarkStart w:id="122" w:name="OP2_a8c527629db5472cad3c8581ef53efeb"/>
      <w:bookmarkStart w:id="123" w:name="OP1_a8c527629db5472cad3c8581ef53efeb"/>
      <w:bookmarkStart w:id="124" w:name="Q_a8c527629db5472cad3c8581ef53efeb"/>
      <w:bookmarkEnd w:id="121"/>
      <w:bookmarkEnd w:id="122"/>
      <w:bookmarkEnd w:id="123"/>
      <w:r>
        <w:rPr/>
        <w:t>住在美國的艾丸經常出國旅遊，他蒐集了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個國家貨幣兌換美金的匯率變化，如附表所示。請問：若現在以同樣數量的美金去兌換這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個國家的貨幣，哪一個國家所換到的貨幣將比去年多？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6"/>
        <w:gridCol w:w="1512"/>
        <w:gridCol w:w="1512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年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去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今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甲國貨幣：美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42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62</w:t>
            </w:r>
            <w:r>
              <w:rPr/>
              <w:t>：</w:t>
            </w: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乙國貨幣：美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30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29</w:t>
            </w:r>
            <w:r>
              <w:rPr/>
              <w:t>：</w:t>
            </w: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丙國貨幣：美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丁國貨幣：美金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130</w:t>
            </w:r>
            <w:r>
              <w:rPr/>
              <w:t>：</w:t>
            </w: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99</w:t>
            </w:r>
            <w:r>
              <w:rPr/>
              <w:t>：</w:t>
            </w:r>
            <w:r>
              <w:rPr/>
              <w:t>1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國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5" w:name="Z_a8c527629db5472cad3c8581ef53efeb"/>
      <w:bookmarkStart w:id="126" w:name="Z_6310ebc277264b82bde03743ccecb441"/>
      <w:bookmarkEnd w:id="125"/>
      <w:bookmarkEnd w:id="124"/>
      <w:bookmarkEnd w:id="126"/>
      <w:r>
        <w:rPr/>
        <w:t>(   )</w:t>
      </w:r>
      <w:bookmarkStart w:id="127" w:name="OP3_6310ebc277264b82bde03743ccecb441"/>
      <w:bookmarkStart w:id="128" w:name="OP2_6310ebc277264b82bde03743ccecb441"/>
      <w:bookmarkStart w:id="129" w:name="OP1_6310ebc277264b82bde03743ccecb441"/>
      <w:bookmarkStart w:id="130" w:name="Q_6310ebc277264b82bde03743ccecb441"/>
      <w:bookmarkEnd w:id="127"/>
      <w:bookmarkEnd w:id="128"/>
      <w:bookmarkEnd w:id="129"/>
      <w:r>
        <w:rPr/>
        <w:t>外電報導：「日本首相採貨幣寬鬆政策，造成日圓不斷貶值。」根據以上內容判斷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日圓貶值，有利於日本進口外國商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日圓貶值，有利於他國出口商品至日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日圓貶值，有利於日本人至他國觀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日圓貶值，有利於外國人至日本觀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1" w:name="Z_6310ebc277264b82bde03743ccecb441"/>
      <w:bookmarkStart w:id="132" w:name="Z_1d731eaec7d74dd3a75dede327747968"/>
      <w:bookmarkEnd w:id="131"/>
      <w:bookmarkEnd w:id="130"/>
      <w:bookmarkEnd w:id="132"/>
      <w:r>
        <w:rPr/>
        <w:t>(   )</w:t>
      </w:r>
      <w:bookmarkStart w:id="133" w:name="OP3_1d731eaec7d74dd3a75dede327747968"/>
      <w:bookmarkStart w:id="134" w:name="OP2_1d731eaec7d74dd3a75dede327747968"/>
      <w:bookmarkStart w:id="135" w:name="OP1_1d731eaec7d74dd3a75dede327747968"/>
      <w:bookmarkStart w:id="136" w:name="Q_1d731eaec7d74dd3a75dede327747968"/>
      <w:bookmarkEnd w:id="133"/>
      <w:bookmarkEnd w:id="134"/>
      <w:bookmarkEnd w:id="135"/>
      <w:r>
        <w:rPr/>
        <w:t>陳星合</w:t>
      </w:r>
      <w:r>
        <w:rPr>
          <w:w w:val="25"/>
        </w:rPr>
        <w:t>　</w:t>
      </w:r>
      <w:r>
        <w:rPr/>
        <w:t>17</w:t>
      </w:r>
      <w:r>
        <w:rPr>
          <w:w w:val="25"/>
        </w:rPr>
        <w:t>　</w:t>
      </w:r>
      <w:r>
        <w:rPr/>
        <w:t>歲第一次在麵攤的電視上看到太陽馬戲團表演時，就像男生看到</w:t>
      </w:r>
      <w:r>
        <w:rPr>
          <w:w w:val="25"/>
        </w:rPr>
        <w:t>　</w:t>
      </w:r>
      <w:r>
        <w:rPr/>
        <w:t>NBA</w:t>
      </w:r>
      <w:r>
        <w:rPr>
          <w:w w:val="25"/>
        </w:rPr>
        <w:t>　</w:t>
      </w:r>
      <w:r>
        <w:rPr/>
        <w:t>般嚮往，開始瘋狂接觸、自學馬戲雜耍。經過十年的努力，他如願進入太陽馬戲團工作。請問：下列何者是星合從事市場勞動的主要目的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獲取收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實踐個人的理想與抱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促進經濟發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奉獻社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1d731eaec7d74dd3a75dede327747968"/>
      <w:bookmarkStart w:id="138" w:name="Z_58d107bca0a84891b4f25085a1074c14"/>
      <w:bookmarkEnd w:id="137"/>
      <w:bookmarkEnd w:id="136"/>
      <w:bookmarkEnd w:id="138"/>
      <w:r>
        <w:rPr/>
        <w:t>(   )</w:t>
      </w:r>
      <w:bookmarkStart w:id="139" w:name="OP3_58d107bca0a84891b4f25085a1074c14"/>
      <w:bookmarkStart w:id="140" w:name="OP2_58d107bca0a84891b4f25085a1074c14"/>
      <w:bookmarkStart w:id="141" w:name="OP1_58d107bca0a84891b4f25085a1074c14"/>
      <w:bookmarkStart w:id="142" w:name="Q_58d107bca0a84891b4f25085a1074c14"/>
      <w:bookmarkEnd w:id="139"/>
      <w:bookmarkEnd w:id="140"/>
      <w:bookmarkEnd w:id="141"/>
      <w:r>
        <w:rPr/>
        <w:t>老師於下課前發放學習單，請學生回家記錄每日從事的家務項目及所需技能，於一週後的課堂上繳回。請問：此學習單的意義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讓學生參與市場勞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幫助學生獲取收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協助學生了解無酬勞動的價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鼓勵學生負責所有家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3" w:name="Z_58d107bca0a84891b4f25085a1074c14"/>
      <w:bookmarkStart w:id="144" w:name="Z_1d7862653ad9449f9f8769e0fd89ecc2"/>
      <w:bookmarkEnd w:id="143"/>
      <w:bookmarkEnd w:id="142"/>
      <w:bookmarkEnd w:id="144"/>
      <w:r>
        <w:rPr/>
        <w:t>(   )</w:t>
      </w:r>
      <w:bookmarkStart w:id="145" w:name="OP3_1d7862653ad9449f9f8769e0fd89ecc2"/>
      <w:bookmarkStart w:id="146" w:name="OP2_1d7862653ad9449f9f8769e0fd89ecc2"/>
      <w:bookmarkStart w:id="147" w:name="OP1_1d7862653ad9449f9f8769e0fd89ecc2"/>
      <w:bookmarkStart w:id="148" w:name="Q_1d7862653ad9449f9f8769e0fd89ecc2"/>
      <w:bookmarkEnd w:id="145"/>
      <w:bookmarkEnd w:id="146"/>
      <w:bookmarkEnd w:id="147"/>
      <w:r>
        <w:rPr/>
        <w:t>俗話說：「殺頭的生意有人做，賠本的生意無人做。」可見多數人從事市場勞動，其主要目的是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避免災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賺賠不計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獲取收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捨己為人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9" w:name="Z_1d7862653ad9449f9f8769e0fd89ecc2"/>
      <w:bookmarkStart w:id="150" w:name="Z_c459a3bf0006498db43dc7f941da5a01"/>
      <w:bookmarkEnd w:id="149"/>
      <w:bookmarkEnd w:id="148"/>
      <w:bookmarkEnd w:id="150"/>
      <w:r>
        <w:rPr/>
        <w:t>(   )</w:t>
      </w:r>
      <w:bookmarkStart w:id="151" w:name="OP3_c459a3bf0006498db43dc7f941da5a01"/>
      <w:bookmarkStart w:id="152" w:name="OP2_c459a3bf0006498db43dc7f941da5a01"/>
      <w:bookmarkStart w:id="153" w:name="OP1_c459a3bf0006498db43dc7f941da5a01"/>
      <w:bookmarkStart w:id="154" w:name="Q_c459a3bf0006498db43dc7f941da5a01"/>
      <w:bookmarkEnd w:id="151"/>
      <w:bookmarkEnd w:id="152"/>
      <w:bookmarkEnd w:id="153"/>
      <w:r>
        <w:rPr/>
        <w:t>有工作能力與工作意願，且有找尋工作，卻找不到工作的人，叫做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就業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志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失業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受僱者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5" w:name="Z_c459a3bf0006498db43dc7f941da5a01"/>
      <w:bookmarkStart w:id="156" w:name="Z_7285d2743e6c48f087cb0920334298e0"/>
      <w:bookmarkEnd w:id="155"/>
      <w:bookmarkEnd w:id="154"/>
      <w:bookmarkEnd w:id="156"/>
      <w:r>
        <w:rPr/>
        <w:t>(   )</w:t>
      </w:r>
      <w:bookmarkStart w:id="157" w:name="OP3_7285d2743e6c48f087cb0920334298e0"/>
      <w:bookmarkStart w:id="158" w:name="OP2_7285d2743e6c48f087cb0920334298e0"/>
      <w:bookmarkStart w:id="159" w:name="OP1_7285d2743e6c48f087cb0920334298e0"/>
      <w:bookmarkStart w:id="160" w:name="Q_7285d2743e6c48f087cb0920334298e0"/>
      <w:bookmarkEnd w:id="157"/>
      <w:bookmarkEnd w:id="158"/>
      <w:bookmarkEnd w:id="159"/>
      <w:r>
        <w:rPr/>
        <w:t>若將家庭主婦付出的家務勞動換算成金錢，月薪為多少？在日本，全職主婦的全年無償勞動時間是將近</w:t>
      </w:r>
      <w:r>
        <w:rPr>
          <w:w w:val="25"/>
        </w:rPr>
        <w:t>　</w:t>
      </w:r>
      <w:r>
        <w:rPr/>
        <w:t>2,200</w:t>
      </w:r>
      <w:r>
        <w:rPr>
          <w:w w:val="25"/>
        </w:rPr>
        <w:t>　</w:t>
      </w:r>
      <w:r>
        <w:rPr/>
        <w:t>小時，換算月薪是日圓</w:t>
      </w:r>
      <w:r>
        <w:rPr>
          <w:w w:val="25"/>
        </w:rPr>
        <w:t>　</w:t>
      </w:r>
      <w:r>
        <w:rPr/>
        <w:t>19</w:t>
      </w:r>
      <w:r>
        <w:rPr>
          <w:w w:val="25"/>
        </w:rPr>
        <w:t>　</w:t>
      </w:r>
      <w:r>
        <w:rPr/>
        <w:t>萬</w:t>
      </w:r>
      <w:r>
        <w:rPr>
          <w:w w:val="25"/>
        </w:rPr>
        <w:t>　</w:t>
      </w:r>
      <w:r>
        <w:rPr/>
        <w:t>4,000</w:t>
      </w:r>
      <w:r>
        <w:rPr>
          <w:w w:val="25"/>
        </w:rPr>
        <w:t>　</w:t>
      </w:r>
      <w:r>
        <w:rPr/>
        <w:t>元（約新臺幣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萬</w:t>
      </w:r>
      <w:r>
        <w:rPr>
          <w:w w:val="25"/>
        </w:rPr>
        <w:t>　</w:t>
      </w:r>
      <w:r>
        <w:rPr/>
        <w:t>9,519</w:t>
      </w:r>
      <w:r>
        <w:rPr>
          <w:w w:val="25"/>
        </w:rPr>
        <w:t>　</w:t>
      </w:r>
      <w:r>
        <w:rPr/>
        <w:t>元）。請問：對於家務勞動，我們應如何看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家務勞動理應視為有酬勞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對家庭有重大貢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與有酬勞動相比價值較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女性應犧牲小我，完成大我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1" w:name="Z_7285d2743e6c48f087cb0920334298e0"/>
      <w:bookmarkStart w:id="162" w:name="Z_d9488df00c154599a292c10a01d6ebcd"/>
      <w:bookmarkEnd w:id="161"/>
      <w:bookmarkEnd w:id="160"/>
      <w:bookmarkEnd w:id="162"/>
      <w:r>
        <w:rPr/>
        <w:t>(   )</w:t>
      </w:r>
      <w:bookmarkStart w:id="163" w:name="OP3_d9488df00c154599a292c10a01d6ebcd"/>
      <w:bookmarkStart w:id="164" w:name="OP2_d9488df00c154599a292c10a01d6ebcd"/>
      <w:bookmarkStart w:id="165" w:name="OP1_d9488df00c154599a292c10a01d6ebcd"/>
      <w:bookmarkStart w:id="166" w:name="Q_d9488df00c154599a292c10a01d6ebcd"/>
      <w:bookmarkEnd w:id="163"/>
      <w:bookmarkEnd w:id="164"/>
      <w:bookmarkEnd w:id="165"/>
      <w:r>
        <w:rPr/>
        <w:t>附圖是新聞報導中的標題，若新聞事件中的受害者要尋求權利救濟，下列哪一項法律最能提供他協助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2166620" cy="1319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《性別工作平等法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《勞動基準法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《就業服務法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《性別平等教育法》。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7" w:name="Z_d9488df00c154599a292c10a01d6ebcd"/>
      <w:bookmarkStart w:id="168" w:name="Z_f6326a22fe444021858ba958942a278f"/>
      <w:bookmarkEnd w:id="167"/>
      <w:bookmarkEnd w:id="166"/>
      <w:bookmarkEnd w:id="168"/>
      <w:r>
        <w:rPr/>
        <w:t>(   )</w:t>
      </w:r>
      <w:bookmarkStart w:id="169" w:name="OP3_f6326a22fe444021858ba958942a278f"/>
      <w:bookmarkStart w:id="170" w:name="OP2_f6326a22fe444021858ba958942a278f"/>
      <w:bookmarkStart w:id="171" w:name="OP1_f6326a22fe444021858ba958942a278f"/>
      <w:bookmarkStart w:id="172" w:name="Q_f6326a22fe444021858ba958942a278f"/>
      <w:bookmarkEnd w:id="169"/>
      <w:bookmarkEnd w:id="170"/>
      <w:bookmarkEnd w:id="171"/>
      <w:r>
        <w:rPr/>
        <w:t>「錢多事少離家近，位高權重責任輕。睡覺睡到自然醒，領錢領到手抽筋。」這是時下青年求職的心態，以此詩句的頭尾兩句判斷，受僱者接受工作的考量中，最在意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薪資待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工作環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升遷管道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工作時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3" w:name="Z_f6326a22fe444021858ba958942a278f"/>
      <w:bookmarkStart w:id="174" w:name="Z_dd6e76e24a554fcfbac6578d3bab7207"/>
      <w:bookmarkEnd w:id="173"/>
      <w:bookmarkEnd w:id="172"/>
      <w:bookmarkEnd w:id="174"/>
      <w:r>
        <w:rPr/>
        <w:t>(   )</w:t>
      </w:r>
      <w:bookmarkStart w:id="175" w:name="OP3_dd6e76e24a554fcfbac6578d3bab7207"/>
      <w:bookmarkStart w:id="176" w:name="OP2_dd6e76e24a554fcfbac6578d3bab7207"/>
      <w:bookmarkStart w:id="177" w:name="OP1_dd6e76e24a554fcfbac6578d3bab7207"/>
      <w:bookmarkStart w:id="178" w:name="Q_dd6e76e24a554fcfbac6578d3bab7207"/>
      <w:bookmarkEnd w:id="175"/>
      <w:bookmarkEnd w:id="176"/>
      <w:bookmarkEnd w:id="177"/>
      <w:r>
        <w:rPr/>
        <w:t>陽光基金會近年積極推動臉部平權，附圖為相關新聞報導。請問：此報導中雇主的行為屬於下列何者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624330" cy="1026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性別歧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訂立不利的勞動契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犧牲受僱者的健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以外表評斷受僱者能力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79" w:name="Z_dd6e76e24a554fcfbac6578d3bab7207"/>
      <w:bookmarkStart w:id="180" w:name="Z_dd6e76e24a554fcfbac6578d3bab7207"/>
      <w:bookmarkEnd w:id="1"/>
      <w:bookmarkEnd w:id="2"/>
      <w:bookmarkEnd w:id="3"/>
      <w:bookmarkEnd w:id="180"/>
      <w:bookmarkEnd w:id="178"/>
    </w:p>
    <w:sectPr>
      <w:footerReference w:type="default" r:id="rId8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7:00Z</dcterms:created>
  <dc:creator>Joseph</dc:creator>
  <dc:description/>
  <dc:language>en-US</dc:language>
  <cp:lastModifiedBy>888</cp:lastModifiedBy>
  <dcterms:modified xsi:type="dcterms:W3CDTF">2022-01-19T12:57:00Z</dcterms:modified>
  <cp:revision>2</cp:revision>
  <dc:subject/>
  <dc:title>20220103200806_題目卷</dc:title>
</cp:coreProperties>
</file>