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rFonts w:ascii="標楷體" w:hAnsi="標楷體" w:cs="標楷體"/>
          <w:sz w:val="32"/>
          <w:szCs w:val="32"/>
        </w:rPr>
      </w:pPr>
      <w:r>
        <w:rPr>
          <w:rFonts w:ascii="Tahoma" w:hAnsi="Tahoma" w:cs="Tahoma" w:eastAsia="新細明體;PMingLiU"/>
          <w:kern w:val="0"/>
          <w:lang w:val="zh-TW"/>
        </w:rPr>
        <w:t>　　　</w:t>
      </w:r>
      <w:r>
        <w:rPr>
          <w:rFonts w:ascii="標楷體" w:hAnsi="標楷體" w:cs="標楷體"/>
          <w:b/>
          <w:sz w:val="32"/>
          <w:szCs w:val="32"/>
        </w:rPr>
        <w:t>台南市南寧高中</w:t>
      </w:r>
      <w:r>
        <w:rPr>
          <w:rFonts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/>
          <w:b/>
          <w:sz w:val="32"/>
          <w:szCs w:val="32"/>
        </w:rPr>
        <w:t>年度第一學期國三自然科補考題庫</w:t>
      </w:r>
    </w:p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eastAsia="Tahoma" w:cs="Tahoma" w:ascii="Tahoma" w:hAnsi="Tahoma"/>
          <w:kern w:val="0"/>
          <w:lang w:val="zh-TW"/>
        </w:rPr>
        <w:t xml:space="preserve">       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0" w:name="Z_3b84848b64c14244a08273a00f100980"/>
      <w:bookmarkEnd w:id="0"/>
      <w:r>
        <w:rPr/>
        <w:t xml:space="preserve">( </w:t>
      </w:r>
      <w:r>
        <w:rPr/>
        <w:t>D</w:t>
      </w:r>
      <w:r>
        <w:rPr/>
        <w:t xml:space="preserve"> )</w:t>
      </w:r>
      <w:bookmarkStart w:id="1" w:name="OP3_3b84848b64c14244a08273a00f100980"/>
      <w:bookmarkStart w:id="2" w:name="OP2_3b84848b64c14244a08273a00f100980"/>
      <w:bookmarkStart w:id="3" w:name="OP1_3b84848b64c14244a08273a00f100980"/>
      <w:bookmarkStart w:id="4" w:name="Q_3b84848b64c14244a08273a00f100980"/>
      <w:r>
        <w:rPr/>
        <w:t>某新款高鐵列車在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秒鐘內以等加速度加速至最高時速</w:t>
      </w:r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m/s</w:t>
      </w:r>
      <w:r>
        <w:rPr/>
        <w:t>，則加速度大小約為多少</w:t>
      </w:r>
      <w:r>
        <w:rPr>
          <w:w w:val="25"/>
        </w:rPr>
        <w:t>　</w:t>
      </w:r>
      <w:r>
        <w:rPr/>
        <w:t>m/s</w:t>
      </w:r>
      <w:r>
        <w:rPr>
          <w:vertAlign w:val="superscript"/>
        </w:rPr>
        <w:t>2</w:t>
      </w:r>
      <w:r>
        <w:rPr/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0.5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0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" w:name="Z_3b84848b64c14244a08273a00f100980"/>
      <w:bookmarkStart w:id="6" w:name="Z_4bc6499d5efd45e1bcbe263c3fbd51e8"/>
      <w:bookmarkEnd w:id="5"/>
      <w:bookmarkEnd w:id="4"/>
      <w:bookmarkEnd w:id="6"/>
      <w:r>
        <w:rPr/>
        <w:t xml:space="preserve">( </w:t>
      </w:r>
      <w:r>
        <w:rPr/>
        <w:t>B</w:t>
      </w:r>
      <w:r>
        <w:rPr/>
        <w:t xml:space="preserve"> )</w:t>
      </w:r>
      <w:bookmarkStart w:id="7" w:name="OP3_4bc6499d5efd45e1bcbe263c3fbd51e8"/>
      <w:bookmarkStart w:id="8" w:name="OP2_4bc6499d5efd45e1bcbe263c3fbd51e8"/>
      <w:bookmarkStart w:id="9" w:name="OP1_4bc6499d5efd45e1bcbe263c3fbd51e8"/>
      <w:bookmarkStart w:id="10" w:name="Q_4bc6499d5efd45e1bcbe263c3fbd51e8"/>
      <w:bookmarkEnd w:id="7"/>
      <w:bookmarkEnd w:id="8"/>
      <w:bookmarkEnd w:id="9"/>
      <w:r>
        <w:rPr/>
        <w:t>下列何者</w:t>
      </w:r>
      <w:r>
        <w:rPr>
          <w:u w:val="double"/>
        </w:rPr>
        <w:t>不是</w:t>
      </w:r>
      <w:r>
        <w:rPr/>
        <w:t>類木行星的特性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質量較大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具有岩石外殼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體積較大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平均密度較小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" w:name="Z_4bc6499d5efd45e1bcbe263c3fbd51e8"/>
      <w:bookmarkStart w:id="12" w:name="Z_c0eb530d401943ba9adc641a6d427a29"/>
      <w:bookmarkEnd w:id="11"/>
      <w:bookmarkEnd w:id="10"/>
      <w:bookmarkEnd w:id="12"/>
      <w:r>
        <w:rPr/>
        <w:t xml:space="preserve">( </w:t>
      </w:r>
      <w:r>
        <w:rPr/>
        <w:t>B</w:t>
      </w:r>
      <w:r>
        <w:rPr/>
        <w:t xml:space="preserve"> )</w:t>
      </w:r>
      <w:bookmarkStart w:id="13" w:name="OP3_c0eb530d401943ba9adc641a6d427a29"/>
      <w:bookmarkStart w:id="14" w:name="OP2_c0eb530d401943ba9adc641a6d427a29"/>
      <w:bookmarkStart w:id="15" w:name="OP1_c0eb530d401943ba9adc641a6d427a29"/>
      <w:bookmarkStart w:id="16" w:name="Q_c0eb530d401943ba9adc641a6d427a29"/>
      <w:bookmarkEnd w:id="13"/>
      <w:bookmarkEnd w:id="14"/>
      <w:bookmarkEnd w:id="15"/>
      <w:r>
        <w:rPr/>
        <w:t>黃鐵礦又稱為什麼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水晶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愚人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橄欖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長石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" w:name="Z_c0eb530d401943ba9adc641a6d427a29"/>
      <w:bookmarkStart w:id="18" w:name="Z_abd0b71014db437888b38967367b84f2"/>
      <w:bookmarkEnd w:id="17"/>
      <w:bookmarkEnd w:id="16"/>
      <w:bookmarkEnd w:id="18"/>
      <w:r>
        <w:rPr/>
        <w:t xml:space="preserve">( </w:t>
      </w:r>
      <w:r>
        <w:rPr/>
        <w:t>D</w:t>
      </w:r>
      <w:r>
        <w:rPr/>
        <w:t xml:space="preserve"> )</w:t>
      </w:r>
      <w:bookmarkStart w:id="19" w:name="OP3_abd0b71014db437888b38967367b84f2"/>
      <w:bookmarkStart w:id="20" w:name="OP2_abd0b71014db437888b38967367b84f2"/>
      <w:bookmarkStart w:id="21" w:name="OP1_abd0b71014db437888b38967367b84f2"/>
      <w:bookmarkStart w:id="22" w:name="Q_abd0b71014db437888b38967367b84f2"/>
      <w:bookmarkEnd w:id="19"/>
      <w:bookmarkEnd w:id="20"/>
      <w:bookmarkEnd w:id="21"/>
      <w:r>
        <w:rPr/>
        <w:t>如圖是物體運動的位置（</w:t>
      </w:r>
      <w:r>
        <w:rPr/>
        <w:t>x</w:t>
      </w:r>
      <w:r>
        <w:rPr/>
        <w:t>）與時間（</w:t>
      </w:r>
      <w:r>
        <w:rPr/>
        <w:t>t</w:t>
      </w:r>
      <w:r>
        <w:rPr/>
        <w:t>）關係圖，則該物體在</w:t>
      </w:r>
      <w:r>
        <w:rPr>
          <w:w w:val="25"/>
        </w:rPr>
        <w:t>　</w:t>
      </w:r>
      <w:r>
        <w:rPr/>
        <w:t>0</w:t>
      </w:r>
      <w:r>
        <w:rPr/>
        <w:t>～</w:t>
      </w:r>
      <w:r>
        <w:rPr/>
        <w:t>5</w:t>
      </w:r>
      <w:r>
        <w:rPr>
          <w:w w:val="25"/>
        </w:rPr>
        <w:t>　</w:t>
      </w:r>
      <w:r>
        <w:rPr/>
        <w:t>秒的平均加速度是多少公尺／秒</w:t>
      </w:r>
      <w:r>
        <w:rPr>
          <w:vertAlign w:val="superscript"/>
        </w:rPr>
        <w:t>2</w:t>
      </w:r>
      <w:r>
        <w:rPr/>
        <w:t>？</w:t>
      </w:r>
    </w:p>
    <w:p>
      <w:pPr>
        <w:pStyle w:val="Normal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151890" cy="835025"/>
            <wp:effectExtent l="0" t="0" r="0" b="0"/>
            <wp:docPr id="1" name="1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0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3" w:name="Z_abd0b71014db437888b38967367b84f2"/>
      <w:bookmarkStart w:id="24" w:name="Z_4ed70e264e1e42ee998fb7acef8d85ad"/>
      <w:bookmarkEnd w:id="23"/>
      <w:bookmarkEnd w:id="22"/>
      <w:bookmarkEnd w:id="24"/>
      <w:r>
        <w:rPr/>
        <w:t>(</w:t>
      </w:r>
      <w:r>
        <w:rPr/>
        <w:t>B</w:t>
      </w:r>
      <w:r>
        <w:rPr/>
        <w:t xml:space="preserve"> )</w:t>
      </w:r>
      <w:bookmarkStart w:id="25" w:name="OP3_4ed70e264e1e42ee998fb7acef8d85ad"/>
      <w:bookmarkStart w:id="26" w:name="OP2_4ed70e264e1e42ee998fb7acef8d85ad"/>
      <w:bookmarkStart w:id="27" w:name="OP1_4ed70e264e1e42ee998fb7acef8d85ad"/>
      <w:bookmarkStart w:id="28" w:name="Q_4ed70e264e1e42ee998fb7acef8d85ad"/>
      <w:bookmarkEnd w:id="25"/>
      <w:bookmarkEnd w:id="26"/>
      <w:bookmarkEnd w:id="27"/>
      <w:r>
        <w:rPr/>
        <w:t>有關萬有引力的敘述，下列何者</w:t>
      </w:r>
      <w:r>
        <w:rPr>
          <w:u w:val="double"/>
        </w:rPr>
        <w:t>錯誤</w:t>
      </w:r>
      <w:r>
        <w:rPr/>
        <w:t>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萬有引力具有方向性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萬有引力有吸引力也有排斥力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物體在地球上的重量就是物體在地表所受的萬有引力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凡具有質量的兩物體，兩者間必存在有萬有引力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9" w:name="Z_4ed70e264e1e42ee998fb7acef8d85ad"/>
      <w:bookmarkStart w:id="30" w:name="Z_851020fcab9640f7a2f099e5ae8e736a"/>
      <w:bookmarkEnd w:id="29"/>
      <w:bookmarkEnd w:id="28"/>
      <w:bookmarkEnd w:id="30"/>
      <w:r>
        <w:rPr/>
        <w:t xml:space="preserve">( </w:t>
      </w:r>
      <w:r>
        <w:rPr/>
        <w:t>C</w:t>
      </w:r>
      <w:r>
        <w:rPr/>
        <w:t xml:space="preserve"> )</w:t>
      </w:r>
      <w:bookmarkStart w:id="31" w:name="OP3_851020fcab9640f7a2f099e5ae8e736a"/>
      <w:bookmarkStart w:id="32" w:name="OP2_851020fcab9640f7a2f099e5ae8e736a"/>
      <w:bookmarkStart w:id="33" w:name="OP1_851020fcab9640f7a2f099e5ae8e736a"/>
      <w:bookmarkStart w:id="34" w:name="Q_851020fcab9640f7a2f099e5ae8e736a"/>
      <w:bookmarkEnd w:id="31"/>
      <w:bookmarkEnd w:id="32"/>
      <w:bookmarkEnd w:id="33"/>
      <w:r>
        <w:rPr/>
        <w:t>根據牛頓第二運動定律，在無摩擦力及空氣阻力之情況下，一質量</w:t>
      </w:r>
      <w:r>
        <w:rPr>
          <w:w w:val="25"/>
        </w:rPr>
        <w:t>　</w:t>
      </w:r>
      <w:r>
        <w:rPr/>
        <w:t>m</w:t>
      </w:r>
      <w:r>
        <w:rPr>
          <w:w w:val="25"/>
        </w:rPr>
        <w:t>　</w:t>
      </w:r>
      <w:r>
        <w:rPr/>
        <w:t>之物體，受外力</w:t>
      </w:r>
      <w:r>
        <w:rPr>
          <w:w w:val="25"/>
        </w:rPr>
        <w:t>　</w:t>
      </w:r>
      <w:r>
        <w:rPr/>
        <w:t>F</w:t>
      </w:r>
      <w:r>
        <w:rPr>
          <w:w w:val="25"/>
        </w:rPr>
        <w:t>　</w:t>
      </w:r>
      <w:r>
        <w:rPr/>
        <w:t>之作用，加速度</w:t>
      </w:r>
      <w:r>
        <w:rPr>
          <w:w w:val="25"/>
        </w:rPr>
        <w:t>　</w:t>
      </w:r>
      <w:r>
        <w:rPr/>
        <w:t>a</w:t>
      </w:r>
      <w:r>
        <w:rPr>
          <w:w w:val="25"/>
        </w:rPr>
        <w:t>　</w:t>
      </w:r>
      <w:r>
        <w:rPr/>
        <w:t>與</w:t>
      </w:r>
      <w:r>
        <w:rPr>
          <w:w w:val="25"/>
        </w:rPr>
        <w:t>　</w:t>
      </w:r>
      <w:r>
        <w:rPr/>
        <w:t>F</w:t>
      </w:r>
      <w:r>
        <w:rPr/>
        <w:t>、</w:t>
      </w:r>
      <w:r>
        <w:rPr/>
        <w:t>m</w:t>
      </w:r>
      <w:r>
        <w:rPr>
          <w:w w:val="25"/>
        </w:rPr>
        <w:t>　</w:t>
      </w:r>
      <w:r>
        <w:rPr/>
        <w:t>之關係為何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當</w:t>
      </w:r>
      <w:r>
        <w:rPr>
          <w:w w:val="25"/>
        </w:rPr>
        <w:t>　</w:t>
      </w:r>
      <w:r>
        <w:rPr/>
        <w:t>F</w:t>
      </w:r>
      <w:r>
        <w:rPr>
          <w:w w:val="25"/>
        </w:rPr>
        <w:t>　</w:t>
      </w:r>
      <w:r>
        <w:rPr/>
        <w:t>固定時，</w:t>
      </w:r>
      <w:r>
        <w:rPr/>
        <w:t>a</w:t>
      </w:r>
      <w:r>
        <w:rPr>
          <w:w w:val="25"/>
        </w:rPr>
        <w:t>　</w:t>
      </w:r>
      <w:r>
        <w:rPr/>
        <w:t>與</w:t>
      </w:r>
      <w:r>
        <w:rPr>
          <w:w w:val="25"/>
        </w:rPr>
        <w:t>　</w:t>
      </w:r>
      <w:r>
        <w:rPr/>
        <w:t>m</w:t>
      </w:r>
      <w:r>
        <w:rPr>
          <w:w w:val="25"/>
        </w:rPr>
        <w:t>　</w:t>
      </w:r>
      <w:r>
        <w:rPr/>
        <w:t>成正比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當</w:t>
      </w:r>
      <w:r>
        <w:rPr>
          <w:w w:val="25"/>
        </w:rPr>
        <w:t>　</w:t>
      </w:r>
      <w:r>
        <w:rPr/>
        <w:t>F</w:t>
      </w:r>
      <w:r>
        <w:rPr>
          <w:w w:val="25"/>
        </w:rPr>
        <w:t>　</w:t>
      </w:r>
      <w:r>
        <w:rPr/>
        <w:t>固定時，</w:t>
      </w:r>
      <w:r>
        <w:rPr/>
        <w:t>a</w:t>
      </w:r>
      <w:r>
        <w:rPr>
          <w:w w:val="25"/>
        </w:rPr>
        <w:t>　</w:t>
      </w:r>
      <w:r>
        <w:rPr/>
        <w:t>不隨</w:t>
      </w:r>
      <w:r>
        <w:rPr>
          <w:w w:val="25"/>
        </w:rPr>
        <w:t>　</w:t>
      </w:r>
      <w:r>
        <w:rPr/>
        <w:t>m</w:t>
      </w:r>
      <w:r>
        <w:rPr>
          <w:w w:val="25"/>
        </w:rPr>
        <w:t>　</w:t>
      </w:r>
      <w:r>
        <w:rPr/>
        <w:t>之變化而變化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當</w:t>
      </w:r>
      <w:r>
        <w:rPr>
          <w:w w:val="25"/>
        </w:rPr>
        <w:t>　</w:t>
      </w:r>
      <w:r>
        <w:rPr/>
        <w:t>m</w:t>
      </w:r>
      <w:r>
        <w:rPr>
          <w:w w:val="25"/>
        </w:rPr>
        <w:t>　</w:t>
      </w:r>
      <w:r>
        <w:rPr/>
        <w:t>固定時，</w:t>
      </w:r>
      <w:r>
        <w:rPr/>
        <w:t>a</w:t>
      </w:r>
      <w:r>
        <w:rPr>
          <w:w w:val="25"/>
        </w:rPr>
        <w:t>　</w:t>
      </w:r>
      <w:r>
        <w:rPr/>
        <w:t>與</w:t>
      </w:r>
      <w:r>
        <w:rPr>
          <w:w w:val="25"/>
        </w:rPr>
        <w:t>　</w:t>
      </w:r>
      <w:r>
        <w:rPr/>
        <w:t>F</w:t>
      </w:r>
      <w:r>
        <w:rPr>
          <w:w w:val="25"/>
        </w:rPr>
        <w:t>　</w:t>
      </w:r>
      <w:r>
        <w:rPr/>
        <w:t>成正比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當</w:t>
      </w:r>
      <w:r>
        <w:rPr>
          <w:w w:val="25"/>
        </w:rPr>
        <w:t>　</w:t>
      </w:r>
      <w:r>
        <w:rPr/>
        <w:t>m</w:t>
      </w:r>
      <w:r>
        <w:rPr>
          <w:w w:val="25"/>
        </w:rPr>
        <w:t>　</w:t>
      </w:r>
      <w:r>
        <w:rPr/>
        <w:t>固定時，</w:t>
      </w:r>
      <w:r>
        <w:rPr/>
        <w:t>a</w:t>
      </w:r>
      <w:r>
        <w:rPr>
          <w:w w:val="25"/>
        </w:rPr>
        <w:t>　</w:t>
      </w:r>
      <w:r>
        <w:rPr/>
        <w:t>不隨</w:t>
      </w:r>
      <w:r>
        <w:rPr>
          <w:w w:val="25"/>
        </w:rPr>
        <w:t>　</w:t>
      </w:r>
      <w:r>
        <w:rPr/>
        <w:t>F</w:t>
      </w:r>
      <w:r>
        <w:rPr>
          <w:w w:val="25"/>
        </w:rPr>
        <w:t>　</w:t>
      </w:r>
      <w:r>
        <w:rPr/>
        <w:t>之變化而變化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5" w:name="Z_851020fcab9640f7a2f099e5ae8e736a"/>
      <w:bookmarkStart w:id="36" w:name="Z_a2914c2efbbb4880a7ed70894ddbc442"/>
      <w:bookmarkEnd w:id="35"/>
      <w:bookmarkEnd w:id="34"/>
      <w:bookmarkEnd w:id="36"/>
      <w:r>
        <w:rPr/>
        <w:t xml:space="preserve">( </w:t>
      </w:r>
      <w:r>
        <w:rPr/>
        <w:t>C</w:t>
      </w:r>
      <w:r>
        <w:rPr/>
        <w:t xml:space="preserve"> )</w:t>
      </w:r>
      <w:bookmarkStart w:id="37" w:name="OP3_a2914c2efbbb4880a7ed70894ddbc442"/>
      <w:bookmarkStart w:id="38" w:name="OP2_a2914c2efbbb4880a7ed70894ddbc442"/>
      <w:bookmarkStart w:id="39" w:name="OP1_a2914c2efbbb4880a7ed70894ddbc442"/>
      <w:bookmarkStart w:id="40" w:name="Q_a2914c2efbbb4880a7ed70894ddbc442"/>
      <w:bookmarkEnd w:id="37"/>
      <w:bookmarkEnd w:id="38"/>
      <w:bookmarkEnd w:id="39"/>
      <w:r>
        <w:rPr/>
        <w:t>當人不小心接觸高壓電而觸電時，旁人常會使用乾燥的木棒先行撥開接觸人體的電線，再搬運傷者。下列何者是使用乾燥木棒撥開電線的原因？〔</w:t>
      </w:r>
      <w:r>
        <w:rPr/>
        <w:t>97.</w:t>
      </w:r>
      <w:r>
        <w:rPr/>
        <w:t>基測</w:t>
      </w:r>
      <w:r>
        <w:rPr>
          <w:rFonts w:ascii="標楷體" w:hAnsi="標楷體" w:cs="標楷體"/>
        </w:rPr>
        <w:t>Ⅱ</w:t>
      </w:r>
      <w:r>
        <w:rPr/>
        <w:t>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木棒的密度比水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木棒不具磁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木棒不易導電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木棒不易導熱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1" w:name="Z_a2914c2efbbb4880a7ed70894ddbc442"/>
      <w:bookmarkStart w:id="42" w:name="Z_77436657d0b74b08aa86fda65ee4e7d9"/>
      <w:bookmarkEnd w:id="41"/>
      <w:bookmarkEnd w:id="40"/>
      <w:bookmarkEnd w:id="42"/>
      <w:r>
        <w:rPr/>
        <w:t>(</w:t>
      </w:r>
      <w:r>
        <w:rPr/>
        <w:t>A</w:t>
      </w:r>
      <w:r>
        <w:rPr/>
        <w:t xml:space="preserve"> )</w:t>
      </w:r>
      <w:bookmarkStart w:id="43" w:name="OP3_77436657d0b74b08aa86fda65ee4e7d9"/>
      <w:bookmarkStart w:id="44" w:name="OP2_77436657d0b74b08aa86fda65ee4e7d9"/>
      <w:bookmarkStart w:id="45" w:name="OP1_77436657d0b74b08aa86fda65ee4e7d9"/>
      <w:bookmarkStart w:id="46" w:name="Q_77436657d0b74b08aa86fda65ee4e7d9"/>
      <w:bookmarkEnd w:id="43"/>
      <w:bookmarkEnd w:id="44"/>
      <w:bookmarkEnd w:id="45"/>
      <w:r>
        <w:rPr/>
        <w:t>在光滑水平面上一重量為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kgw</w:t>
      </w:r>
      <w:r>
        <w:rPr>
          <w:w w:val="25"/>
        </w:rPr>
        <w:t>　</w:t>
      </w:r>
      <w:r>
        <w:rPr/>
        <w:t>之物體，施以水平推力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牛頓移動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公尺後，重力對物體作功多少焦耳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0</w:t>
      </w:r>
      <w:r>
        <w:rPr/>
        <w:t>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10</w:t>
      </w:r>
      <w:r>
        <w:rPr/>
        <w:t>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98</w:t>
      </w:r>
      <w:r>
        <w:rPr/>
        <w:t>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100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7" w:name="Z_77436657d0b74b08aa86fda65ee4e7d9"/>
      <w:bookmarkStart w:id="48" w:name="Z_fd97da9c4034496c92c8ec6afe14fde6"/>
      <w:bookmarkEnd w:id="47"/>
      <w:bookmarkEnd w:id="46"/>
      <w:bookmarkEnd w:id="48"/>
      <w:r>
        <w:rPr/>
        <w:t xml:space="preserve">( </w:t>
      </w:r>
      <w:r>
        <w:rPr/>
        <w:t>B</w:t>
      </w:r>
      <w:r>
        <w:rPr/>
        <w:t xml:space="preserve"> )</w:t>
      </w:r>
      <w:bookmarkStart w:id="49" w:name="OP3_fd97da9c4034496c92c8ec6afe14fde6"/>
      <w:bookmarkStart w:id="50" w:name="OP2_fd97da9c4034496c92c8ec6afe14fde6"/>
      <w:bookmarkStart w:id="51" w:name="OP1_fd97da9c4034496c92c8ec6afe14fde6"/>
      <w:bookmarkStart w:id="52" w:name="Q_fd97da9c4034496c92c8ec6afe14fde6"/>
      <w:bookmarkEnd w:id="49"/>
      <w:bookmarkEnd w:id="50"/>
      <w:bookmarkEnd w:id="51"/>
      <w:r>
        <w:rPr/>
        <w:t>什麼季節時地下水面較高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冬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雨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旱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春季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3" w:name="Z_fd97da9c4034496c92c8ec6afe14fde6"/>
      <w:bookmarkStart w:id="54" w:name="Z_90562cd902884ea4ad2aeba8b1f05f1d"/>
      <w:bookmarkEnd w:id="53"/>
      <w:bookmarkEnd w:id="52"/>
      <w:bookmarkEnd w:id="54"/>
      <w:r>
        <w:rPr/>
        <w:t xml:space="preserve">( </w:t>
      </w:r>
      <w:r>
        <w:rPr/>
        <w:t>B</w:t>
      </w:r>
      <w:r>
        <w:rPr/>
        <w:t xml:space="preserve"> )</w:t>
      </w:r>
      <w:bookmarkStart w:id="55" w:name="OP3_90562cd902884ea4ad2aeba8b1f05f1d"/>
      <w:bookmarkStart w:id="56" w:name="OP2_90562cd902884ea4ad2aeba8b1f05f1d"/>
      <w:bookmarkStart w:id="57" w:name="OP1_90562cd902884ea4ad2aeba8b1f05f1d"/>
      <w:bookmarkStart w:id="58" w:name="Q_90562cd902884ea4ad2aeba8b1f05f1d"/>
      <w:bookmarkEnd w:id="55"/>
      <w:bookmarkEnd w:id="56"/>
      <w:bookmarkEnd w:id="57"/>
      <w:r>
        <w:rPr/>
        <w:t>大清早，</w:t>
      </w:r>
      <w:r>
        <w:rPr>
          <w:u w:val="single"/>
        </w:rPr>
        <w:t>彼德</w:t>
      </w:r>
      <w:r>
        <w:rPr/>
        <w:t>的父親由</w:t>
      </w:r>
      <w:r>
        <w:rPr>
          <w:u w:val="single"/>
        </w:rPr>
        <w:t>嘉義</w:t>
      </w:r>
      <w:r>
        <w:rPr/>
        <w:t>開車到</w:t>
      </w:r>
      <w:r>
        <w:rPr>
          <w:u w:val="single"/>
        </w:rPr>
        <w:t>桃園</w:t>
      </w:r>
      <w:r>
        <w:rPr/>
        <w:t>，一路上車行順暢，「平均速度</w:t>
      </w:r>
      <w:r>
        <w:rPr>
          <w:w w:val="25"/>
        </w:rPr>
        <w:t>　</w:t>
      </w:r>
      <w:r>
        <w:rPr/>
        <w:t>80</w:t>
      </w:r>
      <w:r>
        <w:rPr>
          <w:w w:val="25"/>
        </w:rPr>
        <w:t>　</w:t>
      </w:r>
      <w:r>
        <w:rPr/>
        <w:t>公里／小時」，請問這種講法是否正確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正確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不正確，應該說：平均速率</w:t>
      </w:r>
      <w:r>
        <w:rPr>
          <w:w w:val="25"/>
        </w:rPr>
        <w:t>　</w:t>
      </w:r>
      <w:r>
        <w:rPr/>
        <w:t>80</w:t>
      </w:r>
      <w:r>
        <w:rPr>
          <w:w w:val="25"/>
        </w:rPr>
        <w:t>　</w:t>
      </w:r>
      <w:r>
        <w:rPr/>
        <w:t>公里／小時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不正確，應該說：速度</w:t>
      </w:r>
      <w:r>
        <w:rPr>
          <w:w w:val="25"/>
        </w:rPr>
        <w:t>　</w:t>
      </w:r>
      <w:r>
        <w:rPr/>
        <w:t>80</w:t>
      </w:r>
      <w:r>
        <w:rPr>
          <w:w w:val="25"/>
        </w:rPr>
        <w:t>　</w:t>
      </w:r>
      <w:r>
        <w:rPr/>
        <w:t>公里／小時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不正確，應該說：速率</w:t>
      </w:r>
      <w:r>
        <w:rPr>
          <w:w w:val="25"/>
        </w:rPr>
        <w:t>　</w:t>
      </w:r>
      <w:r>
        <w:rPr/>
        <w:t>80</w:t>
      </w:r>
      <w:r>
        <w:rPr>
          <w:w w:val="25"/>
        </w:rPr>
        <w:t>　</w:t>
      </w:r>
      <w:r>
        <w:rPr/>
        <w:t>公里／小時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9" w:name="Z_90562cd902884ea4ad2aeba8b1f05f1d"/>
      <w:bookmarkStart w:id="60" w:name="Z_77fc72bd662446ae9c8a8a6abc28acb7"/>
      <w:bookmarkEnd w:id="59"/>
      <w:bookmarkEnd w:id="58"/>
      <w:bookmarkEnd w:id="60"/>
      <w:r>
        <w:rPr/>
        <w:t>(</w:t>
      </w:r>
      <w:r>
        <w:rPr/>
        <w:t xml:space="preserve"> C</w:t>
      </w:r>
      <w:r>
        <w:rPr/>
        <w:t xml:space="preserve"> )</w:t>
      </w:r>
      <w:bookmarkStart w:id="61" w:name="OP3_77fc72bd662446ae9c8a8a6abc28acb7"/>
      <w:bookmarkStart w:id="62" w:name="OP2_77fc72bd662446ae9c8a8a6abc28acb7"/>
      <w:bookmarkStart w:id="63" w:name="OP1_77fc72bd662446ae9c8a8a6abc28acb7"/>
      <w:bookmarkStart w:id="64" w:name="Q_77fc72bd662446ae9c8a8a6abc28acb7"/>
      <w:bookmarkEnd w:id="61"/>
      <w:bookmarkEnd w:id="62"/>
      <w:bookmarkEnd w:id="63"/>
      <w:r>
        <w:rPr/>
        <w:t>螺旋每轉一圈，螺旋本身就上升或下降一個什麼距離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螺旋半徑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螺紋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螺距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螺旋高度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65" w:name="Z_77fc72bd662446ae9c8a8a6abc28acb7"/>
      <w:bookmarkStart w:id="66" w:name="Z_60dd93abea994d3f81aacc4c0bd9acdc"/>
      <w:bookmarkEnd w:id="65"/>
      <w:bookmarkEnd w:id="64"/>
      <w:bookmarkEnd w:id="66"/>
      <w:r>
        <w:rPr/>
        <w:t>(</w:t>
      </w:r>
      <w:r>
        <w:rPr/>
        <w:t xml:space="preserve"> C</w:t>
      </w:r>
      <w:r>
        <w:rPr/>
        <w:t xml:space="preserve"> )</w:t>
      </w:r>
      <w:bookmarkStart w:id="67" w:name="OP3_60dd93abea994d3f81aacc4c0bd9acdc"/>
      <w:bookmarkStart w:id="68" w:name="OP2_60dd93abea994d3f81aacc4c0bd9acdc"/>
      <w:bookmarkStart w:id="69" w:name="OP1_60dd93abea994d3f81aacc4c0bd9acdc"/>
      <w:bookmarkStart w:id="70" w:name="Q_60dd93abea994d3f81aacc4c0bd9acdc"/>
      <w:bookmarkEnd w:id="67"/>
      <w:bookmarkEnd w:id="68"/>
      <w:bookmarkEnd w:id="69"/>
      <w:r>
        <w:rPr/>
        <w:t>一小玻璃球落入油槽內，在油中以等速率下降，若此時小玻璃球只受重力</w:t>
      </w:r>
      <w:r>
        <w:rPr>
          <w:w w:val="25"/>
        </w:rPr>
        <w:t>　</w:t>
      </w:r>
      <w:r>
        <w:rPr/>
        <w:t>W</w:t>
      </w:r>
      <w:r>
        <w:rPr>
          <w:w w:val="25"/>
        </w:rPr>
        <w:t>　</w:t>
      </w:r>
      <w:r>
        <w:rPr/>
        <w:t>及油之浮力</w:t>
      </w:r>
      <w:r>
        <w:rPr>
          <w:w w:val="25"/>
        </w:rPr>
        <w:t>　</w:t>
      </w:r>
      <w:r>
        <w:rPr/>
        <w:t>F</w:t>
      </w:r>
      <w:r>
        <w:rPr>
          <w:w w:val="25"/>
        </w:rPr>
        <w:t>　</w:t>
      </w:r>
      <w:r>
        <w:rPr/>
        <w:t>作用，則</w:t>
      </w:r>
      <w:r>
        <w:rPr>
          <w:w w:val="25"/>
        </w:rPr>
        <w:t>　</w:t>
      </w:r>
      <w:r>
        <w:rPr/>
        <w:t>W</w:t>
      </w:r>
      <w:r>
        <w:rPr>
          <w:w w:val="25"/>
        </w:rPr>
        <w:t>　</w:t>
      </w:r>
      <w:r>
        <w:rPr/>
        <w:t>與</w:t>
      </w:r>
      <w:r>
        <w:rPr>
          <w:w w:val="25"/>
        </w:rPr>
        <w:t>　</w:t>
      </w:r>
      <w:r>
        <w:rPr/>
        <w:t>F</w:t>
      </w:r>
      <w:r>
        <w:rPr>
          <w:w w:val="25"/>
        </w:rPr>
        <w:t>　</w:t>
      </w:r>
      <w:r>
        <w:rPr/>
        <w:t>大小之比較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W</w:t>
      </w:r>
      <w:r>
        <w:rPr/>
        <w:t>＞</w:t>
      </w:r>
      <w:r>
        <w:rPr/>
        <w:t>F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W</w:t>
      </w:r>
      <w:r>
        <w:rPr/>
        <w:t>＜</w:t>
      </w:r>
      <w:r>
        <w:rPr/>
        <w:t>F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W</w:t>
      </w:r>
      <w:r>
        <w:rPr/>
        <w:t>＝</w:t>
      </w:r>
      <w:r>
        <w:rPr/>
        <w:t>F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因不知球的體積和油的密度，故無法比較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1" w:name="Z_60dd93abea994d3f81aacc4c0bd9acdc"/>
      <w:bookmarkStart w:id="72" w:name="Z_0ec03df07b564a0c8a0baf2776ded738"/>
      <w:bookmarkEnd w:id="71"/>
      <w:bookmarkEnd w:id="70"/>
      <w:bookmarkEnd w:id="72"/>
      <w:r>
        <w:rPr/>
        <w:t>(</w:t>
      </w:r>
      <w:r>
        <w:rPr/>
        <w:t xml:space="preserve"> C</w:t>
      </w:r>
      <w:r>
        <w:rPr/>
        <w:t xml:space="preserve"> )</w:t>
      </w:r>
      <w:bookmarkStart w:id="73" w:name="OP3_0ec03df07b564a0c8a0baf2776ded738"/>
      <w:bookmarkStart w:id="74" w:name="OP2_0ec03df07b564a0c8a0baf2776ded738"/>
      <w:bookmarkStart w:id="75" w:name="OP1_0ec03df07b564a0c8a0baf2776ded738"/>
      <w:bookmarkStart w:id="76" w:name="Q_0ec03df07b564a0c8a0baf2776ded738"/>
      <w:bookmarkEnd w:id="73"/>
      <w:bookmarkEnd w:id="74"/>
      <w:bookmarkEnd w:id="75"/>
      <w:r>
        <w:rPr/>
        <w:t>如圖，每一個電池的電壓都是</w:t>
      </w:r>
      <w:r>
        <w:rPr>
          <w:w w:val="25"/>
        </w:rPr>
        <w:t>　</w:t>
      </w:r>
      <w:r>
        <w:rPr/>
        <w:t>1.5</w:t>
      </w:r>
      <w:r>
        <w:rPr>
          <w:w w:val="25"/>
        </w:rPr>
        <w:t>　</w:t>
      </w:r>
      <w:r>
        <w:rPr/>
        <w:t>伏特，試問</w:t>
      </w:r>
      <w:r>
        <w:rPr>
          <w:w w:val="25"/>
        </w:rPr>
        <w:t>　</w:t>
      </w:r>
      <w:r>
        <w:rPr/>
        <w:t>AB</w:t>
      </w:r>
      <w:r>
        <w:rPr>
          <w:w w:val="25"/>
        </w:rPr>
        <w:t>　</w:t>
      </w:r>
      <w:r>
        <w:rPr/>
        <w:t>間的電壓為多少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764030" cy="494665"/>
            <wp:effectExtent l="0" t="0" r="0" b="0"/>
            <wp:docPr id="2" name="104-5-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4-5-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0.75</w:t>
      </w:r>
      <w:r>
        <w:rPr>
          <w:w w:val="25"/>
        </w:rPr>
        <w:t>　</w:t>
      </w:r>
      <w:r>
        <w:rPr/>
        <w:t>伏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.5</w:t>
      </w:r>
      <w:r>
        <w:rPr>
          <w:w w:val="25"/>
        </w:rPr>
        <w:t>　</w:t>
      </w:r>
      <w:r>
        <w:rPr/>
        <w:t>伏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伏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.5</w:t>
      </w:r>
      <w:r>
        <w:rPr>
          <w:w w:val="25"/>
        </w:rPr>
        <w:t>　</w:t>
      </w:r>
      <w:r>
        <w:rPr/>
        <w:t>伏特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7" w:name="Z_0ec03df07b564a0c8a0baf2776ded738"/>
      <w:bookmarkStart w:id="78" w:name="Z_323ddeb80c8f4bcbbd0a0d2e9c9edd9d"/>
      <w:bookmarkEnd w:id="77"/>
      <w:bookmarkEnd w:id="76"/>
      <w:bookmarkEnd w:id="78"/>
      <w:r>
        <w:rPr/>
        <w:t xml:space="preserve">( </w:t>
      </w:r>
      <w:r>
        <w:rPr/>
        <w:t>C</w:t>
      </w:r>
      <w:r>
        <w:rPr/>
        <w:t xml:space="preserve"> )</w:t>
      </w:r>
      <w:bookmarkStart w:id="79" w:name="OP3_323ddeb80c8f4bcbbd0a0d2e9c9edd9d"/>
      <w:bookmarkStart w:id="80" w:name="OP2_323ddeb80c8f4bcbbd0a0d2e9c9edd9d"/>
      <w:bookmarkStart w:id="81" w:name="OP1_323ddeb80c8f4bcbbd0a0d2e9c9edd9d"/>
      <w:bookmarkStart w:id="82" w:name="Q_323ddeb80c8f4bcbbd0a0d2e9c9edd9d"/>
      <w:bookmarkEnd w:id="79"/>
      <w:bookmarkEnd w:id="80"/>
      <w:bookmarkEnd w:id="81"/>
      <w:r>
        <w:rPr>
          <w:u w:val="single"/>
        </w:rPr>
        <w:t>臺灣</w:t>
      </w:r>
      <w:r>
        <w:rPr/>
        <w:t>大部分地區位在哪個板塊上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u w:val="single"/>
        </w:rPr>
        <w:t>太平洋</w:t>
      </w:r>
      <w:r>
        <w:rPr/>
        <w:t>板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u w:val="single"/>
        </w:rPr>
        <w:t>菲律賓海</w:t>
      </w:r>
      <w:r>
        <w:rPr/>
        <w:t>板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u w:val="single"/>
        </w:rPr>
        <w:t>歐</w:t>
      </w:r>
      <w:r>
        <w:rPr>
          <w:w w:val="25"/>
        </w:rPr>
        <w:t>　</w:t>
      </w:r>
      <w:r>
        <w:rPr>
          <w:u w:val="single"/>
        </w:rPr>
        <w:t>亞</w:t>
      </w:r>
      <w:r>
        <w:rPr/>
        <w:t>板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u w:val="single"/>
        </w:rPr>
        <w:t>印</w:t>
      </w:r>
      <w:r>
        <w:rPr>
          <w:w w:val="25"/>
        </w:rPr>
        <w:t>　</w:t>
      </w:r>
      <w:r>
        <w:rPr>
          <w:u w:val="single"/>
        </w:rPr>
        <w:t>澳</w:t>
      </w:r>
      <w:r>
        <w:rPr/>
        <w:t>板塊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83" w:name="Z_323ddeb80c8f4bcbbd0a0d2e9c9edd9d"/>
      <w:bookmarkStart w:id="84" w:name="Z_773a6c2658da485ead061f36be4cbb0c"/>
      <w:bookmarkEnd w:id="83"/>
      <w:bookmarkEnd w:id="82"/>
      <w:bookmarkEnd w:id="84"/>
      <w:r>
        <w:rPr/>
        <w:t xml:space="preserve">( </w:t>
      </w:r>
      <w:r>
        <w:rPr/>
        <w:t>D</w:t>
      </w:r>
      <w:r>
        <w:rPr/>
        <w:t xml:space="preserve"> )</w:t>
      </w:r>
      <w:bookmarkStart w:id="85" w:name="OP3_773a6c2658da485ead061f36be4cbb0c"/>
      <w:bookmarkStart w:id="86" w:name="OP2_773a6c2658da485ead061f36be4cbb0c"/>
      <w:bookmarkStart w:id="87" w:name="OP1_773a6c2658da485ead061f36be4cbb0c"/>
      <w:bookmarkStart w:id="88" w:name="Q_773a6c2658da485ead061f36be4cbb0c"/>
      <w:bookmarkEnd w:id="85"/>
      <w:bookmarkEnd w:id="86"/>
      <w:bookmarkEnd w:id="87"/>
      <w:r>
        <w:rPr/>
        <w:t>導線中在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分鐘內有</w:t>
      </w:r>
      <w:r>
        <w:rPr>
          <w:w w:val="25"/>
        </w:rPr>
        <w:t>　</w:t>
      </w:r>
      <w:r>
        <w:rPr/>
        <w:t>60</w:t>
      </w:r>
      <w:r>
        <w:rPr>
          <w:w w:val="25"/>
        </w:rPr>
        <w:t>　</w:t>
      </w:r>
      <w:r>
        <w:rPr/>
        <w:t>庫侖的電量通過，則流經該導線的電流大小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</w:t>
      </w:r>
      <w:r>
        <w:rPr>
          <w:w w:val="25"/>
        </w:rPr>
        <w:t>　</w:t>
      </w:r>
      <w:r>
        <w:rPr/>
        <w:t>安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安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0.05</w:t>
      </w:r>
      <w:r>
        <w:rPr>
          <w:w w:val="25"/>
        </w:rPr>
        <w:t>　</w:t>
      </w:r>
      <w:r>
        <w:rPr/>
        <w:t>安培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500</w:t>
      </w:r>
      <w:r>
        <w:rPr>
          <w:w w:val="25"/>
        </w:rPr>
        <w:t>　</w:t>
      </w:r>
      <w:r>
        <w:rPr/>
        <w:t>毫安培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89" w:name="Z_773a6c2658da485ead061f36be4cbb0c"/>
      <w:bookmarkStart w:id="90" w:name="Z_c2beb76a595942fcb3619490e5fa0627"/>
      <w:bookmarkEnd w:id="89"/>
      <w:bookmarkEnd w:id="88"/>
      <w:bookmarkEnd w:id="90"/>
      <w:r>
        <w:rPr/>
        <w:t xml:space="preserve">( </w:t>
      </w:r>
      <w:r>
        <w:rPr/>
        <w:t>B</w:t>
      </w:r>
      <w:r>
        <w:rPr/>
        <w:t xml:space="preserve"> )</w:t>
      </w:r>
      <w:bookmarkStart w:id="91" w:name="OP3_c2beb76a595942fcb3619490e5fa0627"/>
      <w:bookmarkStart w:id="92" w:name="OP2_c2beb76a595942fcb3619490e5fa0627"/>
      <w:bookmarkStart w:id="93" w:name="OP1_c2beb76a595942fcb3619490e5fa0627"/>
      <w:bookmarkStart w:id="94" w:name="Q_c2beb76a595942fcb3619490e5fa0627"/>
      <w:bookmarkEnd w:id="91"/>
      <w:bookmarkEnd w:id="92"/>
      <w:bookmarkEnd w:id="93"/>
      <w:r>
        <w:rPr/>
        <w:t>3000</w:t>
      </w:r>
      <w:r>
        <w:rPr>
          <w:w w:val="25"/>
        </w:rPr>
        <w:t>　</w:t>
      </w:r>
      <w:r>
        <w:rPr/>
        <w:t>公斤的轎車與</w:t>
      </w:r>
      <w:r>
        <w:rPr>
          <w:w w:val="25"/>
        </w:rPr>
        <w:t>　</w:t>
      </w:r>
      <w:r>
        <w:rPr/>
        <w:t>8000</w:t>
      </w:r>
      <w:r>
        <w:rPr>
          <w:w w:val="25"/>
        </w:rPr>
        <w:t>　</w:t>
      </w:r>
      <w:r>
        <w:rPr/>
        <w:t>公斤的大卡車分別作撞牆的安全測試（若結構相同），若速度皆為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公里／小時，依學理判斷何者破壞力最大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轎車較大，因為反作用力較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大卡車較大，因為質量大，產生動能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兩者一樣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轎車較大，因為質量比較輕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95" w:name="Z_c2beb76a595942fcb3619490e5fa0627"/>
      <w:bookmarkStart w:id="96" w:name="Z_2945a095b44042edbc18da30eae75f8c"/>
      <w:bookmarkEnd w:id="95"/>
      <w:bookmarkEnd w:id="94"/>
      <w:bookmarkEnd w:id="96"/>
      <w:r>
        <w:rPr/>
        <w:t>(</w:t>
      </w:r>
      <w:r>
        <w:rPr/>
        <w:t xml:space="preserve"> B</w:t>
      </w:r>
      <w:r>
        <w:rPr/>
        <w:t xml:space="preserve"> )</w:t>
      </w:r>
      <w:bookmarkStart w:id="97" w:name="OP3_2945a095b44042edbc18da30eae75f8c"/>
      <w:bookmarkStart w:id="98" w:name="OP2_2945a095b44042edbc18da30eae75f8c"/>
      <w:bookmarkStart w:id="99" w:name="OP1_2945a095b44042edbc18da30eae75f8c"/>
      <w:bookmarkStart w:id="100" w:name="Q_2945a095b44042edbc18da30eae75f8c"/>
      <w:bookmarkEnd w:id="97"/>
      <w:bookmarkEnd w:id="98"/>
      <w:bookmarkEnd w:id="99"/>
      <w:r>
        <w:rPr>
          <w:u w:val="single"/>
        </w:rPr>
        <w:t>太魯閣</w:t>
      </w:r>
      <w:r>
        <w:rPr/>
        <w:t>公路上常可見到彎曲的岩層，關於此岩層的推論，下列何者較為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為沉積物自然堆疊彎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此地有外力擠壓的作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此地有劇烈的火山噴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此為斷層構造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1" w:name="Z_2945a095b44042edbc18da30eae75f8c"/>
      <w:bookmarkStart w:id="102" w:name="Z_1a091e7f0924448c89e867bc7bc7e945"/>
      <w:bookmarkEnd w:id="101"/>
      <w:bookmarkEnd w:id="100"/>
      <w:bookmarkEnd w:id="102"/>
      <w:r>
        <w:rPr/>
        <w:t xml:space="preserve">( </w:t>
      </w:r>
      <w:r>
        <w:rPr/>
        <w:t>B</w:t>
      </w:r>
      <w:r>
        <w:rPr/>
        <w:t xml:space="preserve"> )</w:t>
      </w:r>
      <w:bookmarkStart w:id="103" w:name="OP3_1a091e7f0924448c89e867bc7bc7e945"/>
      <w:bookmarkStart w:id="104" w:name="OP2_1a091e7f0924448c89e867bc7bc7e945"/>
      <w:bookmarkStart w:id="105" w:name="OP1_1a091e7f0924448c89e867bc7bc7e945"/>
      <w:bookmarkStart w:id="106" w:name="Q_1a091e7f0924448c89e867bc7bc7e945"/>
      <w:bookmarkEnd w:id="103"/>
      <w:bookmarkEnd w:id="104"/>
      <w:bookmarkEnd w:id="105"/>
      <w:r>
        <w:rPr/>
        <w:t>某岩層在形成後未受地殼變動影響，且岩層中有大量完整的三葉蟲化石及其活動痕跡，該岩層的形成過程最有可能為下列何者？〔</w:t>
      </w:r>
      <w:r>
        <w:rPr/>
        <w:t>107.</w:t>
      </w:r>
      <w:r>
        <w:rPr/>
        <w:t>會考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此岩層在陸地的環境沉積而成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此岩層在海洋的環境沉積而成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由岩漿在陸地噴發後冷卻而成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由岩漿在海底噴發後冷卻而成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7" w:name="Z_1a091e7f0924448c89e867bc7bc7e945"/>
      <w:bookmarkStart w:id="108" w:name="Z_f307621e7f3f40569efb14e485230fe5"/>
      <w:bookmarkEnd w:id="107"/>
      <w:bookmarkEnd w:id="106"/>
      <w:bookmarkEnd w:id="108"/>
      <w:r>
        <w:rPr/>
        <w:t xml:space="preserve">( </w:t>
      </w:r>
      <w:r>
        <w:rPr/>
        <w:t>A</w:t>
      </w:r>
      <w:r>
        <w:rPr/>
        <w:t xml:space="preserve"> )</w:t>
      </w:r>
      <w:bookmarkStart w:id="109" w:name="OP3_f307621e7f3f40569efb14e485230fe5"/>
      <w:bookmarkStart w:id="110" w:name="OP2_f307621e7f3f40569efb14e485230fe5"/>
      <w:bookmarkStart w:id="111" w:name="OP1_f307621e7f3f40569efb14e485230fe5"/>
      <w:bookmarkStart w:id="112" w:name="Q_f307621e7f3f40569efb14e485230fe5"/>
      <w:bookmarkEnd w:id="109"/>
      <w:bookmarkEnd w:id="110"/>
      <w:bookmarkEnd w:id="111"/>
      <w:r>
        <w:rPr/>
        <w:t>地質事件編排的原理是先發生的地質事件總受後來的影響，所以受影響的地質事件，其發生時代可能為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較老的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較新的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較近期的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無法判斷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3" w:name="Z_f307621e7f3f40569efb14e485230fe5"/>
      <w:bookmarkStart w:id="114" w:name="Z_ece949f15efe4441bdda6e1ce8276c6e"/>
      <w:bookmarkEnd w:id="113"/>
      <w:bookmarkEnd w:id="112"/>
      <w:bookmarkEnd w:id="114"/>
      <w:r>
        <w:rPr/>
        <w:t xml:space="preserve">( </w:t>
      </w:r>
      <w:r>
        <w:rPr/>
        <w:t>A</w:t>
      </w:r>
      <w:r>
        <w:rPr/>
        <w:t xml:space="preserve"> )</w:t>
      </w:r>
      <w:bookmarkStart w:id="115" w:name="OP3_ece949f15efe4441bdda6e1ce8276c6e"/>
      <w:bookmarkStart w:id="116" w:name="OP2_ece949f15efe4441bdda6e1ce8276c6e"/>
      <w:bookmarkStart w:id="117" w:name="OP1_ece949f15efe4441bdda6e1ce8276c6e"/>
      <w:bookmarkStart w:id="118" w:name="Q_ece949f15efe4441bdda6e1ce8276c6e"/>
      <w:bookmarkEnd w:id="115"/>
      <w:bookmarkEnd w:id="116"/>
      <w:bookmarkEnd w:id="117"/>
      <w:r>
        <w:rPr/>
        <w:t>在一直線上，以</w:t>
      </w:r>
      <w:r>
        <w:rPr>
          <w:w w:val="25"/>
        </w:rPr>
        <w:t>　</w:t>
      </w:r>
      <w:r>
        <w:rPr/>
        <w:t>O</w:t>
      </w:r>
      <w:r>
        <w:rPr>
          <w:w w:val="25"/>
        </w:rPr>
        <w:t>　</w:t>
      </w:r>
      <w:r>
        <w:rPr/>
        <w:t>為原點，</w:t>
      </w:r>
      <w:r>
        <w:rPr/>
        <w:t>O</w:t>
      </w:r>
      <w:r>
        <w:rPr>
          <w:w w:val="25"/>
        </w:rPr>
        <w:t>　</w:t>
      </w:r>
      <w:r>
        <w:rPr/>
        <w:t>點的右邊以正數表示，左邊以負數表示，現在有一隻小蟲由直線上－</w:t>
      </w:r>
      <w:r>
        <w:rPr/>
        <w:t>4</w:t>
      </w:r>
      <w:r>
        <w:rPr>
          <w:w w:val="25"/>
        </w:rPr>
        <w:t>　</w:t>
      </w:r>
      <w:r>
        <w:rPr/>
        <w:t>cm</w:t>
      </w:r>
      <w:r>
        <w:rPr>
          <w:w w:val="25"/>
        </w:rPr>
        <w:t>　</w:t>
      </w:r>
      <w:r>
        <w:rPr/>
        <w:t>的位置向右爬到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cm</w:t>
      </w:r>
      <w:r>
        <w:rPr/>
        <w:t>位置處，試問小蟲的位移是多少</w:t>
      </w:r>
      <w:r>
        <w:rPr>
          <w:w w:val="25"/>
        </w:rPr>
        <w:t>　</w:t>
      </w:r>
      <w:r>
        <w:rPr/>
        <w:t>cm</w:t>
      </w:r>
      <w:r>
        <w:rPr>
          <w:w w:val="25"/>
        </w:rPr>
        <w:t>　</w:t>
      </w:r>
      <w:r>
        <w:rPr/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＋</w:t>
      </w:r>
      <w:r>
        <w:rPr/>
        <w:t>14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＋</w:t>
      </w:r>
      <w:r>
        <w:rPr/>
        <w:t>6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＋</w:t>
      </w:r>
      <w:r>
        <w:rPr/>
        <w:t>1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－</w:t>
      </w:r>
      <w:r>
        <w:rPr/>
        <w:t>14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9" w:name="Z_ece949f15efe4441bdda6e1ce8276c6e"/>
      <w:bookmarkStart w:id="120" w:name="Z_f18e0d6633a647a1b41fa901b1bd555e"/>
      <w:bookmarkEnd w:id="119"/>
      <w:bookmarkEnd w:id="118"/>
      <w:bookmarkEnd w:id="120"/>
      <w:r>
        <w:rPr/>
        <w:t xml:space="preserve">( </w:t>
      </w:r>
      <w:r>
        <w:rPr/>
        <w:t>C</w:t>
      </w:r>
      <w:r>
        <w:rPr/>
        <w:t xml:space="preserve"> )</w:t>
      </w:r>
      <w:bookmarkStart w:id="121" w:name="OP3_f18e0d6633a647a1b41fa901b1bd555e"/>
      <w:bookmarkStart w:id="122" w:name="OP2_f18e0d6633a647a1b41fa901b1bd555e"/>
      <w:bookmarkStart w:id="123" w:name="OP1_f18e0d6633a647a1b41fa901b1bd555e"/>
      <w:bookmarkStart w:id="124" w:name="Q_f18e0d6633a647a1b41fa901b1bd555e"/>
      <w:bookmarkEnd w:id="121"/>
      <w:bookmarkEnd w:id="122"/>
      <w:bookmarkEnd w:id="123"/>
      <w:r>
        <w:rPr/>
        <w:t>使物體旋轉的難易是依下列何者而決定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作用力大小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力的作用線至轉軸的垂直距離大小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力矩大小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轉軸的位置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25" w:name="Z_f18e0d6633a647a1b41fa901b1bd555e"/>
      <w:bookmarkStart w:id="126" w:name="Z_35f6841513a74fd5b485db8a0f2a497c"/>
      <w:bookmarkEnd w:id="125"/>
      <w:bookmarkEnd w:id="124"/>
      <w:bookmarkEnd w:id="126"/>
      <w:r>
        <w:rPr/>
        <w:t xml:space="preserve">( </w:t>
      </w:r>
      <w:r>
        <w:rPr/>
        <w:t>B</w:t>
      </w:r>
      <w:r>
        <w:rPr/>
        <w:t xml:space="preserve"> )</w:t>
      </w:r>
      <w:bookmarkStart w:id="127" w:name="OP3_35f6841513a74fd5b485db8a0f2a497c"/>
      <w:bookmarkStart w:id="128" w:name="OP2_35f6841513a74fd5b485db8a0f2a497c"/>
      <w:bookmarkStart w:id="129" w:name="OP1_35f6841513a74fd5b485db8a0f2a497c"/>
      <w:bookmarkStart w:id="130" w:name="Q_35f6841513a74fd5b485db8a0f2a497c"/>
      <w:bookmarkEnd w:id="127"/>
      <w:bookmarkEnd w:id="128"/>
      <w:bookmarkEnd w:id="129"/>
      <w:r>
        <w:rPr/>
        <w:t>分別以甲、乙、丙三種礦物刻劃方解石、長石、石英，將結果記錄於附表，打ˇ表示被刻劃物受損，打╳表示被刻劃物未受損。請判斷甲、乙、丙硬度大小關係為何？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7"/>
        <w:gridCol w:w="909"/>
        <w:gridCol w:w="910"/>
        <w:gridCol w:w="910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/>
              <w:t>被刻劃物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刻劃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方解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長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石英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╳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╳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╳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＞乙＞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甲＞丙＞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乙＞丙＞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丙＞乙＞甲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1" w:name="Z_35f6841513a74fd5b485db8a0f2a497c"/>
      <w:bookmarkStart w:id="132" w:name="Z_9261e7c965bd4e5ab2eaebc46d7b87fa"/>
      <w:bookmarkEnd w:id="131"/>
      <w:bookmarkEnd w:id="130"/>
      <w:bookmarkEnd w:id="132"/>
      <w:r>
        <w:rPr/>
        <w:t xml:space="preserve">( </w:t>
      </w:r>
      <w:r>
        <w:rPr/>
        <w:t>D</w:t>
      </w:r>
      <w:r>
        <w:rPr/>
        <w:t xml:space="preserve"> )</w:t>
      </w:r>
      <w:bookmarkStart w:id="133" w:name="OP3_9261e7c965bd4e5ab2eaebc46d7b87fa"/>
      <w:bookmarkStart w:id="134" w:name="OP2_9261e7c965bd4e5ab2eaebc46d7b87fa"/>
      <w:bookmarkStart w:id="135" w:name="OP1_9261e7c965bd4e5ab2eaebc46d7b87fa"/>
      <w:bookmarkStart w:id="136" w:name="Q_9261e7c965bd4e5ab2eaebc46d7b87fa"/>
      <w:bookmarkEnd w:id="133"/>
      <w:bookmarkEnd w:id="134"/>
      <w:bookmarkEnd w:id="135"/>
      <w:r>
        <w:rPr/>
        <w:t>觀測者觀察某天文現象，當時太陽、月球、地球的關係如圖所示。對於觀測者當時看到的天文現象，下列敘述何者正確？〔</w:t>
      </w:r>
      <w:r>
        <w:rPr/>
        <w:t>96.</w:t>
      </w:r>
      <w:r>
        <w:rPr/>
        <w:t>基測Ⅰ〕</w:t>
      </w:r>
    </w:p>
    <w:p>
      <w:pPr>
        <w:pStyle w:val="Normal"/>
        <w:snapToGrid w:val="false"/>
        <w:spacing w:lineRule="atLeast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7480" cy="2096770"/>
            <wp:effectExtent l="0" t="0" r="0" b="0"/>
            <wp:docPr id="3" name="圖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此現象發生於農曆十五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此現象適合於夜晚觀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觀測者看到的是月全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此現象與光的直線前進有關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7" w:name="Z_9261e7c965bd4e5ab2eaebc46d7b87fa"/>
      <w:bookmarkStart w:id="138" w:name="Z_eb34b91ac01e4c099b81786d84ddd9f1"/>
      <w:bookmarkEnd w:id="137"/>
      <w:bookmarkEnd w:id="136"/>
      <w:bookmarkEnd w:id="138"/>
      <w:r>
        <w:rPr/>
        <w:t xml:space="preserve">( </w:t>
      </w:r>
      <w:r>
        <w:rPr/>
        <w:t>A</w:t>
      </w:r>
      <w:r>
        <w:rPr/>
        <w:t xml:space="preserve"> )</w:t>
      </w:r>
      <w:bookmarkStart w:id="139" w:name="OP3_eb34b91ac01e4c099b81786d84ddd9f1"/>
      <w:bookmarkStart w:id="140" w:name="OP2_eb34b91ac01e4c099b81786d84ddd9f1"/>
      <w:bookmarkStart w:id="141" w:name="OP1_eb34b91ac01e4c099b81786d84ddd9f1"/>
      <w:bookmarkStart w:id="142" w:name="Q_eb34b91ac01e4c099b81786d84ddd9f1"/>
      <w:bookmarkEnd w:id="139"/>
      <w:bookmarkEnd w:id="140"/>
      <w:bookmarkEnd w:id="141"/>
      <w:r>
        <w:rPr>
          <w:u w:val="single"/>
        </w:rPr>
        <w:t>大觀發電二廠</w:t>
      </w:r>
      <w:r>
        <w:rPr/>
        <w:t>會在深夜利用剩餘的電能，將</w:t>
      </w:r>
      <w:r>
        <w:rPr>
          <w:u w:val="single"/>
        </w:rPr>
        <w:t>水里溪水壩</w:t>
      </w:r>
      <w:r>
        <w:rPr/>
        <w:t>（比</w:t>
      </w:r>
      <w:r>
        <w:rPr>
          <w:u w:val="single"/>
        </w:rPr>
        <w:t>日月潭</w:t>
      </w:r>
      <w:r>
        <w:rPr/>
        <w:t>低</w:t>
      </w:r>
      <w:r>
        <w:rPr>
          <w:w w:val="25"/>
        </w:rPr>
        <w:t>　</w:t>
      </w:r>
      <w:r>
        <w:rPr/>
        <w:t>300</w:t>
      </w:r>
      <w:r>
        <w:rPr>
          <w:w w:val="25"/>
        </w:rPr>
        <w:t>　</w:t>
      </w:r>
      <w:r>
        <w:rPr/>
        <w:t>公尺）的水抽取上來，貯存在</w:t>
      </w:r>
      <w:r>
        <w:rPr>
          <w:u w:val="single"/>
        </w:rPr>
        <w:t>日月潭</w:t>
      </w:r>
      <w:r>
        <w:rPr/>
        <w:t>中；白天時，再由</w:t>
      </w:r>
      <w:r>
        <w:rPr>
          <w:u w:val="single"/>
        </w:rPr>
        <w:t>日月潭</w:t>
      </w:r>
      <w:r>
        <w:rPr/>
        <w:t>把水洩到</w:t>
      </w:r>
      <w:r>
        <w:rPr>
          <w:u w:val="single"/>
        </w:rPr>
        <w:t>水里溪水壩</w:t>
      </w:r>
      <w:r>
        <w:rPr/>
        <w:t>中進行發電。則此過程是利用哪兩種能量的循環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電能與位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電能與熱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電能與化學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電能與核能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43" w:name="Z_eb34b91ac01e4c099b81786d84ddd9f1"/>
      <w:bookmarkStart w:id="144" w:name="Z_10760aa542814b8784ec09c7f55a20f5"/>
      <w:bookmarkEnd w:id="143"/>
      <w:bookmarkEnd w:id="142"/>
      <w:bookmarkEnd w:id="144"/>
      <w:r>
        <w:rPr/>
        <w:t xml:space="preserve">( </w:t>
      </w:r>
      <w:r>
        <w:rPr/>
        <w:t>B</w:t>
      </w:r>
      <w:r>
        <w:rPr/>
        <w:t xml:space="preserve"> )</w:t>
      </w:r>
      <w:bookmarkStart w:id="145" w:name="OP3_10760aa542814b8784ec09c7f55a20f5"/>
      <w:bookmarkStart w:id="146" w:name="OP2_10760aa542814b8784ec09c7f55a20f5"/>
      <w:bookmarkStart w:id="147" w:name="OP1_10760aa542814b8784ec09c7f55a20f5"/>
      <w:bookmarkStart w:id="148" w:name="Q_10760aa542814b8784ec09c7f55a20f5"/>
      <w:bookmarkEnd w:id="145"/>
      <w:bookmarkEnd w:id="146"/>
      <w:bookmarkEnd w:id="147"/>
      <w:r>
        <w:rPr>
          <w:u w:val="single"/>
        </w:rPr>
        <w:t>高雄茂林</w:t>
      </w:r>
      <w:r>
        <w:rPr/>
        <w:t>著名的多納石板屋，如圖所示，請問石板屋是使用以下何種岩石為建材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2160905" cy="1437005"/>
            <wp:effectExtent l="0" t="0" r="0" b="0"/>
            <wp:docPr id="4" name="110-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0-7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大理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板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砂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花岡岩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49" w:name="Z_10760aa542814b8784ec09c7f55a20f5"/>
      <w:bookmarkStart w:id="150" w:name="Z_a926a2bdc3d34fcb8b0f1c0927b6de29"/>
      <w:bookmarkEnd w:id="149"/>
      <w:bookmarkEnd w:id="148"/>
      <w:bookmarkEnd w:id="150"/>
      <w:r>
        <w:rPr/>
        <w:t xml:space="preserve">( </w:t>
      </w:r>
      <w:r>
        <w:rPr/>
        <w:t>C</w:t>
      </w:r>
      <w:r>
        <w:rPr/>
        <w:t xml:space="preserve"> )</w:t>
      </w:r>
      <w:bookmarkStart w:id="151" w:name="OP3_a926a2bdc3d34fcb8b0f1c0927b6de29"/>
      <w:bookmarkStart w:id="152" w:name="OP2_a926a2bdc3d34fcb8b0f1c0927b6de29"/>
      <w:bookmarkStart w:id="153" w:name="OP1_a926a2bdc3d34fcb8b0f1c0927b6de29"/>
      <w:bookmarkStart w:id="154" w:name="Q_a926a2bdc3d34fcb8b0f1c0927b6de29"/>
      <w:bookmarkEnd w:id="151"/>
      <w:bookmarkEnd w:id="152"/>
      <w:bookmarkEnd w:id="153"/>
      <w:r>
        <w:rPr/>
        <w:t>彈簧平放在桌上，一端固定，在未超過彈性限度下，施力使彈簧產生以下三種形變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壓縮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/>
        <w:t>公分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壓縮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公分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伸長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公分；則彈簧的「彈力位能」大小比較，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丙＞乙＞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甲＞乙＞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乙＝丙＞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甲＝乙＞丙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55" w:name="Z_a926a2bdc3d34fcb8b0f1c0927b6de29"/>
      <w:bookmarkStart w:id="156" w:name="Z_bf80ab28202d473fbccca75e602830d3"/>
      <w:bookmarkEnd w:id="155"/>
      <w:bookmarkEnd w:id="154"/>
      <w:bookmarkEnd w:id="156"/>
      <w:r>
        <w:rPr/>
        <w:t xml:space="preserve">( </w:t>
      </w:r>
      <w:r>
        <w:rPr/>
        <w:t>C</w:t>
      </w:r>
      <w:r>
        <w:rPr/>
        <w:t xml:space="preserve"> )</w:t>
      </w:r>
      <w:bookmarkStart w:id="157" w:name="OP3_bf80ab28202d473fbccca75e602830d3"/>
      <w:bookmarkStart w:id="158" w:name="OP2_bf80ab28202d473fbccca75e602830d3"/>
      <w:bookmarkStart w:id="159" w:name="OP1_bf80ab28202d473fbccca75e602830d3"/>
      <w:bookmarkStart w:id="160" w:name="Q_bf80ab28202d473fbccca75e602830d3"/>
      <w:bookmarkEnd w:id="157"/>
      <w:bookmarkEnd w:id="158"/>
      <w:bookmarkEnd w:id="159"/>
      <w:r>
        <w:rPr/>
        <w:t>「板塊」是指地球中的哪一個部分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地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地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岩石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軟流圈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61" w:name="Z_bf80ab28202d473fbccca75e602830d3"/>
      <w:bookmarkStart w:id="162" w:name="Z_b61a577830d94cc5bdc42dbd009f7155"/>
      <w:bookmarkEnd w:id="161"/>
      <w:bookmarkEnd w:id="160"/>
      <w:bookmarkEnd w:id="162"/>
      <w:r>
        <w:rPr/>
        <w:t xml:space="preserve">( </w:t>
      </w:r>
      <w:r>
        <w:rPr/>
        <w:t>B</w:t>
      </w:r>
      <w:r>
        <w:rPr/>
        <w:t xml:space="preserve"> )</w:t>
      </w:r>
      <w:bookmarkStart w:id="163" w:name="OP3_b61a577830d94cc5bdc42dbd009f7155"/>
      <w:bookmarkStart w:id="164" w:name="OP2_b61a577830d94cc5bdc42dbd009f7155"/>
      <w:bookmarkStart w:id="165" w:name="OP1_b61a577830d94cc5bdc42dbd009f7155"/>
      <w:bookmarkStart w:id="166" w:name="Q_b61a577830d94cc5bdc42dbd009f7155"/>
      <w:bookmarkEnd w:id="163"/>
      <w:bookmarkEnd w:id="164"/>
      <w:bookmarkEnd w:id="165"/>
      <w:r>
        <w:rPr/>
        <w:t>附圖電路中，電源電壓為</w:t>
      </w:r>
      <w:r>
        <w:rPr>
          <w:w w:val="25"/>
        </w:rPr>
        <w:t>　</w:t>
      </w:r>
      <w:r>
        <w:rPr/>
        <w:t>12V</w:t>
      </w:r>
      <w:r>
        <w:rPr/>
        <w:t>，安培計的讀數為</w:t>
      </w:r>
      <w:r>
        <w:rPr>
          <w:w w:val="25"/>
        </w:rPr>
        <w:t>　</w:t>
      </w:r>
      <w:r>
        <w:rPr/>
        <w:t>3A</w:t>
      </w:r>
      <w:r>
        <w:rPr/>
        <w:t>，則電阻器的電阻為多少歐姆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094740" cy="542290"/>
            <wp:effectExtent l="0" t="0" r="0" b="0"/>
            <wp:docPr id="5" name="4-4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-4-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歐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歐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6</w:t>
      </w:r>
      <w:r>
        <w:rPr>
          <w:w w:val="25"/>
        </w:rPr>
        <w:t>　</w:t>
      </w:r>
      <w:r>
        <w:rPr/>
        <w:t>歐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6</w:t>
      </w:r>
      <w:r>
        <w:rPr>
          <w:w w:val="25"/>
        </w:rPr>
        <w:t>　</w:t>
      </w:r>
      <w:r>
        <w:rPr/>
        <w:t>歐姆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Fonts w:ascii="標楷體" w:hAnsi="標楷體" w:cs="標楷體"/>
        </w:rPr>
      </w:pPr>
      <w:bookmarkStart w:id="167" w:name="Z_b61a577830d94cc5bdc42dbd009f7155"/>
      <w:bookmarkStart w:id="168" w:name="Z_fcad10963a7141f3b8f2c9c3ab3f1bc6"/>
      <w:bookmarkEnd w:id="167"/>
      <w:bookmarkEnd w:id="166"/>
      <w:bookmarkEnd w:id="168"/>
      <w:r>
        <w:rPr/>
        <w:t xml:space="preserve">( </w:t>
      </w:r>
      <w:r>
        <w:rPr/>
        <w:t>C</w:t>
      </w:r>
      <w:r>
        <w:rPr/>
        <w:t xml:space="preserve"> )</w:t>
      </w:r>
      <w:bookmarkStart w:id="169" w:name="OP3_fcad10963a7141f3b8f2c9c3ab3f1bc6"/>
      <w:bookmarkStart w:id="170" w:name="OP2_fcad10963a7141f3b8f2c9c3ab3f1bc6"/>
      <w:bookmarkStart w:id="171" w:name="OP1_fcad10963a7141f3b8f2c9c3ab3f1bc6"/>
      <w:bookmarkStart w:id="172" w:name="Q_fcad10963a7141f3b8f2c9c3ab3f1bc6"/>
      <w:bookmarkEnd w:id="169"/>
      <w:bookmarkEnd w:id="170"/>
      <w:bookmarkEnd w:id="171"/>
      <w:r>
        <w:rPr/>
        <w:t>下列星球中，請問目前何者的衛星數量最多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地球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火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木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冥王星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3" w:name="Z_fcad10963a7141f3b8f2c9c3ab3f1bc6"/>
      <w:bookmarkStart w:id="174" w:name="Z_114363c8c9e948fdac4458f263d37d12"/>
      <w:bookmarkEnd w:id="173"/>
      <w:bookmarkEnd w:id="172"/>
      <w:bookmarkEnd w:id="174"/>
      <w:r>
        <w:rPr/>
        <w:t xml:space="preserve">( </w:t>
      </w:r>
      <w:r>
        <w:rPr/>
        <w:t>A</w:t>
      </w:r>
      <w:r>
        <w:rPr/>
        <w:t xml:space="preserve"> )</w:t>
      </w:r>
      <w:bookmarkStart w:id="175" w:name="OP3_114363c8c9e948fdac4458f263d37d12"/>
      <w:bookmarkStart w:id="176" w:name="OP2_114363c8c9e948fdac4458f263d37d12"/>
      <w:bookmarkStart w:id="177" w:name="OP1_114363c8c9e948fdac4458f263d37d12"/>
      <w:bookmarkStart w:id="178" w:name="Q_114363c8c9e948fdac4458f263d37d12"/>
      <w:bookmarkEnd w:id="175"/>
      <w:bookmarkEnd w:id="176"/>
      <w:bookmarkEnd w:id="177"/>
      <w:r>
        <w:rPr/>
        <w:t>兩帶電體之間的靜電力大小會受哪些因素影響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兩帶電體之間的距離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兩帶電體所帶電荷的種類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兩帶電體的帶電量；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兩帶電體的質量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(</w:t>
      </w:r>
      <w:r>
        <w:rPr/>
        <w:t>甲</w:t>
      </w:r>
      <w:r>
        <w:rPr>
          <w:rFonts w:cs="標楷體" w:ascii="標楷體" w:hAnsi="標楷體"/>
        </w:rPr>
        <w:t>)</w:t>
      </w:r>
      <w:r>
        <w:rPr/>
        <w:t>、</w:t>
      </w:r>
      <w:r>
        <w:rPr>
          <w:rFonts w:cs="標楷體" w:ascii="標楷體" w:hAnsi="標楷體"/>
        </w:rPr>
        <w:t>(</w:t>
      </w:r>
      <w:r>
        <w:rPr/>
        <w:t>丙</w:t>
      </w:r>
      <w:r>
        <w:rPr>
          <w:rFonts w:cs="標楷體" w:ascii="標楷體" w:hAnsi="標楷體"/>
        </w:rPr>
        <w:t>)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(</w:t>
      </w:r>
      <w:r>
        <w:rPr/>
        <w:t>甲</w:t>
      </w:r>
      <w:r>
        <w:rPr>
          <w:rFonts w:cs="標楷體" w:ascii="標楷體" w:hAnsi="標楷體"/>
        </w:rPr>
        <w:t>)</w:t>
      </w:r>
      <w:r>
        <w:rPr/>
        <w:t>、</w:t>
      </w:r>
      <w:r>
        <w:rPr>
          <w:rFonts w:cs="標楷體" w:ascii="標楷體" w:hAnsi="標楷體"/>
        </w:rPr>
        <w:t>(</w:t>
      </w:r>
      <w:r>
        <w:rPr/>
        <w:t>乙</w:t>
      </w:r>
      <w:r>
        <w:rPr>
          <w:rFonts w:cs="標楷體" w:ascii="標楷體" w:hAnsi="標楷體"/>
        </w:rPr>
        <w:t>)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(</w:t>
      </w:r>
      <w:r>
        <w:rPr/>
        <w:t>乙</w:t>
      </w:r>
      <w:r>
        <w:rPr>
          <w:rFonts w:cs="標楷體" w:ascii="標楷體" w:hAnsi="標楷體"/>
        </w:rPr>
        <w:t>)</w:t>
      </w:r>
      <w:r>
        <w:rPr/>
        <w:t>、</w:t>
      </w:r>
      <w:r>
        <w:rPr>
          <w:rFonts w:cs="標楷體" w:ascii="標楷體" w:hAnsi="標楷體"/>
        </w:rPr>
        <w:t>(</w:t>
      </w:r>
      <w:r>
        <w:rPr/>
        <w:t>丙</w:t>
      </w:r>
      <w:r>
        <w:rPr>
          <w:rFonts w:cs="標楷體" w:ascii="標楷體" w:hAnsi="標楷體"/>
        </w:rPr>
        <w:t>)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(</w:t>
      </w:r>
      <w:r>
        <w:rPr/>
        <w:t>甲</w:t>
      </w:r>
      <w:r>
        <w:rPr>
          <w:rFonts w:cs="標楷體" w:ascii="標楷體" w:hAnsi="標楷體"/>
        </w:rPr>
        <w:t>)</w:t>
      </w:r>
      <w:r>
        <w:rPr/>
        <w:t>、</w:t>
      </w:r>
      <w:r>
        <w:rPr>
          <w:rFonts w:cs="標楷體" w:ascii="標楷體" w:hAnsi="標楷體"/>
        </w:rPr>
        <w:t>(</w:t>
      </w:r>
      <w:r>
        <w:rPr/>
        <w:t>乙</w:t>
      </w:r>
      <w:r>
        <w:rPr>
          <w:rFonts w:cs="標楷體" w:ascii="標楷體" w:hAnsi="標楷體"/>
        </w:rPr>
        <w:t>)</w:t>
      </w:r>
      <w:r>
        <w:rPr/>
        <w:t>、</w:t>
      </w:r>
      <w:r>
        <w:rPr>
          <w:rFonts w:cs="標楷體" w:ascii="標楷體" w:hAnsi="標楷體"/>
        </w:rPr>
        <w:t>(</w:t>
      </w:r>
      <w:r>
        <w:rPr/>
        <w:t>丁</w:t>
      </w:r>
      <w:r>
        <w:rPr>
          <w:rFonts w:cs="標楷體" w:ascii="標楷體" w:hAnsi="標楷體"/>
        </w:rPr>
        <w:t>)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9" w:name="Z_114363c8c9e948fdac4458f263d37d12"/>
      <w:bookmarkStart w:id="180" w:name="Z_cd57a36e593f4ea58a4a1ba53aa2086a"/>
      <w:bookmarkEnd w:id="179"/>
      <w:bookmarkEnd w:id="178"/>
      <w:bookmarkEnd w:id="180"/>
      <w:r>
        <w:rPr/>
        <w:t xml:space="preserve">( </w:t>
      </w:r>
      <w:r>
        <w:rPr/>
        <w:t>C</w:t>
      </w:r>
      <w:r>
        <w:rPr/>
        <w:t xml:space="preserve"> )</w:t>
      </w:r>
      <w:bookmarkStart w:id="181" w:name="OP3_cd57a36e593f4ea58a4a1ba53aa2086a"/>
      <w:bookmarkStart w:id="182" w:name="OP2_cd57a36e593f4ea58a4a1ba53aa2086a"/>
      <w:bookmarkStart w:id="183" w:name="OP1_cd57a36e593f4ea58a4a1ba53aa2086a"/>
      <w:bookmarkStart w:id="184" w:name="Q_cd57a36e593f4ea58a4a1ba53aa2086a"/>
      <w:bookmarkEnd w:id="181"/>
      <w:bookmarkEnd w:id="182"/>
      <w:bookmarkEnd w:id="183"/>
      <w:r>
        <w:rPr/>
        <w:t>如圖，將光滑斜面上的物體，等速度提升時施力</w:t>
      </w:r>
      <w:r>
        <w:rPr>
          <w:w w:val="25"/>
        </w:rPr>
        <w:t>　</w:t>
      </w:r>
      <w:r>
        <w:rPr/>
        <w:t>F</w:t>
      </w:r>
      <w:r>
        <w:rPr>
          <w:vertAlign w:val="subscript"/>
        </w:rPr>
        <w:t>1</w:t>
      </w:r>
      <w:r>
        <w:rPr/>
        <w:t>、</w:t>
      </w:r>
      <w:r>
        <w:rPr/>
        <w:t>F</w:t>
      </w:r>
      <w:r>
        <w:rPr>
          <w:vertAlign w:val="subscript"/>
        </w:rPr>
        <w:t>2</w:t>
      </w:r>
      <w:r>
        <w:rPr>
          <w:w w:val="25"/>
        </w:rPr>
        <w:t>　</w:t>
      </w:r>
      <w:r>
        <w:rPr/>
        <w:t>大小關係為何？</w:t>
      </w:r>
    </w:p>
    <w:p>
      <w:pPr>
        <w:pStyle w:val="Normal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297305" cy="600075"/>
            <wp:effectExtent l="0" t="0" r="0" b="0"/>
            <wp:docPr id="6" name="3-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-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F</w:t>
      </w:r>
      <w:r>
        <w:rPr>
          <w:vertAlign w:val="subscript"/>
        </w:rPr>
        <w:t>1</w:t>
      </w:r>
      <w:r>
        <w:rPr/>
        <w:t>＞</w:t>
      </w:r>
      <w:r>
        <w:rPr/>
        <w:t>F</w:t>
      </w:r>
      <w:r>
        <w:rPr>
          <w:vertAlign w:val="subscript"/>
        </w:rPr>
        <w:t>2</w:t>
      </w:r>
      <w:r>
        <w:rPr/>
        <w:t>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F</w:t>
      </w:r>
      <w:r>
        <w:rPr>
          <w:vertAlign w:val="subscript"/>
        </w:rPr>
        <w:t>1</w:t>
      </w:r>
      <w:r>
        <w:rPr/>
        <w:t>＜</w:t>
      </w:r>
      <w:r>
        <w:rPr/>
        <w:t>F</w:t>
      </w:r>
      <w:r>
        <w:rPr>
          <w:vertAlign w:val="subscript"/>
        </w:rPr>
        <w:t>2</w:t>
      </w:r>
      <w:r>
        <w:rPr/>
        <w:t>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>
          <w:rFonts w:ascii="標楷體" w:hAnsi="標楷體"/>
          <w:w w:val="25"/>
        </w:rPr>
        <w:t>　</w:t>
      </w:r>
      <w:r>
        <w:rPr/>
        <w:t>F</w:t>
      </w:r>
      <w:r>
        <w:rPr>
          <w:vertAlign w:val="subscript"/>
        </w:rPr>
        <w:t>1</w:t>
      </w:r>
      <w:r>
        <w:rPr/>
        <w:t>＝</w:t>
      </w:r>
      <w:r>
        <w:rPr/>
        <w:t>F</w:t>
      </w:r>
      <w:r>
        <w:rPr>
          <w:vertAlign w:val="subscript"/>
        </w:rPr>
        <w:t>2</w:t>
      </w:r>
      <w:r>
        <w:rPr/>
        <w:t>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無法判斷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85" w:name="Z_cd57a36e593f4ea58a4a1ba53aa2086a"/>
      <w:bookmarkStart w:id="186" w:name="Z_71f05dc6fc9449809cc416dea2b1d93e"/>
      <w:bookmarkEnd w:id="185"/>
      <w:bookmarkEnd w:id="184"/>
      <w:bookmarkEnd w:id="186"/>
      <w:r>
        <w:rPr/>
        <w:t xml:space="preserve">( </w:t>
      </w:r>
      <w:r>
        <w:rPr/>
        <w:t>D</w:t>
      </w:r>
      <w:r>
        <w:rPr/>
        <w:t xml:space="preserve"> )</w:t>
      </w:r>
      <w:bookmarkStart w:id="187" w:name="OP3_71f05dc6fc9449809cc416dea2b1d93e"/>
      <w:bookmarkStart w:id="188" w:name="OP2_71f05dc6fc9449809cc416dea2b1d93e"/>
      <w:bookmarkStart w:id="189" w:name="OP1_71f05dc6fc9449809cc416dea2b1d93e"/>
      <w:bookmarkStart w:id="190" w:name="Q_71f05dc6fc9449809cc416dea2b1d93e"/>
      <w:bookmarkEnd w:id="187"/>
      <w:bookmarkEnd w:id="188"/>
      <w:bookmarkEnd w:id="189"/>
      <w:r>
        <w:rPr/>
        <w:t>下列何者</w:t>
      </w:r>
      <w:r>
        <w:rPr>
          <w:u w:val="double"/>
        </w:rPr>
        <w:t>不是</w:t>
      </w:r>
      <w:r>
        <w:rPr/>
        <w:t>花岡岩的特色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岩漿在地底深處冷卻、結晶而成的岩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岩石凝固的時間較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結晶的顆粒較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岩石中常有完整的生物遺骸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91" w:name="Z_71f05dc6fc9449809cc416dea2b1d93e"/>
      <w:bookmarkStart w:id="192" w:name="Z_9f544f1238f64dfa8c559f9f8f939b8c"/>
      <w:bookmarkEnd w:id="191"/>
      <w:bookmarkEnd w:id="190"/>
      <w:bookmarkEnd w:id="192"/>
      <w:r>
        <w:rPr/>
        <w:t xml:space="preserve">( </w:t>
      </w:r>
      <w:r>
        <w:rPr/>
        <w:t>A</w:t>
      </w:r>
      <w:r>
        <w:rPr/>
        <w:t xml:space="preserve"> )</w:t>
      </w:r>
      <w:bookmarkStart w:id="193" w:name="OP3_9f544f1238f64dfa8c559f9f8f939b8c"/>
      <w:bookmarkStart w:id="194" w:name="OP2_9f544f1238f64dfa8c559f9f8f939b8c"/>
      <w:bookmarkStart w:id="195" w:name="OP1_9f544f1238f64dfa8c559f9f8f939b8c"/>
      <w:bookmarkStart w:id="196" w:name="Q_9f544f1238f64dfa8c559f9f8f939b8c"/>
      <w:bookmarkEnd w:id="193"/>
      <w:bookmarkEnd w:id="194"/>
      <w:bookmarkEnd w:id="195"/>
      <w:r>
        <w:rPr>
          <w:u w:val="single"/>
        </w:rPr>
        <w:t>太魯閣國家公園</w:t>
      </w:r>
      <w:r>
        <w:rPr/>
        <w:t>以陡峭的峽谷聞名，此峽谷形成的主要原因是下列哪一個？〔</w:t>
      </w:r>
      <w:r>
        <w:rPr/>
        <w:t>98.</w:t>
      </w:r>
      <w:r>
        <w:rPr/>
        <w:t>基測Ⅰ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河流向下侵蝕岩層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地震引起岩層崩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冰川移動使得岩層被切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岩層被海流侵蝕與波浪沖刷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97" w:name="Z_9f544f1238f64dfa8c559f9f8f939b8c"/>
      <w:bookmarkStart w:id="198" w:name="Z_51c81ce4ee574540a202b48cc302e4b6"/>
      <w:bookmarkEnd w:id="197"/>
      <w:bookmarkEnd w:id="196"/>
      <w:bookmarkEnd w:id="198"/>
      <w:r>
        <w:rPr/>
        <w:t xml:space="preserve">( </w:t>
      </w:r>
      <w:r>
        <w:rPr/>
        <w:t>B</w:t>
      </w:r>
      <w:r>
        <w:rPr/>
        <w:t xml:space="preserve"> )</w:t>
      </w:r>
      <w:bookmarkStart w:id="199" w:name="OP3_51c81ce4ee574540a202b48cc302e4b6"/>
      <w:bookmarkStart w:id="200" w:name="OP2_51c81ce4ee574540a202b48cc302e4b6"/>
      <w:bookmarkStart w:id="201" w:name="OP1_51c81ce4ee574540a202b48cc302e4b6"/>
      <w:bookmarkStart w:id="202" w:name="Q_51c81ce4ee574540a202b48cc302e4b6"/>
      <w:bookmarkEnd w:id="199"/>
      <w:bookmarkEnd w:id="200"/>
      <w:bookmarkEnd w:id="201"/>
      <w:r>
        <w:rPr/>
        <w:t>下列哪一個圖最能代表海洋地殼從中洋脊到海溝的年齡分布情形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987425" cy="1105535"/>
            <wp:effectExtent l="0" t="0" r="0" b="0"/>
            <wp:docPr id="7" name="104-5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4-5-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987425" cy="1105535"/>
            <wp:effectExtent l="0" t="0" r="0" b="0"/>
            <wp:docPr id="8" name="104-5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4-5-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987425" cy="1105535"/>
            <wp:effectExtent l="0" t="0" r="0" b="0"/>
            <wp:docPr id="9" name="104-5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4-5-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987425" cy="1105535"/>
            <wp:effectExtent l="0" t="0" r="0" b="0"/>
            <wp:docPr id="10" name="104-5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4-5-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03" w:name="Z_51c81ce4ee574540a202b48cc302e4b6"/>
      <w:bookmarkStart w:id="204" w:name="Z_d6bcad031aeb467788f85cbe76dac341"/>
      <w:bookmarkEnd w:id="203"/>
      <w:bookmarkEnd w:id="202"/>
      <w:bookmarkEnd w:id="204"/>
      <w:r>
        <w:rPr/>
        <w:t xml:space="preserve">( </w:t>
      </w:r>
      <w:r>
        <w:rPr/>
        <w:t>B</w:t>
      </w:r>
      <w:r>
        <w:rPr/>
        <w:t xml:space="preserve"> )</w:t>
      </w:r>
      <w:bookmarkStart w:id="205" w:name="OP3_d6bcad031aeb467788f85cbe76dac341"/>
      <w:bookmarkStart w:id="206" w:name="OP2_d6bcad031aeb467788f85cbe76dac341"/>
      <w:bookmarkStart w:id="207" w:name="OP1_d6bcad031aeb467788f85cbe76dac341"/>
      <w:bookmarkStart w:id="208" w:name="Q_d6bcad031aeb467788f85cbe76dac341"/>
      <w:bookmarkEnd w:id="205"/>
      <w:bookmarkEnd w:id="206"/>
      <w:bookmarkEnd w:id="207"/>
      <w:r>
        <w:rPr/>
        <w:t>如附圖，地球上乙處的時刻應該最接近何時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494790" cy="1417320"/>
            <wp:effectExtent l="0" t="0" r="0" b="0"/>
            <wp:docPr id="11" name="110-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0-7-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2</w:t>
      </w:r>
      <w:r>
        <w:rPr/>
        <w:t>：</w:t>
      </w:r>
      <w:r>
        <w:rPr/>
        <w:t>12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7</w:t>
      </w:r>
      <w:r>
        <w:rPr/>
        <w:t>：</w:t>
      </w:r>
      <w:r>
        <w:rPr/>
        <w:t>3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6</w:t>
      </w:r>
      <w:r>
        <w:rPr/>
        <w:t>：</w:t>
      </w:r>
      <w:r>
        <w:rPr/>
        <w:t>1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3</w:t>
      </w:r>
      <w:r>
        <w:rPr/>
        <w:t>：</w:t>
      </w:r>
      <w:r>
        <w:rPr/>
        <w:t>59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09" w:name="Z_d6bcad031aeb467788f85cbe76dac341"/>
      <w:bookmarkStart w:id="210" w:name="Z_76ff57757a4646aa85ab79538ded7734"/>
      <w:bookmarkEnd w:id="209"/>
      <w:bookmarkEnd w:id="208"/>
      <w:bookmarkEnd w:id="210"/>
      <w:r>
        <w:rPr/>
        <w:t xml:space="preserve">( </w:t>
      </w:r>
      <w:r>
        <w:rPr/>
        <w:t>C</w:t>
      </w:r>
      <w:r>
        <w:rPr/>
        <w:t xml:space="preserve"> )</w:t>
      </w:r>
      <w:bookmarkStart w:id="211" w:name="OP3_76ff57757a4646aa85ab79538ded7734"/>
      <w:bookmarkStart w:id="212" w:name="OP2_76ff57757a4646aa85ab79538ded7734"/>
      <w:bookmarkStart w:id="213" w:name="OP1_76ff57757a4646aa85ab79538ded7734"/>
      <w:bookmarkStart w:id="214" w:name="Q_76ff57757a4646aa85ab79538ded7734"/>
      <w:bookmarkEnd w:id="211"/>
      <w:bookmarkEnd w:id="212"/>
      <w:bookmarkEnd w:id="213"/>
      <w:r>
        <w:rPr/>
        <w:t>欲將一球推上臺階，分別施以四個力為</w:t>
      </w:r>
      <w:r>
        <w:rPr>
          <w:w w:val="25"/>
        </w:rPr>
        <w:t>　</w:t>
      </w:r>
      <w:r>
        <w:rPr/>
        <w:t>F</w:t>
      </w:r>
      <w:r>
        <w:rPr>
          <w:vertAlign w:val="subscript"/>
        </w:rPr>
        <w:t>1</w:t>
      </w:r>
      <w:r>
        <w:rPr/>
        <w:t>、</w:t>
      </w:r>
      <w:r>
        <w:rPr/>
        <w:t>F</w:t>
      </w:r>
      <w:r>
        <w:rPr>
          <w:vertAlign w:val="subscript"/>
        </w:rPr>
        <w:t>2</w:t>
      </w:r>
      <w:r>
        <w:rPr/>
        <w:t>、</w:t>
      </w:r>
      <w:r>
        <w:rPr/>
        <w:t>F</w:t>
      </w:r>
      <w:r>
        <w:rPr>
          <w:vertAlign w:val="subscript"/>
        </w:rPr>
        <w:t>3</w:t>
      </w:r>
      <w:r>
        <w:rPr/>
        <w:t>、</w:t>
      </w:r>
      <w:r>
        <w:rPr/>
        <w:t>F</w:t>
      </w:r>
      <w:r>
        <w:rPr>
          <w:vertAlign w:val="subscript"/>
        </w:rPr>
        <w:t>4</w:t>
      </w:r>
      <w:r>
        <w:rPr/>
        <w:t>，推的過程中只有單純的滾動，在附圖，已標示支點所在，哪一個施力為最小，就能達成目的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715770" cy="1143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F</w:t>
      </w:r>
      <w:r>
        <w:rPr>
          <w:vertAlign w:val="subscript"/>
        </w:rPr>
        <w:t>1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F</w:t>
      </w:r>
      <w:r>
        <w:rPr>
          <w:vertAlign w:val="subscript"/>
        </w:rPr>
        <w:t>2</w:t>
      </w:r>
      <w:r>
        <w:rPr>
          <w:vertAlign w:val="subscript"/>
        </w:rPr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F</w:t>
      </w:r>
      <w:r>
        <w:rPr>
          <w:vertAlign w:val="subscript"/>
        </w:rPr>
        <w:t>3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F</w:t>
      </w:r>
      <w:r>
        <w:rPr>
          <w:vertAlign w:val="subscript"/>
        </w:rPr>
        <w:t>4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15" w:name="Z_76ff57757a4646aa85ab79538ded7734"/>
      <w:bookmarkStart w:id="216" w:name="Z_f6be1a9e9fdf44efa165d5fe565a74d6"/>
      <w:bookmarkEnd w:id="215"/>
      <w:bookmarkEnd w:id="214"/>
      <w:bookmarkEnd w:id="216"/>
      <w:r>
        <w:rPr/>
        <w:t xml:space="preserve">( </w:t>
      </w:r>
      <w:r>
        <w:rPr/>
        <w:t>D</w:t>
      </w:r>
      <w:r>
        <w:rPr/>
        <w:t xml:space="preserve"> )</w:t>
      </w:r>
      <w:bookmarkStart w:id="217" w:name="OP3_f6be1a9e9fdf44efa165d5fe565a74d6"/>
      <w:bookmarkStart w:id="218" w:name="OP2_f6be1a9e9fdf44efa165d5fe565a74d6"/>
      <w:bookmarkStart w:id="219" w:name="OP1_f6be1a9e9fdf44efa165d5fe565a74d6"/>
      <w:bookmarkStart w:id="220" w:name="Q_f6be1a9e9fdf44efa165d5fe565a74d6"/>
      <w:bookmarkEnd w:id="217"/>
      <w:bookmarkEnd w:id="218"/>
      <w:bookmarkEnd w:id="219"/>
      <w:r>
        <w:rPr/>
        <w:t>地球的赤道面和黃道面（指地球繞太陽公轉的平面）交角關係如何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垂直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平行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交角約為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度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交角約為</w:t>
      </w:r>
      <w:r>
        <w:rPr>
          <w:w w:val="25"/>
        </w:rPr>
        <w:t>　</w:t>
      </w:r>
      <w:r>
        <w:rPr/>
        <w:t>23.5</w:t>
      </w:r>
      <w:r>
        <w:rPr>
          <w:w w:val="25"/>
        </w:rPr>
        <w:t>　</w:t>
      </w:r>
      <w:r>
        <w:rPr/>
        <w:t>度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21" w:name="Z_f6be1a9e9fdf44efa165d5fe565a74d6"/>
      <w:bookmarkStart w:id="222" w:name="Z_5b3c5f66a0354322aae4cbd596b22fd7"/>
      <w:bookmarkEnd w:id="221"/>
      <w:bookmarkEnd w:id="220"/>
      <w:bookmarkEnd w:id="222"/>
      <w:r>
        <w:rPr/>
        <w:t xml:space="preserve">( </w:t>
      </w:r>
      <w:r>
        <w:rPr/>
        <w:t>A</w:t>
      </w:r>
      <w:r>
        <w:rPr/>
        <w:t xml:space="preserve"> )</w:t>
      </w:r>
      <w:bookmarkStart w:id="223" w:name="OP3_5b3c5f66a0354322aae4cbd596b22fd7"/>
      <w:bookmarkStart w:id="224" w:name="OP2_5b3c5f66a0354322aae4cbd596b22fd7"/>
      <w:bookmarkStart w:id="225" w:name="OP1_5b3c5f66a0354322aae4cbd596b22fd7"/>
      <w:bookmarkStart w:id="226" w:name="Q_5b3c5f66a0354322aae4cbd596b22fd7"/>
      <w:bookmarkEnd w:id="223"/>
      <w:bookmarkEnd w:id="224"/>
      <w:bookmarkEnd w:id="225"/>
      <w:r>
        <w:rPr/>
        <w:t>下列何者對地表造成的地質作用，與其他三者</w:t>
      </w:r>
      <w:r>
        <w:rPr>
          <w:u w:val="double"/>
        </w:rPr>
        <w:t>不同</w:t>
      </w:r>
      <w:r>
        <w:rPr/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植物根部的生長，將岩石撐破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冰川移動時，在岩石表面留下擦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河流沖蝕河道，使河床不斷加深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海浪不斷拍打堤防，使堤防底部掏空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>
          <w:rFonts w:ascii="標楷體" w:hAnsi="標楷體" w:cs="標楷體"/>
          <w:w w:val="25"/>
        </w:rPr>
      </w:pPr>
      <w:bookmarkStart w:id="227" w:name="Z_5b3c5f66a0354322aae4cbd596b22fd7"/>
      <w:bookmarkStart w:id="228" w:name="Z_6544905b1ea4455f92700f8ee5108219"/>
      <w:bookmarkEnd w:id="227"/>
      <w:bookmarkEnd w:id="226"/>
      <w:bookmarkEnd w:id="228"/>
      <w:r>
        <w:rPr/>
        <w:t xml:space="preserve">( </w:t>
      </w:r>
      <w:r>
        <w:rPr/>
        <w:t>D</w:t>
      </w:r>
      <w:r>
        <w:rPr/>
        <w:t xml:space="preserve"> )</w:t>
      </w:r>
      <w:bookmarkStart w:id="229" w:name="OP3_6544905b1ea4455f92700f8ee5108219"/>
      <w:bookmarkStart w:id="230" w:name="OP2_6544905b1ea4455f92700f8ee5108219"/>
      <w:bookmarkStart w:id="231" w:name="OP1_6544905b1ea4455f92700f8ee5108219"/>
      <w:bookmarkStart w:id="232" w:name="Q_6544905b1ea4455f92700f8ee5108219"/>
      <w:bookmarkEnd w:id="229"/>
      <w:bookmarkEnd w:id="230"/>
      <w:bookmarkEnd w:id="231"/>
      <w:r>
        <w:rPr/>
        <w:t>北半球冬至當天，由北極上空看地球，哪一張圖最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262380" cy="755015"/>
            <wp:effectExtent l="0" t="0" r="0" b="0"/>
            <wp:docPr id="13" name="104-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4-5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262380" cy="754380"/>
            <wp:effectExtent l="0" t="0" r="0" b="0"/>
            <wp:docPr id="14" name="104-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4-5-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262380" cy="754380"/>
            <wp:effectExtent l="0" t="0" r="0" b="0"/>
            <wp:docPr id="15" name="104-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04-5-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drawing>
          <wp:inline distT="0" distB="0" distL="0" distR="0">
            <wp:extent cx="1262380" cy="754380"/>
            <wp:effectExtent l="0" t="0" r="0" b="0"/>
            <wp:docPr id="16" name="104-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4-5-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33" w:name="Z_6544905b1ea4455f92700f8ee5108219"/>
      <w:bookmarkStart w:id="234" w:name="Z_2d6a1a79feca4603b9f1bdd7931bec22"/>
      <w:bookmarkEnd w:id="233"/>
      <w:bookmarkEnd w:id="232"/>
      <w:bookmarkEnd w:id="234"/>
      <w:r>
        <w:rPr/>
        <w:t xml:space="preserve">( </w:t>
      </w:r>
      <w:r>
        <w:rPr/>
        <w:t>C</w:t>
      </w:r>
      <w:r>
        <w:rPr/>
        <w:t xml:space="preserve"> )</w:t>
      </w:r>
      <w:bookmarkStart w:id="235" w:name="OP3_2d6a1a79feca4603b9f1bdd7931bec22"/>
      <w:bookmarkStart w:id="236" w:name="OP2_2d6a1a79feca4603b9f1bdd7931bec22"/>
      <w:bookmarkStart w:id="237" w:name="OP1_2d6a1a79feca4603b9f1bdd7931bec22"/>
      <w:bookmarkStart w:id="238" w:name="Q_2d6a1a79feca4603b9f1bdd7931bec22"/>
      <w:bookmarkEnd w:id="235"/>
      <w:bookmarkEnd w:id="236"/>
      <w:bookmarkEnd w:id="237"/>
      <w:r>
        <w:rPr/>
        <w:t>一物體若同時受到許多力作用，且此許多力之合力為零，則此物體如何運動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必定靜止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必定在運動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維持原狀態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速度會逐漸變小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39" w:name="Z_2d6a1a79feca4603b9f1bdd7931bec22"/>
      <w:bookmarkStart w:id="240" w:name="Z_888e0bdc1eae4527a2adbf57be9c759a"/>
      <w:bookmarkEnd w:id="239"/>
      <w:bookmarkEnd w:id="238"/>
      <w:bookmarkEnd w:id="240"/>
      <w:r>
        <w:rPr/>
        <w:t xml:space="preserve">( </w:t>
      </w:r>
      <w:r>
        <w:rPr/>
        <w:t>C</w:t>
      </w:r>
      <w:r>
        <w:rPr/>
        <w:t xml:space="preserve"> )</w:t>
      </w:r>
      <w:bookmarkStart w:id="241" w:name="OP3_888e0bdc1eae4527a2adbf57be9c759a"/>
      <w:bookmarkStart w:id="242" w:name="OP2_888e0bdc1eae4527a2adbf57be9c759a"/>
      <w:bookmarkStart w:id="243" w:name="OP1_888e0bdc1eae4527a2adbf57be9c759a"/>
      <w:bookmarkStart w:id="244" w:name="Q_888e0bdc1eae4527a2adbf57be9c759a"/>
      <w:bookmarkEnd w:id="241"/>
      <w:bookmarkEnd w:id="242"/>
      <w:bookmarkEnd w:id="243"/>
      <w:r>
        <w:rPr/>
        <w:t>科學家可透過研究化石，來了解地球的歷史，下列何種岩石中，較容易找到化石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花岡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安山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頁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玄武岩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45" w:name="Z_888e0bdc1eae4527a2adbf57be9c759a"/>
      <w:bookmarkStart w:id="246" w:name="Z_7b382b110f8c461da9208b1f99bba5eb"/>
      <w:bookmarkEnd w:id="245"/>
      <w:bookmarkEnd w:id="244"/>
      <w:bookmarkEnd w:id="246"/>
      <w:r>
        <w:rPr/>
        <w:t xml:space="preserve">( </w:t>
      </w:r>
      <w:r>
        <w:rPr/>
        <w:t>D</w:t>
      </w:r>
      <w:r>
        <w:rPr/>
        <w:t xml:space="preserve"> )</w:t>
      </w:r>
      <w:bookmarkStart w:id="247" w:name="OP3_7b382b110f8c461da9208b1f99bba5eb"/>
      <w:bookmarkStart w:id="248" w:name="OP2_7b382b110f8c461da9208b1f99bba5eb"/>
      <w:bookmarkStart w:id="249" w:name="OP1_7b382b110f8c461da9208b1f99bba5eb"/>
      <w:bookmarkStart w:id="250" w:name="Q_7b382b110f8c461da9208b1f99bba5eb"/>
      <w:bookmarkEnd w:id="247"/>
      <w:bookmarkEnd w:id="248"/>
      <w:bookmarkEnd w:id="249"/>
      <w:r>
        <w:rPr/>
        <w:t>在沒有食相時，農曆的一個月中，哪一天陽光照在月表的量最多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初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十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二十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均相同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51" w:name="Z_7b382b110f8c461da9208b1f99bba5eb"/>
      <w:bookmarkStart w:id="252" w:name="Z_6c5706c9443e4b8c906e713b409e3098"/>
      <w:bookmarkEnd w:id="251"/>
      <w:bookmarkEnd w:id="250"/>
      <w:bookmarkEnd w:id="252"/>
      <w:r>
        <w:rPr/>
        <w:t xml:space="preserve">( </w:t>
      </w:r>
      <w:r>
        <w:rPr/>
        <w:t>D</w:t>
      </w:r>
      <w:r>
        <w:rPr/>
        <w:t xml:space="preserve"> )</w:t>
      </w:r>
      <w:bookmarkStart w:id="253" w:name="OP3_6c5706c9443e4b8c906e713b409e3098"/>
      <w:bookmarkStart w:id="254" w:name="OP2_6c5706c9443e4b8c906e713b409e3098"/>
      <w:bookmarkStart w:id="255" w:name="OP1_6c5706c9443e4b8c906e713b409e3098"/>
      <w:bookmarkStart w:id="256" w:name="Q_6c5706c9443e4b8c906e713b409e3098"/>
      <w:bookmarkEnd w:id="253"/>
      <w:bookmarkEnd w:id="254"/>
      <w:bookmarkEnd w:id="255"/>
      <w:r>
        <w:rPr/>
        <w:t>地球上分布最廣、最多的沉積物在下列何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沙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海灘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湖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海洋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57" w:name="Z_6c5706c9443e4b8c906e713b409e3098"/>
      <w:bookmarkStart w:id="258" w:name="Z_ab2af9a1d88e448f8116c829c33238b2"/>
      <w:bookmarkEnd w:id="257"/>
      <w:bookmarkEnd w:id="256"/>
      <w:bookmarkEnd w:id="258"/>
      <w:r>
        <w:rPr/>
        <w:t xml:space="preserve">( </w:t>
      </w:r>
      <w:r>
        <w:rPr/>
        <w:t>C</w:t>
      </w:r>
      <w:r>
        <w:rPr/>
        <w:t xml:space="preserve"> )</w:t>
      </w:r>
      <w:bookmarkStart w:id="259" w:name="OP3_ab2af9a1d88e448f8116c829c33238b2"/>
      <w:bookmarkStart w:id="260" w:name="OP2_ab2af9a1d88e448f8116c829c33238b2"/>
      <w:bookmarkStart w:id="261" w:name="OP1_ab2af9a1d88e448f8116c829c33238b2"/>
      <w:bookmarkStart w:id="262" w:name="Q_ab2af9a1d88e448f8116c829c33238b2"/>
      <w:bookmarkEnd w:id="259"/>
      <w:bookmarkEnd w:id="260"/>
      <w:bookmarkEnd w:id="261"/>
      <w:r>
        <w:rPr/>
        <w:t>下列哪一種情形會發生日食？（黃道面即地球繞太陽公轉的平面）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地球運行到黃道面和月球繞地球公轉的軌道面的交點上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月球運行到黃道面和月球繞地球公轉軌道面的交點上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月球位於太陽和地球兩者之間且排列成一直線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地球位於太陽和月球兩者之間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63" w:name="Z_ab2af9a1d88e448f8116c829c33238b2"/>
      <w:bookmarkStart w:id="264" w:name="Z_85b10661d90d4e2cb237462e627f904a"/>
      <w:bookmarkEnd w:id="263"/>
      <w:bookmarkEnd w:id="262"/>
      <w:bookmarkEnd w:id="264"/>
      <w:r>
        <w:rPr/>
        <w:t xml:space="preserve">( </w:t>
      </w:r>
      <w:r>
        <w:rPr/>
        <w:t>A</w:t>
      </w:r>
      <w:r>
        <w:rPr/>
        <w:t xml:space="preserve"> )</w:t>
      </w:r>
      <w:bookmarkStart w:id="265" w:name="OP3_85b10661d90d4e2cb237462e627f904a"/>
      <w:bookmarkStart w:id="266" w:name="OP2_85b10661d90d4e2cb237462e627f904a"/>
      <w:bookmarkStart w:id="267" w:name="OP1_85b10661d90d4e2cb237462e627f904a"/>
      <w:bookmarkStart w:id="268" w:name="Q_85b10661d90d4e2cb237462e627f904a"/>
      <w:bookmarkEnd w:id="265"/>
      <w:bookmarkEnd w:id="266"/>
      <w:bookmarkEnd w:id="267"/>
      <w:r>
        <w:rPr/>
        <w:t>電能轉換成光能和熱能可用來照明，在整個過程中，下列哪一項定律是成立的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能量守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質量守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動能守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重力位能守恆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69" w:name="Z_85b10661d90d4e2cb237462e627f904a"/>
      <w:bookmarkStart w:id="270" w:name="Z_ecf513b56aa9402da71c21b7f2a51794"/>
      <w:bookmarkEnd w:id="269"/>
      <w:bookmarkEnd w:id="268"/>
      <w:bookmarkEnd w:id="270"/>
      <w:r>
        <w:rPr/>
        <w:t xml:space="preserve">( </w:t>
      </w:r>
      <w:r>
        <w:rPr/>
        <w:t>B</w:t>
      </w:r>
      <w:r>
        <w:rPr/>
        <w:t xml:space="preserve"> )</w:t>
      </w:r>
      <w:bookmarkStart w:id="271" w:name="OP3_ecf513b56aa9402da71c21b7f2a51794"/>
      <w:bookmarkStart w:id="272" w:name="OP2_ecf513b56aa9402da71c21b7f2a51794"/>
      <w:bookmarkStart w:id="273" w:name="OP1_ecf513b56aa9402da71c21b7f2a51794"/>
      <w:bookmarkStart w:id="274" w:name="Q_ecf513b56aa9402da71c21b7f2a51794"/>
      <w:bookmarkEnd w:id="271"/>
      <w:bookmarkEnd w:id="272"/>
      <w:bookmarkEnd w:id="273"/>
      <w:r>
        <w:rPr>
          <w:u w:val="single"/>
        </w:rPr>
        <w:t>俊傑</w:t>
      </w:r>
      <w:r>
        <w:rPr/>
        <w:t>與</w:t>
      </w:r>
      <w:r>
        <w:rPr>
          <w:u w:val="single"/>
        </w:rPr>
        <w:t>美玲</w:t>
      </w:r>
      <w:r>
        <w:rPr/>
        <w:t>對於萬有引力定律分別提出以下看法：</w:t>
      </w:r>
    </w:p>
    <w:p>
      <w:pPr>
        <w:pStyle w:val="Normal"/>
        <w:snapToGrid w:val="false"/>
        <w:spacing w:lineRule="atLeast" w:line="360"/>
        <w:ind w:left="720" w:hanging="720"/>
        <w:rPr/>
      </w:pPr>
      <w:r>
        <w:rPr>
          <w:u w:val="single"/>
        </w:rPr>
        <w:t>俊傑</w:t>
      </w:r>
      <w:r>
        <w:rPr/>
        <w:t>：舉例來說，我桌上的橡皮擦，它以相同大小的力吸引著宇宙中的每一個物體，這種力就是萬有引力。</w:t>
      </w:r>
    </w:p>
    <w:p>
      <w:pPr>
        <w:pStyle w:val="Normal"/>
        <w:snapToGrid w:val="false"/>
        <w:spacing w:lineRule="atLeast" w:line="360"/>
        <w:ind w:left="720" w:hanging="720"/>
        <w:rPr/>
      </w:pPr>
      <w:r>
        <w:rPr>
          <w:u w:val="single"/>
        </w:rPr>
        <w:t>美玲</w:t>
      </w:r>
      <w:r>
        <w:rPr/>
        <w:t>：舉例來說，我腳底下的地球，它的質量非常大，所以它作用於我的萬有引力會遠大於我作用於它的萬有引力。</w:t>
      </w:r>
    </w:p>
    <w:p>
      <w:pPr>
        <w:pStyle w:val="Normal"/>
        <w:snapToGrid w:val="false"/>
        <w:spacing w:lineRule="atLeast" w:line="360"/>
        <w:rPr/>
      </w:pPr>
      <w:r>
        <w:rPr/>
        <w:t>關於兩人的看法是否符合萬有引力定律，下列何者正確？〔</w:t>
      </w:r>
      <w:r>
        <w:rPr/>
        <w:t>109.</w:t>
      </w:r>
      <w:r>
        <w:rPr/>
        <w:t>會考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兩人的看法均符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兩人的看法均不符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只有</w:t>
      </w:r>
      <w:r>
        <w:rPr>
          <w:u w:val="single"/>
        </w:rPr>
        <w:t>俊傑</w:t>
      </w:r>
      <w:r>
        <w:rPr/>
        <w:t>的看法符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只有</w:t>
      </w:r>
      <w:r>
        <w:rPr>
          <w:u w:val="single"/>
        </w:rPr>
        <w:t>美玲</w:t>
      </w:r>
      <w:r>
        <w:rPr/>
        <w:t>的看法符合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75" w:name="Z_ecf513b56aa9402da71c21b7f2a51794"/>
      <w:bookmarkStart w:id="276" w:name="Z_4ac4cbecc2eb42209bbed01f40d043c8"/>
      <w:bookmarkEnd w:id="275"/>
      <w:bookmarkEnd w:id="274"/>
      <w:bookmarkEnd w:id="276"/>
      <w:r>
        <w:rPr/>
        <w:t xml:space="preserve">( </w:t>
      </w:r>
      <w:r>
        <w:rPr/>
        <w:t>C</w:t>
      </w:r>
      <w:r>
        <w:rPr/>
        <w:t xml:space="preserve"> )</w:t>
      </w:r>
      <w:bookmarkStart w:id="277" w:name="OP3_4ac4cbecc2eb42209bbed01f40d043c8"/>
      <w:bookmarkStart w:id="278" w:name="OP2_4ac4cbecc2eb42209bbed01f40d043c8"/>
      <w:bookmarkStart w:id="279" w:name="OP1_4ac4cbecc2eb42209bbed01f40d043c8"/>
      <w:bookmarkStart w:id="280" w:name="Q_4ac4cbecc2eb42209bbed01f40d043c8"/>
      <w:bookmarkEnd w:id="277"/>
      <w:bookmarkEnd w:id="278"/>
      <w:bookmarkEnd w:id="279"/>
      <w:r>
        <w:rPr/>
        <w:t>如圖所示，槓桿的右端掛一重量為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公斤重的</w:t>
      </w:r>
      <w:r>
        <w:rPr>
          <w:w w:val="25"/>
        </w:rPr>
        <w:t>　</w:t>
      </w:r>
      <w:r>
        <w:rPr/>
        <w:t>W</w:t>
      </w:r>
      <w:r>
        <w:rPr>
          <w:vertAlign w:val="subscript"/>
        </w:rPr>
        <w:t>2</w:t>
      </w:r>
      <w:r>
        <w:rPr/>
        <w:t>，在槓桿的左端掛著重量為</w:t>
      </w:r>
      <w:r>
        <w:rPr>
          <w:w w:val="25"/>
        </w:rPr>
        <w:t>　</w:t>
      </w:r>
      <w:r>
        <w:rPr/>
        <w:t>W</w:t>
      </w:r>
      <w:r>
        <w:rPr>
          <w:vertAlign w:val="subscript"/>
        </w:rPr>
        <w:t>1</w:t>
      </w:r>
      <w:r>
        <w:rPr>
          <w:w w:val="25"/>
        </w:rPr>
        <w:t>　</w:t>
      </w:r>
      <w:r>
        <w:rPr/>
        <w:t>的物體。已知</w:t>
      </w:r>
      <w:r>
        <w:rPr>
          <w:w w:val="25"/>
        </w:rPr>
        <w:t>　</w:t>
      </w:r>
      <w:r>
        <w:rPr/>
        <w:t>2X</w:t>
      </w:r>
      <w:r>
        <w:rPr>
          <w:vertAlign w:val="subscript"/>
        </w:rPr>
        <w:t>1</w:t>
      </w:r>
      <w:r>
        <w:rPr/>
        <w:t>＝</w:t>
      </w:r>
      <w:r>
        <w:rPr/>
        <w:t>X</w:t>
      </w:r>
      <w:r>
        <w:rPr>
          <w:vertAlign w:val="subscript"/>
        </w:rPr>
        <w:t>2</w:t>
      </w:r>
      <w:r>
        <w:rPr/>
        <w:t>，若不計桿重，則</w:t>
      </w:r>
      <w:r>
        <w:rPr>
          <w:w w:val="25"/>
        </w:rPr>
        <w:t>　</w:t>
      </w:r>
      <w:r>
        <w:rPr/>
        <w:t>W</w:t>
      </w:r>
      <w:r>
        <w:rPr>
          <w:vertAlign w:val="subscript"/>
        </w:rPr>
        <w:t>1</w:t>
      </w:r>
      <w:r>
        <w:rPr>
          <w:w w:val="25"/>
        </w:rPr>
        <w:t>　</w:t>
      </w:r>
      <w:r>
        <w:rPr/>
        <w:t>為多少公斤重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118235" cy="65532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4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1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20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30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81" w:name="Z_4ac4cbecc2eb42209bbed01f40d043c8"/>
      <w:bookmarkStart w:id="282" w:name="Z_b7df44c7a4034cb8a4b71a3d1d365a1c"/>
      <w:bookmarkEnd w:id="281"/>
      <w:bookmarkEnd w:id="280"/>
      <w:bookmarkEnd w:id="282"/>
      <w:r>
        <w:rPr/>
        <w:t xml:space="preserve">( </w:t>
      </w:r>
      <w:r>
        <w:rPr/>
        <w:t>C</w:t>
      </w:r>
      <w:r>
        <w:rPr/>
        <w:t xml:space="preserve"> )</w:t>
      </w:r>
      <w:bookmarkStart w:id="283" w:name="OP3_b7df44c7a4034cb8a4b71a3d1d365a1c"/>
      <w:bookmarkStart w:id="284" w:name="OP2_b7df44c7a4034cb8a4b71a3d1d365a1c"/>
      <w:bookmarkStart w:id="285" w:name="OP1_b7df44c7a4034cb8a4b71a3d1d365a1c"/>
      <w:bookmarkStart w:id="286" w:name="Q_b7df44c7a4034cb8a4b71a3d1d365a1c"/>
      <w:bookmarkEnd w:id="283"/>
      <w:bookmarkEnd w:id="284"/>
      <w:bookmarkEnd w:id="285"/>
      <w:r>
        <w:rPr/>
        <w:t>雞蛋碰石頭，而雞蛋被石頭碰破，則下列敘述何者正確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雞蛋受力較大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石頭受力較大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兩者受力相等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以上皆有可能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87" w:name="Z_b7df44c7a4034cb8a4b71a3d1d365a1c"/>
      <w:bookmarkStart w:id="288" w:name="Z_ab27465473f74cd1863f71d13b3f5d86"/>
      <w:bookmarkEnd w:id="287"/>
      <w:bookmarkEnd w:id="286"/>
      <w:bookmarkEnd w:id="288"/>
      <w:r>
        <w:rPr/>
        <w:t xml:space="preserve">( </w:t>
      </w:r>
      <w:r>
        <w:rPr/>
        <w:t>C</w:t>
      </w:r>
      <w:r>
        <w:rPr/>
        <w:t xml:space="preserve"> )</w:t>
      </w:r>
      <w:bookmarkStart w:id="289" w:name="OP3_ab27465473f74cd1863f71d13b3f5d86"/>
      <w:bookmarkStart w:id="290" w:name="OP2_ab27465473f74cd1863f71d13b3f5d86"/>
      <w:bookmarkStart w:id="291" w:name="OP1_ab27465473f74cd1863f71d13b3f5d86"/>
      <w:bookmarkStart w:id="292" w:name="Q_ab27465473f74cd1863f71d13b3f5d86"/>
      <w:bookmarkEnd w:id="289"/>
      <w:bookmarkEnd w:id="290"/>
      <w:bookmarkEnd w:id="291"/>
      <w:r>
        <w:rPr/>
        <w:t>如圖，有關電路的敘述，何者</w:t>
      </w:r>
      <w:r>
        <w:rPr>
          <w:u w:val="double"/>
        </w:rPr>
        <w:t>錯誤</w:t>
      </w:r>
      <w:r>
        <w:rPr/>
        <w:t>？</w:t>
      </w:r>
    </w:p>
    <w:p>
      <w:pPr>
        <w:pStyle w:val="Normal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389380" cy="875030"/>
            <wp:effectExtent l="0" t="0" r="0" b="0"/>
            <wp:docPr id="18" name="4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-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w w:val="25"/>
        </w:rPr>
        <w:t>　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>
          <w:w w:val="25"/>
        </w:rPr>
        <w:t>　</w:t>
      </w:r>
      <w:r>
        <w:rPr/>
        <w:t>燈泡的連接方式與家庭電器的使用方式相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當開關</w:t>
      </w:r>
      <w:r>
        <w:rPr>
          <w:w w:val="25"/>
        </w:rPr>
        <w:t>　</w:t>
      </w:r>
      <w:r>
        <w:rPr/>
        <w:t>K</w:t>
      </w:r>
      <w:r>
        <w:rPr>
          <w:w w:val="25"/>
        </w:rPr>
        <w:t>　</w:t>
      </w:r>
      <w:r>
        <w:rPr/>
        <w:t>接通時，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>
          <w:w w:val="25"/>
        </w:rPr>
        <w:t>　</w:t>
      </w:r>
      <w:r>
        <w:rPr/>
        <w:t>同時發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當開關</w:t>
      </w:r>
      <w:r>
        <w:rPr>
          <w:w w:val="25"/>
        </w:rPr>
        <w:t>　</w:t>
      </w:r>
      <w:r>
        <w:rPr/>
        <w:t>K</w:t>
      </w:r>
      <w:r>
        <w:rPr>
          <w:w w:val="25"/>
        </w:rPr>
        <w:t>　</w:t>
      </w:r>
      <w:r>
        <w:rPr/>
        <w:t>接通時，取下</w:t>
      </w:r>
      <w:r>
        <w:rPr>
          <w:w w:val="25"/>
        </w:rPr>
        <w:t>　</w:t>
      </w:r>
      <w:r>
        <w:rPr/>
        <w:t>L</w:t>
      </w:r>
      <w:r>
        <w:rPr>
          <w:vertAlign w:val="subscript"/>
        </w:rPr>
        <w:t>1</w:t>
      </w:r>
      <w:r>
        <w:rPr/>
        <w:t>，則</w:t>
      </w:r>
      <w:r>
        <w:rPr>
          <w:w w:val="25"/>
        </w:rPr>
        <w:t>　</w:t>
      </w:r>
      <w:r>
        <w:rPr/>
        <w:t>L</w:t>
      </w:r>
      <w:r>
        <w:rPr>
          <w:vertAlign w:val="subscript"/>
        </w:rPr>
        <w:t>2</w:t>
      </w:r>
      <w:r>
        <w:rPr>
          <w:w w:val="25"/>
        </w:rPr>
        <w:t>　</w:t>
      </w:r>
      <w:r>
        <w:rPr/>
        <w:t>也不亮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當開關</w:t>
      </w:r>
      <w:r>
        <w:rPr>
          <w:w w:val="25"/>
        </w:rPr>
        <w:t>　</w:t>
      </w:r>
      <w:r>
        <w:rPr/>
        <w:t>K</w:t>
      </w:r>
      <w:r>
        <w:rPr>
          <w:w w:val="25"/>
        </w:rPr>
        <w:t>　</w:t>
      </w:r>
      <w:r>
        <w:rPr/>
        <w:t>接通時，取下</w:t>
      </w:r>
      <w:r>
        <w:rPr>
          <w:w w:val="25"/>
        </w:rPr>
        <w:t>　</w:t>
      </w:r>
      <w:r>
        <w:rPr/>
        <w:t>L</w:t>
      </w:r>
      <w:r>
        <w:rPr>
          <w:vertAlign w:val="subscript"/>
        </w:rPr>
        <w:t>1</w:t>
      </w:r>
      <w:r>
        <w:rPr/>
        <w:t>，則</w:t>
      </w:r>
      <w:r>
        <w:rPr>
          <w:w w:val="25"/>
        </w:rPr>
        <w:t>　</w:t>
      </w:r>
      <w:r>
        <w:rPr/>
        <w:t>L</w:t>
      </w:r>
      <w:r>
        <w:rPr>
          <w:vertAlign w:val="subscript"/>
        </w:rPr>
        <w:t>2</w:t>
      </w:r>
      <w:r>
        <w:rPr>
          <w:w w:val="25"/>
        </w:rPr>
        <w:t>　</w:t>
      </w:r>
      <w:r>
        <w:rPr/>
        <w:t>照常發光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93" w:name="Z_ab27465473f74cd1863f71d13b3f5d86"/>
      <w:bookmarkStart w:id="294" w:name="Z_dc926439f2af4da5b899c7ac9c91b315"/>
      <w:bookmarkEnd w:id="293"/>
      <w:bookmarkEnd w:id="292"/>
      <w:bookmarkEnd w:id="294"/>
      <w:r>
        <w:rPr/>
        <w:t xml:space="preserve">( </w:t>
      </w:r>
      <w:r>
        <w:rPr/>
        <w:t>D</w:t>
      </w:r>
      <w:r>
        <w:rPr/>
        <w:t xml:space="preserve"> )</w:t>
      </w:r>
      <w:bookmarkStart w:id="295" w:name="OP3_dc926439f2af4da5b899c7ac9c91b315"/>
      <w:bookmarkStart w:id="296" w:name="OP2_dc926439f2af4da5b899c7ac9c91b315"/>
      <w:bookmarkStart w:id="297" w:name="OP1_dc926439f2af4da5b899c7ac9c91b315"/>
      <w:bookmarkStart w:id="298" w:name="Q_dc926439f2af4da5b899c7ac9c91b315"/>
      <w:bookmarkEnd w:id="295"/>
      <w:bookmarkEnd w:id="296"/>
      <w:bookmarkEnd w:id="297"/>
      <w:r>
        <w:rPr/>
        <w:t>如圖為未經褶皺的地層記錄地質事件剖面圖，試判斷地質事件發生先後順序，何者</w:t>
      </w:r>
      <w:r>
        <w:rPr>
          <w:u w:val="double"/>
        </w:rPr>
        <w:t>錯誤</w:t>
      </w:r>
      <w:r>
        <w:rPr/>
        <w:t>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579880" cy="784860"/>
            <wp:effectExtent l="0" t="0" r="0" b="0"/>
            <wp:docPr id="19" name="102-6-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02-6-4-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先沉積Ⅰ地層，而後甲岩脈侵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沉積Ⅰ地層較早於沉積Ⅱ地層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甲岩脈侵入較早於乙岩脈侵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先乙岩脈侵入，而後沉積Ⅱ地層。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299" w:name="Z_dc926439f2af4da5b899c7ac9c91b315"/>
      <w:bookmarkStart w:id="300" w:name="Z_dc926439f2af4da5b899c7ac9c91b315"/>
      <w:bookmarkEnd w:id="1"/>
      <w:bookmarkEnd w:id="2"/>
      <w:bookmarkEnd w:id="3"/>
      <w:bookmarkEnd w:id="300"/>
      <w:bookmarkEnd w:id="298"/>
    </w:p>
    <w:sectPr>
      <w:footerReference w:type="default" r:id="rId21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3:06:00Z</dcterms:created>
  <dc:creator>Joseph</dc:creator>
  <dc:description/>
  <cp:keywords/>
  <dc:language>en-US</dc:language>
  <cp:lastModifiedBy>NNJH</cp:lastModifiedBy>
  <dcterms:modified xsi:type="dcterms:W3CDTF">2021-12-01T10:49:00Z</dcterms:modified>
  <cp:revision>3</cp:revision>
  <dc:subject/>
  <dc:title>20211201104948_題目卷</dc:title>
</cp:coreProperties>
</file>