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222222"/>
          <w:kern w:val="0"/>
          <w:sz w:val="21"/>
          <w:szCs w:val="21"/>
        </w:rPr>
      </w:pPr>
      <w:r>
        <w:rPr>
          <w:rFonts w:eastAsia="Tahoma" w:cs="Tahoma" w:ascii="Tahoma" w:hAnsi="Tahoma"/>
          <w:kern w:val="0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lang w:val="zh-TW"/>
        </w:rPr>
        <w:t>　　　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台南市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南寧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高中第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110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學年度第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1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學期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補考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地理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科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國中部三年級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題庫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>　　</w:t>
      </w:r>
    </w:p>
    <w:p>
      <w:pPr>
        <w:pStyle w:val="Normal"/>
        <w:shd w:fill="FFFFFF" w:val="clear"/>
        <w:ind w:firstLine="3363"/>
        <w:rPr/>
      </w:pPr>
      <w:r>
        <w:rPr>
          <w:rFonts w:eastAsia="新細明體;PMingLiU" w:cs="新細明體;PMingLiU" w:ascii="新細明體;PMingLiU" w:hAnsi="新細明體;PMingLiU"/>
          <w:b/>
          <w:bCs/>
          <w:color w:val="222222"/>
          <w:kern w:val="0"/>
          <w:sz w:val="28"/>
          <w:szCs w:val="28"/>
        </w:rPr>
        <w:t xml:space="preserve">  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電腦代碼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 xml:space="preserve">: 09      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年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  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班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 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號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姓名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</w:t>
      </w:r>
    </w:p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eastAsia="Tahoma" w:cs="Tahoma" w:ascii="Tahoma" w:hAnsi="Tahoma"/>
          <w:kern w:val="0"/>
          <w:lang w:val="zh-TW"/>
        </w:rPr>
        <w:t xml:space="preserve">       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0" w:name="Z_4f86d6374a0846549743fe2387576f33"/>
      <w:bookmarkEnd w:id="0"/>
      <w:r>
        <w:rPr/>
        <w:t>(   )</w:t>
      </w:r>
      <w:bookmarkStart w:id="1" w:name="OP3_4f86d6374a0846549743fe2387576f33"/>
      <w:bookmarkStart w:id="2" w:name="OP2_4f86d6374a0846549743fe2387576f33"/>
      <w:bookmarkStart w:id="3" w:name="OP1_4f86d6374a0846549743fe2387576f33"/>
      <w:bookmarkStart w:id="4" w:name="Q_4f86d6374a0846549743fe2387576f33"/>
      <w:r>
        <w:rPr/>
        <w:t>美國中南部的平原面積廣大，當地的農產品多利用哪一條河川運至墨西哥灣以對外出口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格蘭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密西西比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科羅拉多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五大湖運河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" w:name="Z_4f86d6374a0846549743fe2387576f33"/>
      <w:bookmarkStart w:id="6" w:name="Z_e19bca1ad85b47d78d660b38faba18c0"/>
      <w:bookmarkEnd w:id="5"/>
      <w:bookmarkEnd w:id="4"/>
      <w:bookmarkEnd w:id="6"/>
      <w:r>
        <w:rPr/>
        <w:t>(   )</w:t>
      </w:r>
      <w:bookmarkStart w:id="7" w:name="OP3_e19bca1ad85b47d78d660b38faba18c0"/>
      <w:bookmarkStart w:id="8" w:name="OP2_e19bca1ad85b47d78d660b38faba18c0"/>
      <w:bookmarkStart w:id="9" w:name="OP1_e19bca1ad85b47d78d660b38faba18c0"/>
      <w:bookmarkStart w:id="10" w:name="Q_e19bca1ad85b47d78d660b38faba18c0"/>
      <w:bookmarkEnd w:id="7"/>
      <w:bookmarkEnd w:id="8"/>
      <w:bookmarkEnd w:id="9"/>
      <w:r>
        <w:rPr>
          <w:rFonts w:cs="標楷體"/>
        </w:rPr>
        <w:t>北美洲以何種語言為主要語言，故稱為盎格魯美洲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法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德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英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西班牙語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" w:name="Z_e19bca1ad85b47d78d660b38faba18c0"/>
      <w:bookmarkStart w:id="12" w:name="Z_9881181d26f24ed295e74fb8f924e56c"/>
      <w:bookmarkEnd w:id="11"/>
      <w:bookmarkEnd w:id="10"/>
      <w:bookmarkEnd w:id="12"/>
      <w:r>
        <w:rPr/>
        <w:t>(   )</w:t>
      </w:r>
      <w:bookmarkStart w:id="13" w:name="OP3_9881181d26f24ed295e74fb8f924e56c"/>
      <w:bookmarkStart w:id="14" w:name="OP2_9881181d26f24ed295e74fb8f924e56c"/>
      <w:bookmarkStart w:id="15" w:name="OP1_9881181d26f24ed295e74fb8f924e56c"/>
      <w:bookmarkStart w:id="16" w:name="Q_9881181d26f24ed295e74fb8f924e56c"/>
      <w:bookmarkEnd w:id="13"/>
      <w:bookmarkEnd w:id="14"/>
      <w:bookmarkEnd w:id="15"/>
      <w:r>
        <w:rPr/>
        <w:t>阿威在快頌郵件公司擔任派信員，他的工作是將國際郵件分配到不同區域的郵務袋。今天阿威拿到一封寄到巴西的信件。請問：他應該把它分送到下列哪一區？〔</w:t>
      </w:r>
      <w:r>
        <w:rPr/>
        <w:t>93.</w:t>
      </w:r>
      <w:r>
        <w:rPr/>
        <w:t>第一次基測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亞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美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非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歐洲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" w:name="Z_9881181d26f24ed295e74fb8f924e56c"/>
      <w:bookmarkStart w:id="18" w:name="Z_c453ec2108884209816023f7d5e1967d"/>
      <w:bookmarkEnd w:id="17"/>
      <w:bookmarkEnd w:id="16"/>
      <w:bookmarkEnd w:id="18"/>
      <w:r>
        <w:rPr/>
        <w:t>(   )</w:t>
      </w:r>
      <w:bookmarkStart w:id="19" w:name="OP3_c453ec2108884209816023f7d5e1967d"/>
      <w:bookmarkStart w:id="20" w:name="OP2_c453ec2108884209816023f7d5e1967d"/>
      <w:bookmarkStart w:id="21" w:name="OP1_c453ec2108884209816023f7d5e1967d"/>
      <w:bookmarkStart w:id="22" w:name="Q_c453ec2108884209816023f7d5e1967d"/>
      <w:bookmarkEnd w:id="19"/>
      <w:bookmarkEnd w:id="20"/>
      <w:bookmarkEnd w:id="21"/>
      <w:r>
        <w:rPr/>
        <w:t>下列何種天然植被具有調節地球大氣的功能，有利提供充足的氧氣，因此被稱為「地球之肺」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針葉林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莽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苔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雨林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3" w:name="Z_c453ec2108884209816023f7d5e1967d"/>
      <w:bookmarkStart w:id="24" w:name="Z_cf8d78a68bc54e04b1213e384d95ee75"/>
      <w:bookmarkEnd w:id="23"/>
      <w:bookmarkEnd w:id="22"/>
      <w:bookmarkEnd w:id="24"/>
      <w:r>
        <w:rPr/>
        <w:t>(   )</w:t>
      </w:r>
      <w:bookmarkStart w:id="25" w:name="OP3_cf8d78a68bc54e04b1213e384d95ee75"/>
      <w:bookmarkStart w:id="26" w:name="OP2_cf8d78a68bc54e04b1213e384d95ee75"/>
      <w:bookmarkStart w:id="27" w:name="OP1_cf8d78a68bc54e04b1213e384d95ee75"/>
      <w:bookmarkStart w:id="28" w:name="Q_cf8d78a68bc54e04b1213e384d95ee75"/>
      <w:bookmarkEnd w:id="25"/>
      <w:bookmarkEnd w:id="26"/>
      <w:bookmarkEnd w:id="27"/>
      <w:r>
        <w:rPr>
          <w:rFonts w:cs="標楷體"/>
        </w:rPr>
        <w:t>小正</w:t>
      </w:r>
      <w:r>
        <w:rPr>
          <w:rFonts w:cs="標楷體"/>
        </w:rPr>
        <w:t>與</w:t>
      </w:r>
      <w:r>
        <w:rPr>
          <w:rFonts w:cs="標楷體"/>
        </w:rPr>
        <w:t>一群好友搭郵輪出遊，來到中美洲，他們可以看到哪一種景觀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平原廣闊的中美地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加勒比海上星羅棋布的島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集中在墨西哥冰蝕平原上的聚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利用天然峽灣所建的巴拿馬運河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9" w:name="Z_cf8d78a68bc54e04b1213e384d95ee75"/>
      <w:bookmarkStart w:id="30" w:name="Z_08525493fa754205b1516c9d334b958f"/>
      <w:bookmarkEnd w:id="29"/>
      <w:bookmarkEnd w:id="28"/>
      <w:bookmarkEnd w:id="30"/>
      <w:r>
        <w:rPr/>
        <w:t>(   )</w:t>
      </w:r>
      <w:bookmarkStart w:id="31" w:name="OP3_08525493fa754205b1516c9d334b958f"/>
      <w:bookmarkStart w:id="32" w:name="OP2_08525493fa754205b1516c9d334b958f"/>
      <w:bookmarkStart w:id="33" w:name="OP1_08525493fa754205b1516c9d334b958f"/>
      <w:bookmarkStart w:id="34" w:name="Q_08525493fa754205b1516c9d334b958f"/>
      <w:bookmarkEnd w:id="31"/>
      <w:bookmarkEnd w:id="32"/>
      <w:bookmarkEnd w:id="33"/>
      <w:r>
        <w:rPr/>
        <w:t>北美洲哪一個地區最容易受到來自海上的熱帶性低氣壓影響，形成強烈的颶風，造成人員及財產的重大損失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洛磯山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哈得孫灣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太平洋沿岸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墨西哥灣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35" w:name="Z_08525493fa754205b1516c9d334b958f"/>
      <w:bookmarkStart w:id="36" w:name="Z_d6c413b141d645d4a7e7868b4989f67c"/>
      <w:bookmarkEnd w:id="35"/>
      <w:bookmarkEnd w:id="34"/>
      <w:bookmarkEnd w:id="36"/>
      <w:r>
        <w:rPr/>
        <w:t>(   )</w:t>
      </w:r>
      <w:bookmarkStart w:id="37" w:name="OP3_d6c413b141d645d4a7e7868b4989f67c"/>
      <w:bookmarkStart w:id="38" w:name="OP2_d6c413b141d645d4a7e7868b4989f67c"/>
      <w:bookmarkStart w:id="39" w:name="OP1_d6c413b141d645d4a7e7868b4989f67c"/>
      <w:bookmarkStart w:id="40" w:name="Q_d6c413b141d645d4a7e7868b4989f67c"/>
      <w:bookmarkEnd w:id="37"/>
      <w:bookmarkEnd w:id="38"/>
      <w:bookmarkEnd w:id="39"/>
      <w:r>
        <w:rPr/>
        <w:t>中美洲國家的經濟多依賴原料及熱帶栽培業的出口，但其中哪一個國家因為有運河通行費的相關收入，經濟情況較其他中美洲國家穩定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瓜地馬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巴拿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墨西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尼加拉瓜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1" w:name="Z_d6c413b141d645d4a7e7868b4989f67c"/>
      <w:bookmarkStart w:id="42" w:name="Z_b0055a7e07384ddf99876f9130ce8f57"/>
      <w:bookmarkEnd w:id="41"/>
      <w:bookmarkEnd w:id="40"/>
      <w:bookmarkEnd w:id="42"/>
      <w:r>
        <w:rPr/>
        <w:t>(   )</w:t>
      </w:r>
      <w:bookmarkStart w:id="43" w:name="OP3_b0055a7e07384ddf99876f9130ce8f57"/>
      <w:bookmarkStart w:id="44" w:name="OP2_b0055a7e07384ddf99876f9130ce8f57"/>
      <w:bookmarkStart w:id="45" w:name="OP1_b0055a7e07384ddf99876f9130ce8f57"/>
      <w:bookmarkStart w:id="46" w:name="Q_b0055a7e07384ddf99876f9130ce8f57"/>
      <w:bookmarkEnd w:id="43"/>
      <w:bookmarkEnd w:id="44"/>
      <w:bookmarkEnd w:id="45"/>
      <w:r>
        <w:rPr/>
        <w:t>來自葡萄牙的菲戈若前往中南美洲哪一個國家旅行，會因為語言相通而倍感親切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墨西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巴西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智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阿根廷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7" w:name="Z_b0055a7e07384ddf99876f9130ce8f57"/>
      <w:bookmarkStart w:id="48" w:name="Z_6909c756e49345cba40b1ef81a27468b"/>
      <w:bookmarkEnd w:id="47"/>
      <w:bookmarkEnd w:id="46"/>
      <w:bookmarkEnd w:id="48"/>
      <w:r>
        <w:rPr/>
        <w:t>(   )</w:t>
      </w:r>
      <w:bookmarkStart w:id="49" w:name="OP3_6909c756e49345cba40b1ef81a27468b"/>
      <w:bookmarkStart w:id="50" w:name="OP2_6909c756e49345cba40b1ef81a27468b"/>
      <w:bookmarkStart w:id="51" w:name="OP1_6909c756e49345cba40b1ef81a27468b"/>
      <w:bookmarkStart w:id="52" w:name="Q_6909c756e49345cba40b1ef81a27468b"/>
      <w:bookmarkEnd w:id="49"/>
      <w:bookmarkEnd w:id="50"/>
      <w:bookmarkEnd w:id="51"/>
      <w:r>
        <w:rPr/>
        <w:t>來自臺灣的李安導演若欲前往美國電影工業的重鎮宣傳新片，他應該前往下列何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中部大平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墨西哥灣沿岸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太平洋沿岸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大西洋沿海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3" w:name="Z_6909c756e49345cba40b1ef81a27468b"/>
      <w:bookmarkStart w:id="54" w:name="Z_fd995385f664410bbcad25c52705961f"/>
      <w:bookmarkEnd w:id="53"/>
      <w:bookmarkEnd w:id="52"/>
      <w:bookmarkEnd w:id="54"/>
      <w:r>
        <w:rPr/>
        <w:t>(   )</w:t>
      </w:r>
      <w:bookmarkStart w:id="55" w:name="OP3_fd995385f664410bbcad25c52705961f"/>
      <w:bookmarkStart w:id="56" w:name="OP2_fd995385f664410bbcad25c52705961f"/>
      <w:bookmarkStart w:id="57" w:name="OP1_fd995385f664410bbcad25c52705961f"/>
      <w:bookmarkStart w:id="58" w:name="Q_fd995385f664410bbcad25c52705961f"/>
      <w:bookmarkEnd w:id="55"/>
      <w:bookmarkEnd w:id="56"/>
      <w:bookmarkEnd w:id="57"/>
      <w:r>
        <w:rPr/>
        <w:t>小英到世界各地都可以見到麥當勞、星巴克等連鎖商店，請問：這些商店呈現了何種文化的生活方式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拉丁文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英式文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非洲文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美式文化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59" w:name="Z_fd995385f664410bbcad25c52705961f"/>
      <w:bookmarkStart w:id="60" w:name="Z_1a1040f01e4640d78ad94790e6487dc5"/>
      <w:bookmarkEnd w:id="59"/>
      <w:bookmarkEnd w:id="58"/>
      <w:bookmarkEnd w:id="60"/>
      <w:r>
        <w:rPr/>
        <w:t>(   )</w:t>
      </w:r>
      <w:bookmarkStart w:id="61" w:name="Q_1a1040f01e4640d78ad94790e6487dc5"/>
      <w:bookmarkStart w:id="62" w:name="OP3_1a1040f01e4640d78ad94790e6487dc5"/>
      <w:bookmarkStart w:id="63" w:name="OP2_1a1040f01e4640d78ad94790e6487dc5"/>
      <w:bookmarkStart w:id="64" w:name="OP1_1a1040f01e4640d78ad94790e6487dc5"/>
      <w:bookmarkEnd w:id="62"/>
      <w:bookmarkEnd w:id="63"/>
      <w:bookmarkEnd w:id="64"/>
      <w:r>
        <w:rPr/>
        <w:t>蒙特婁為加拿大的工商業中心，顯示該國重要的聚落主要分布於哪一條河川沿岸地區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科羅拉多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 xml:space="preserve">) 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cs="標楷體" w:ascii="標楷體" w:hAnsi="標楷體"/>
        </w:rPr>
        <w:t xml:space="preserve">      </w:t>
      </w:r>
      <w:r>
        <w:rPr/>
        <w:t>密西西比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格蘭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聖羅倫斯河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65" w:name="Z_1a1040f01e4640d78ad94790e6487dc5"/>
      <w:bookmarkStart w:id="66" w:name="Z_703af141d6de4d1796a68771971ca96b"/>
      <w:bookmarkEnd w:id="65"/>
      <w:bookmarkEnd w:id="61"/>
      <w:bookmarkEnd w:id="66"/>
      <w:r>
        <w:rPr/>
        <w:t>(   )</w:t>
      </w:r>
      <w:bookmarkStart w:id="67" w:name="Q_703af141d6de4d1796a68771971ca96b"/>
      <w:bookmarkStart w:id="68" w:name="OP3_703af141d6de4d1796a68771971ca96b"/>
      <w:bookmarkStart w:id="69" w:name="OP2_703af141d6de4d1796a68771971ca96b"/>
      <w:bookmarkStart w:id="70" w:name="OP1_703af141d6de4d1796a68771971ca96b"/>
      <w:bookmarkEnd w:id="68"/>
      <w:bookmarkEnd w:id="69"/>
      <w:bookmarkEnd w:id="70"/>
      <w:r>
        <w:rPr/>
        <w:t>馬雅文明和阿茲提克文明都是古代重要的文化遺址。請問：上述古文明主要分布於下列何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中美洲　</w:t>
      </w:r>
      <w:r>
        <w:rPr>
          <w:rFonts w:cs="標楷體" w:ascii="標楷體" w:hAnsi="標楷體"/>
        </w:rPr>
        <w:t xml:space="preserve">( 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cs="標楷體" w:ascii="標楷體" w:hAnsi="標楷體"/>
        </w:rPr>
        <w:t xml:space="preserve">      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西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北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北美洲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71" w:name="Z_703af141d6de4d1796a68771971ca96b"/>
      <w:bookmarkStart w:id="72" w:name="Z_ed7a7a417f904a38931f967668601ce7"/>
      <w:bookmarkEnd w:id="71"/>
      <w:bookmarkEnd w:id="67"/>
      <w:bookmarkEnd w:id="72"/>
      <w:r>
        <w:rPr/>
        <w:t>(   )</w:t>
      </w:r>
      <w:bookmarkStart w:id="73" w:name="Q_ed7a7a417f904a38931f967668601ce7"/>
      <w:bookmarkStart w:id="74" w:name="OP3_ed7a7a417f904a38931f967668601ce7"/>
      <w:bookmarkStart w:id="75" w:name="OP2_ed7a7a417f904a38931f967668601ce7"/>
      <w:bookmarkStart w:id="76" w:name="OP1_ed7a7a417f904a38931f967668601ce7"/>
      <w:bookmarkEnd w:id="74"/>
      <w:bookmarkEnd w:id="75"/>
      <w:bookmarkEnd w:id="76"/>
      <w:r>
        <w:rPr/>
        <w:t>來自歐洲的哥倫布為相當著名的探險家，他在抵達美洲前，必須穿越哪一個海洋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太平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大西洋　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</w:rPr>
        <w:t xml:space="preserve">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印度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地中海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77" w:name="Z_ed7a7a417f904a38931f967668601ce7"/>
      <w:bookmarkStart w:id="78" w:name="Z_11c98880398845fca4680803c71650c5"/>
      <w:bookmarkEnd w:id="77"/>
      <w:bookmarkEnd w:id="73"/>
      <w:bookmarkEnd w:id="78"/>
      <w:r>
        <w:rPr/>
        <w:t>(   )</w:t>
      </w:r>
      <w:bookmarkStart w:id="79" w:name="Q_11c98880398845fca4680803c71650c5"/>
      <w:bookmarkStart w:id="80" w:name="OP3_11c98880398845fca4680803c71650c5"/>
      <w:bookmarkStart w:id="81" w:name="OP2_11c98880398845fca4680803c71650c5"/>
      <w:bookmarkStart w:id="82" w:name="OP1_11c98880398845fca4680803c71650c5"/>
      <w:bookmarkEnd w:id="80"/>
      <w:bookmarkEnd w:id="81"/>
      <w:bookmarkEnd w:id="82"/>
      <w:r>
        <w:rPr/>
        <w:t>北美洲境內有許多來自世界各地的移民，因此形成了當地多彩多姿的文化特色。請問：來到美國的主要移民中</w:t>
      </w:r>
      <w:r>
        <w:rPr>
          <w:u w:val="double"/>
        </w:rPr>
        <w:t>不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  <w:u w:val="double"/>
        </w:rPr>
        <w:t xml:space="preserve">      </w:t>
      </w:r>
      <w:r>
        <w:rPr>
          <w:u w:val="double"/>
        </w:rPr>
        <w:t>包括</w:t>
      </w:r>
      <w:r>
        <w:rPr/>
        <w:t>哪一個地區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歐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非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澳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亞洲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83" w:name="Z_11c98880398845fca4680803c71650c5"/>
      <w:bookmarkStart w:id="84" w:name="Z_d324c71d14344fd8bd8910d56847f468"/>
      <w:bookmarkEnd w:id="83"/>
      <w:bookmarkEnd w:id="79"/>
      <w:bookmarkEnd w:id="84"/>
      <w:r>
        <w:rPr/>
        <w:t>(   )</w:t>
      </w:r>
      <w:bookmarkStart w:id="85" w:name="Q_d324c71d14344fd8bd8910d56847f468"/>
      <w:bookmarkStart w:id="86" w:name="OP3_d324c71d14344fd8bd8910d56847f468"/>
      <w:bookmarkStart w:id="87" w:name="OP2_d324c71d14344fd8bd8910d56847f468"/>
      <w:bookmarkStart w:id="88" w:name="OP1_d324c71d14344fd8bd8910d56847f468"/>
      <w:bookmarkEnd w:id="86"/>
      <w:bookmarkEnd w:id="87"/>
      <w:bookmarkEnd w:id="88"/>
      <w:r>
        <w:rPr/>
        <w:t>附圖為</w:t>
      </w:r>
      <w:r>
        <w:rPr>
          <w:w w:val="25"/>
        </w:rPr>
        <w:t>　</w:t>
      </w:r>
      <w:r>
        <w:rPr/>
        <w:t>CNN</w:t>
      </w:r>
      <w:r>
        <w:rPr>
          <w:w w:val="25"/>
        </w:rPr>
        <w:t>　</w:t>
      </w:r>
      <w:r>
        <w:rPr/>
        <w:t>的新聞快報內容，主播應提醒下列哪一地區的民眾需特別注意後續災難的發生，須做好相關預防措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</w:rPr>
        <w:t xml:space="preserve">     </w:t>
      </w:r>
      <w:r>
        <w:rPr/>
        <w:t>施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2839085" cy="1733550"/>
            <wp:effectExtent l="0" t="0" r="0" b="0"/>
            <wp:docPr id="1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 xml:space="preserve">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太平洋沿岸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大西洋沿岸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墨西哥灣沿岸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北極海沿岸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89" w:name="Z_d324c71d14344fd8bd8910d56847f468"/>
      <w:bookmarkStart w:id="90" w:name="Z_c83fbb11f3d243df8a77d6063be1a748"/>
      <w:bookmarkEnd w:id="89"/>
      <w:bookmarkEnd w:id="85"/>
      <w:bookmarkEnd w:id="90"/>
      <w:r>
        <w:rPr/>
        <w:t>(   )</w:t>
      </w:r>
      <w:bookmarkStart w:id="91" w:name="Q_c83fbb11f3d243df8a77d6063be1a748"/>
      <w:bookmarkStart w:id="92" w:name="OP3_c83fbb11f3d243df8a77d6063be1a748"/>
      <w:bookmarkStart w:id="93" w:name="OP2_c83fbb11f3d243df8a77d6063be1a748"/>
      <w:bookmarkStart w:id="94" w:name="OP1_c83fbb11f3d243df8a77d6063be1a748"/>
      <w:bookmarkEnd w:id="92"/>
      <w:bookmarkEnd w:id="93"/>
      <w:bookmarkEnd w:id="94"/>
      <w:r>
        <w:rPr/>
        <w:t>美國文化相當強勢，透過各種商業化的包裝，影響到全世界。下列何者</w:t>
      </w:r>
      <w:r>
        <w:rPr>
          <w:u w:val="double"/>
        </w:rPr>
        <w:t>不是</w:t>
      </w:r>
      <w:r>
        <w:rPr/>
        <w:t>美國文化的產物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麥當勞餐廳　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</w:rPr>
        <w:t xml:space="preserve">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美國職棒大聯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世界盃足球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好萊塢電影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95" w:name="Z_c83fbb11f3d243df8a77d6063be1a748"/>
      <w:bookmarkStart w:id="96" w:name="Z_5216667d64ab4c5a8bc231ca67aac765"/>
      <w:bookmarkEnd w:id="95"/>
      <w:bookmarkEnd w:id="91"/>
      <w:bookmarkEnd w:id="96"/>
      <w:r>
        <w:rPr/>
        <w:t>(   )</w:t>
      </w:r>
      <w:bookmarkStart w:id="97" w:name="Q_5216667d64ab4c5a8bc231ca67aac765"/>
      <w:bookmarkStart w:id="98" w:name="OP3_5216667d64ab4c5a8bc231ca67aac765"/>
      <w:bookmarkStart w:id="99" w:name="OP2_5216667d64ab4c5a8bc231ca67aac765"/>
      <w:bookmarkStart w:id="100" w:name="OP1_5216667d64ab4c5a8bc231ca67aac765"/>
      <w:bookmarkEnd w:id="98"/>
      <w:bookmarkEnd w:id="99"/>
      <w:bookmarkEnd w:id="100"/>
      <w:r>
        <w:rPr/>
        <w:t>安地斯山脈為陸地上最長的山脈，南北綿延</w:t>
      </w:r>
      <w:r>
        <w:rPr>
          <w:w w:val="25"/>
        </w:rPr>
        <w:t>　</w:t>
      </w:r>
      <w:r>
        <w:rPr/>
        <w:t>7,500</w:t>
      </w:r>
      <w:r>
        <w:rPr>
          <w:w w:val="25"/>
        </w:rPr>
        <w:t>　</w:t>
      </w:r>
      <w:r>
        <w:rPr/>
        <w:t>公里。請問：該山脈分布於下列何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北美洲東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cs="標楷體" w:ascii="標楷體" w:hAnsi="標楷體"/>
        </w:rPr>
        <w:t xml:space="preserve">      </w:t>
      </w:r>
      <w:r>
        <w:rPr>
          <w:rFonts w:cs="標楷體" w:ascii="標楷體" w:hAnsi="標楷體"/>
        </w:rPr>
        <w:t>)</w:t>
      </w:r>
      <w:r>
        <w:rPr/>
        <w:t>中美地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南美洲西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南美洲東部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01" w:name="Z_5216667d64ab4c5a8bc231ca67aac765"/>
      <w:bookmarkEnd w:id="101"/>
      <w:bookmarkEnd w:id="97"/>
      <w:r>
        <w:rPr/>
        <w:t>(   )</w:t>
      </w:r>
      <w:r>
        <w:rPr/>
        <w:t>來自葡萄牙的菲戈若前往中南美洲哪一個國家旅行，會因為語言相通而倍感親切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墨西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巴西　</w:t>
      </w:r>
      <w:r>
        <w:rPr>
          <w:rFonts w:cs="標楷體" w:ascii="標楷體" w:hAnsi="標楷體"/>
        </w:rPr>
        <w:t>(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cs="標楷體" w:ascii="標楷體" w:hAnsi="標楷體"/>
        </w:rPr>
        <w:t xml:space="preserve">      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智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阿根廷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02" w:name="Z_854fdb4afc6c49269baf06c8e120fd8a"/>
      <w:bookmarkEnd w:id="102"/>
      <w:r>
        <w:rPr/>
        <w:t>(   )</w:t>
      </w:r>
      <w:bookmarkStart w:id="103" w:name="Q_854fdb4afc6c49269baf06c8e120fd8a"/>
      <w:bookmarkStart w:id="104" w:name="OP3_854fdb4afc6c49269baf06c8e120fd8a"/>
      <w:bookmarkStart w:id="105" w:name="OP2_854fdb4afc6c49269baf06c8e120fd8a"/>
      <w:bookmarkStart w:id="106" w:name="OP1_854fdb4afc6c49269baf06c8e120fd8a"/>
      <w:bookmarkEnd w:id="104"/>
      <w:bookmarkEnd w:id="105"/>
      <w:bookmarkEnd w:id="106"/>
      <w:r>
        <w:rPr/>
        <w:t>美國的自然資源相當豐富，再加上資金充足與技術發達，成為重要的工業大國。請問：該國的石油主要分布於何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</w:rPr>
        <w:t xml:space="preserve">      </w:t>
      </w:r>
      <w:r>
        <w:rPr/>
        <w:t>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洛磯山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聖羅倫斯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墨西哥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五大湖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07" w:name="Z_854fdb4afc6c49269baf06c8e120fd8a"/>
      <w:bookmarkStart w:id="108" w:name="Z_0d7cd98392d448898367db0a166baa89"/>
      <w:bookmarkEnd w:id="107"/>
      <w:bookmarkEnd w:id="103"/>
      <w:bookmarkEnd w:id="108"/>
      <w:r>
        <w:rPr/>
        <w:t>(   )</w:t>
      </w:r>
      <w:bookmarkStart w:id="109" w:name="Q_0d7cd98392d448898367db0a166baa89"/>
      <w:bookmarkStart w:id="110" w:name="OP3_0d7cd98392d448898367db0a166baa89"/>
      <w:bookmarkStart w:id="111" w:name="OP2_0d7cd98392d448898367db0a166baa89"/>
      <w:bookmarkStart w:id="112" w:name="OP1_0d7cd98392d448898367db0a166baa89"/>
      <w:bookmarkEnd w:id="110"/>
      <w:bookmarkEnd w:id="111"/>
      <w:bookmarkEnd w:id="112"/>
      <w:r>
        <w:rPr/>
        <w:t>美國境內的五大湖區為冰河作用所造成的冰蝕湖，該地區目前成為哪一種產業活動的分布地區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商業貿易　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</w:rPr>
        <w:t xml:space="preserve">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工業活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棉花種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葡萄果園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13" w:name="Z_0d7cd98392d448898367db0a166baa89"/>
      <w:bookmarkEnd w:id="113"/>
      <w:bookmarkEnd w:id="109"/>
      <w:r>
        <w:rPr/>
        <w:t>(   )</w:t>
      </w:r>
      <w:r>
        <w:rPr/>
        <w:t>阿威在快頌郵件公司擔任派信員，他的工作是將國際郵件分配到不同區域的郵務袋。今天阿威拿到一封寄到巴西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</w:rPr>
        <w:t xml:space="preserve">     </w:t>
      </w:r>
      <w:r>
        <w:rPr/>
        <w:t>的信件。請問：他應該把它分送到下列哪一區？〔</w:t>
      </w:r>
      <w:r>
        <w:rPr/>
        <w:t>93.</w:t>
      </w:r>
      <w:r>
        <w:rPr/>
        <w:t>第一次基測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亞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美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非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歐洲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14" w:name="Z_28d87a4c1a314cd38023e7ec304aff6a"/>
      <w:bookmarkEnd w:id="114"/>
      <w:r>
        <w:rPr/>
        <w:t>(   )</w:t>
      </w:r>
      <w:bookmarkStart w:id="115" w:name="Q_28d87a4c1a314cd38023e7ec304aff6a"/>
      <w:bookmarkStart w:id="116" w:name="OP3_28d87a4c1a314cd38023e7ec304aff6a"/>
      <w:bookmarkStart w:id="117" w:name="OP2_28d87a4c1a314cd38023e7ec304aff6a"/>
      <w:bookmarkStart w:id="118" w:name="OP1_28d87a4c1a314cd38023e7ec304aff6a"/>
      <w:bookmarkEnd w:id="116"/>
      <w:bookmarkEnd w:id="117"/>
      <w:bookmarkEnd w:id="118"/>
      <w:r>
        <w:rPr/>
        <w:t>清帝國時期，有許多中國人遠渡重洋前往美國淘金，這些早期的移民必須穿越哪一個海洋，才能到達美國的舊金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</w:rPr>
        <w:t xml:space="preserve">      </w:t>
      </w:r>
      <w:r>
        <w:rPr/>
        <w:t>山展開新生活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大西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印度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北極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太平洋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19" w:name="Z_28d87a4c1a314cd38023e7ec304aff6a"/>
      <w:bookmarkStart w:id="120" w:name="Z_4fef8b6fa49e4718a361e1dc1c90438f"/>
      <w:bookmarkEnd w:id="119"/>
      <w:bookmarkEnd w:id="115"/>
      <w:bookmarkEnd w:id="120"/>
      <w:r>
        <w:rPr/>
        <w:t>(   )</w:t>
      </w:r>
      <w:bookmarkStart w:id="121" w:name="Q_4fef8b6fa49e4718a361e1dc1c90438f"/>
      <w:bookmarkStart w:id="122" w:name="OP3_4fef8b6fa49e4718a361e1dc1c90438f"/>
      <w:bookmarkStart w:id="123" w:name="OP2_4fef8b6fa49e4718a361e1dc1c90438f"/>
      <w:bookmarkStart w:id="124" w:name="OP1_4fef8b6fa49e4718a361e1dc1c90438f"/>
      <w:bookmarkEnd w:id="122"/>
      <w:bookmarkEnd w:id="123"/>
      <w:bookmarkEnd w:id="124"/>
      <w:r>
        <w:rPr/>
        <w:t>曉明在</w:t>
      </w:r>
      <w:r>
        <w:rPr>
          <w:w w:val="25"/>
        </w:rPr>
        <w:t>　</w:t>
      </w:r>
      <w:r>
        <w:rPr/>
        <w:t>google earth</w:t>
      </w:r>
      <w:r>
        <w:rPr>
          <w:w w:val="25"/>
        </w:rPr>
        <w:t>　</w:t>
      </w:r>
      <w:r>
        <w:rPr/>
        <w:t>觀看中南美洲的國家分布狀況。請問：他在衛星影像中見到面積最大的國家為下列何者？　</w:t>
      </w:r>
      <w:r>
        <w:rPr>
          <w:rFonts w:cs="標楷體" w:ascii="標楷體" w:hAnsi="標楷體"/>
        </w:rPr>
        <w:t>(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智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巴西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巴拿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巴拉圭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25" w:name="Z_4fef8b6fa49e4718a361e1dc1c90438f"/>
      <w:bookmarkEnd w:id="125"/>
      <w:bookmarkEnd w:id="121"/>
      <w:r>
        <w:rPr/>
        <w:t>(   )</w:t>
      </w:r>
      <w:r>
        <w:rPr>
          <w:rFonts w:cs="標楷體"/>
        </w:rPr>
        <w:t>小正與一群好友搭郵輪出遊，來到中美洲，他們可以看到哪一種景觀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平原廣闊的中美地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加勒比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 w:cs="Times New Roman"/>
        </w:rPr>
        <w:t xml:space="preserve">     </w:t>
      </w:r>
      <w:r>
        <w:rPr>
          <w:rFonts w:cs="標楷體"/>
        </w:rPr>
        <w:t>海上星羅棋布的島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集中在墨西哥冰蝕平原上的聚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利用天然峽灣所建的巴拿馬運河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r>
        <w:rPr/>
        <w:t>(   )</w:t>
      </w:r>
      <w:r>
        <w:rPr/>
        <w:t>中美洲國家的經濟多依賴原料及熱帶栽培業的出口，但其中哪一個國家因為有運河通行費的相關收入，經濟情況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</w:rPr>
        <w:t xml:space="preserve">     </w:t>
      </w:r>
      <w:r>
        <w:rPr/>
        <w:t>較其他中美洲國家穩定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瓜地馬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巴拿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墨西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尼加拉瓜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26" w:name="Z_3160046b339a43beb380947efa26f058"/>
      <w:bookmarkEnd w:id="126"/>
      <w:r>
        <w:rPr/>
        <w:t>(   )</w:t>
      </w:r>
      <w:bookmarkStart w:id="127" w:name="Q_3160046b339a43beb380947efa26f058"/>
      <w:bookmarkStart w:id="128" w:name="OP3_3160046b339a43beb380947efa26f058"/>
      <w:bookmarkStart w:id="129" w:name="OP2_3160046b339a43beb380947efa26f058"/>
      <w:bookmarkStart w:id="130" w:name="OP1_3160046b339a43beb380947efa26f058"/>
      <w:bookmarkEnd w:id="128"/>
      <w:bookmarkEnd w:id="129"/>
      <w:bookmarkEnd w:id="130"/>
      <w:r>
        <w:rPr/>
        <w:t>北美大平原為美國重要的農業地帶，其南部為密西西比河沖積而成。請問：該河川匯入哪一個海域，形成北美大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</w:rPr>
        <w:t xml:space="preserve">     </w:t>
      </w:r>
      <w:r>
        <w:rPr/>
        <w:t>平原的南界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太平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大西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墨西哥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哈得孫灣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31" w:name="Z_3160046b339a43beb380947efa26f058"/>
      <w:bookmarkStart w:id="132" w:name="Z_607367e22f9e43dfa8dcc8fdf1a9f695"/>
      <w:bookmarkEnd w:id="131"/>
      <w:bookmarkEnd w:id="127"/>
      <w:bookmarkEnd w:id="132"/>
      <w:r>
        <w:rPr/>
        <w:t>(   )</w:t>
      </w:r>
      <w:bookmarkStart w:id="133" w:name="Q_607367e22f9e43dfa8dcc8fdf1a9f695"/>
      <w:bookmarkStart w:id="134" w:name="OP3_607367e22f9e43dfa8dcc8fdf1a9f695"/>
      <w:bookmarkStart w:id="135" w:name="OP2_607367e22f9e43dfa8dcc8fdf1a9f695"/>
      <w:bookmarkStart w:id="136" w:name="OP1_607367e22f9e43dfa8dcc8fdf1a9f695"/>
      <w:bookmarkEnd w:id="134"/>
      <w:bookmarkEnd w:id="135"/>
      <w:bookmarkEnd w:id="136"/>
      <w:r>
        <w:rPr/>
        <w:t>目前全球的溫室效應愈趨嚴重。請問：若欲召開相關會議，希望透過天然雨林來吸收二氧化碳，則下列哪一個國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</w:rPr>
        <w:t xml:space="preserve">     </w:t>
      </w:r>
      <w:r>
        <w:rPr/>
        <w:t>家的參與配合最為重要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美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墨西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巴西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中國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37" w:name="Z_607367e22f9e43dfa8dcc8fdf1a9f695"/>
      <w:bookmarkStart w:id="138" w:name="Z_48cb6df4ec98489681ad9db0f561b8b6"/>
      <w:bookmarkEnd w:id="137"/>
      <w:bookmarkEnd w:id="133"/>
      <w:bookmarkEnd w:id="138"/>
      <w:r>
        <w:rPr/>
        <w:t>(   )</w:t>
      </w:r>
      <w:bookmarkStart w:id="139" w:name="Q_48cb6df4ec98489681ad9db0f561b8b6"/>
      <w:bookmarkStart w:id="140" w:name="OP3_48cb6df4ec98489681ad9db0f561b8b6"/>
      <w:bookmarkStart w:id="141" w:name="OP2_48cb6df4ec98489681ad9db0f561b8b6"/>
      <w:bookmarkStart w:id="142" w:name="OP1_48cb6df4ec98489681ad9db0f561b8b6"/>
      <w:bookmarkEnd w:id="140"/>
      <w:bookmarkEnd w:id="141"/>
      <w:bookmarkEnd w:id="142"/>
      <w:r>
        <w:rPr/>
        <w:t>下列哪一條運河連接太平洋及大西洋航運，交通地位相當重要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蘇伊士運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巴拿馬運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中央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</w:rPr>
        <w:t xml:space="preserve">     </w:t>
      </w:r>
      <w:r>
        <w:rPr/>
        <w:t>大運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小樽運河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43" w:name="Z_48cb6df4ec98489681ad9db0f561b8b6"/>
      <w:bookmarkStart w:id="144" w:name="Z_099623caf6f941d8a712c3c15d1e1894"/>
      <w:bookmarkEnd w:id="143"/>
      <w:bookmarkEnd w:id="139"/>
      <w:bookmarkEnd w:id="144"/>
      <w:r>
        <w:rPr/>
        <w:t>(   )</w:t>
      </w:r>
      <w:bookmarkStart w:id="145" w:name="Q_099623caf6f941d8a712c3c15d1e1894"/>
      <w:bookmarkStart w:id="146" w:name="OP3_099623caf6f941d8a712c3c15d1e1894"/>
      <w:bookmarkStart w:id="147" w:name="OP2_099623caf6f941d8a712c3c15d1e1894"/>
      <w:bookmarkStart w:id="148" w:name="OP1_099623caf6f941d8a712c3c15d1e1894"/>
      <w:bookmarkEnd w:id="146"/>
      <w:bookmarkEnd w:id="147"/>
      <w:bookmarkEnd w:id="148"/>
      <w:r>
        <w:rPr/>
        <w:t>美國紐約經濟繁榮，又被稱為「大蘋果」，是世界上最多億萬富翁的聚集地，紐約前市長麥克‧彭博便是億萬富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/>
        </w:rPr>
        <w:t xml:space="preserve">      </w:t>
      </w:r>
      <w:r>
        <w:rPr/>
        <w:t>翁之一。請問：紐約富豪聚集是由於當地為哪一產業活動的中心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航太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金融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石化業　</w:t>
      </w:r>
      <w:r>
        <w:rPr>
          <w:rFonts w:cs="標楷體" w:ascii="標楷體" w:hAnsi="標楷體"/>
        </w:rPr>
        <w:t>(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cs="標楷體" w:ascii="標楷體" w:hAnsi="標楷體"/>
        </w:rPr>
        <w:t xml:space="preserve">      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鋼鐵業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149" w:name="Z_099623caf6f941d8a712c3c15d1e1894"/>
      <w:bookmarkStart w:id="150" w:name="Z_ff3d41bdd45942ff837506d77cf30bc4"/>
      <w:bookmarkEnd w:id="149"/>
      <w:bookmarkEnd w:id="145"/>
      <w:r>
        <w:rPr/>
        <w:t>(   )</w:t>
      </w:r>
      <w:bookmarkStart w:id="151" w:name="Q_ff3d41bdd45942ff837506d77cf30bc4"/>
      <w:bookmarkStart w:id="152" w:name="OP3_ff3d41bdd45942ff837506d77cf30bc4"/>
      <w:bookmarkStart w:id="153" w:name="OP2_ff3d41bdd45942ff837506d77cf30bc4"/>
      <w:bookmarkStart w:id="154" w:name="OP1_ff3d41bdd45942ff837506d77cf30bc4"/>
      <w:bookmarkEnd w:id="152"/>
      <w:bookmarkEnd w:id="153"/>
      <w:bookmarkEnd w:id="154"/>
      <w:r>
        <w:rPr>
          <w:rFonts w:cs="標楷體"/>
        </w:rPr>
        <w:t>中南美洲受到西班牙人、葡萄牙人移民影響，高度依賴少數農礦產品的出口，屬於何種經濟方式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cs="標楷體"/>
        </w:rPr>
        <w:t>計畫經</w:t>
      </w:r>
    </w:p>
    <w:p>
      <w:pPr>
        <w:pStyle w:val="Normal"/>
        <w:snapToGrid w:val="false"/>
        <w:spacing w:lineRule="atLeast" w:line="360"/>
        <w:ind w:left="340" w:hanging="0"/>
        <w:rPr/>
      </w:pPr>
      <w:r>
        <w:rPr>
          <w:rFonts w:eastAsia="Times New Roman" w:cs="Times New Roman"/>
        </w:rPr>
        <w:t xml:space="preserve">      </w:t>
      </w:r>
      <w:r>
        <w:rPr>
          <w:rFonts w:cs="標楷體"/>
        </w:rPr>
        <w:t>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cs="標楷體"/>
        </w:rPr>
        <w:t>自由經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cs="標楷體"/>
        </w:rPr>
        <w:t>商品化農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殖民地式經濟。</w:t>
      </w:r>
      <w:bookmarkEnd w:id="150"/>
      <w:bookmarkEnd w:id="151"/>
    </w:p>
    <w:p>
      <w:pPr>
        <w:pStyle w:val="Normal"/>
        <w:snapToGrid w:val="false"/>
        <w:spacing w:lineRule="atLeast" w:line="360"/>
        <w:rPr/>
      </w:pPr>
      <w:r>
        <w:rPr/>
      </w:r>
      <w:bookmarkEnd w:id="1"/>
      <w:bookmarkEnd w:id="2"/>
      <w:bookmarkEnd w:id="3"/>
    </w:p>
    <w:sectPr>
      <w:footerReference w:type="default" r:id="rId3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19:00Z</dcterms:created>
  <dc:creator>Joseph</dc:creator>
  <dc:description/>
  <dc:language>en-US</dc:language>
  <cp:lastModifiedBy>888</cp:lastModifiedBy>
  <dcterms:modified xsi:type="dcterms:W3CDTF">2022-01-19T13:19:00Z</dcterms:modified>
  <cp:revision>2</cp:revision>
  <dc:subject/>
  <dc:title>20220118214039_題目卷</dc:title>
</cp:coreProperties>
</file>