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ascii="Tahoma" w:hAnsi="Tahoma" w:cs="Tahoma" w:eastAsia="新細明體;PMingLiU"/>
          <w:kern w:val="0"/>
          <w:lang w:val="zh-TW"/>
        </w:rPr>
        <w:t>　　　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台南市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南寧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高中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110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年度第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>2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學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補考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公民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科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題庫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國中部三年級</w:t>
      </w:r>
    </w:p>
    <w:p>
      <w:pPr>
        <w:pStyle w:val="Normal"/>
        <w:shd w:fill="FFFFFF" w:val="clear"/>
        <w:rPr>
          <w:rFonts w:ascii="新細明體;PMingLiU" w:hAnsi="新細明體;PMingLiU" w:eastAsia="新細明體;PMingLiU" w:cs="Arial"/>
          <w:b/>
          <w:b/>
          <w:bCs/>
          <w:color w:val="222222"/>
          <w:sz w:val="28"/>
          <w:szCs w:val="28"/>
        </w:rPr>
      </w:pPr>
      <w:r>
        <w:rPr>
          <w:rFonts w:eastAsia="新細明體;PMingLiU" w:cs="Arial" w:ascii="新細明體;PMingLiU" w:hAnsi="新細明體;PMingLiU"/>
          <w:b/>
          <w:bCs/>
          <w:color w:val="222222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360"/>
        <w:rPr>
          <w:rFonts w:ascii="Tahoma" w:hAnsi="Tahoma" w:eastAsia="新細明體;PMingLiU" w:cs="Tahoma"/>
          <w:kern w:val="0"/>
          <w:lang w:val="zh-TW"/>
        </w:rPr>
      </w:pPr>
      <w:r>
        <w:rPr>
          <w:rFonts w:eastAsia="新細明體;PMingLiU" w:cs="新細明體;PMingLiU" w:ascii="新細明體;PMingLiU" w:hAnsi="新細明體;PMingLiU"/>
          <w:b/>
          <w:bCs/>
          <w:color w:val="222222"/>
          <w:sz w:val="28"/>
          <w:szCs w:val="28"/>
        </w:rPr>
        <w:t xml:space="preserve">                      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電腦代碼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cs="Arial" w:ascii="新細明體;PMingLiU" w:hAnsi="新細明體;PMingLiU"/>
          <w:b/>
          <w:bCs/>
          <w:color w:val="222222"/>
          <w:sz w:val="28"/>
          <w:szCs w:val="28"/>
        </w:rPr>
        <w:t xml:space="preserve">: 06      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年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班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   </w:t>
      </w:r>
      <w:r>
        <w:rPr>
          <w:rFonts w:ascii="新細明體;PMingLiU" w:hAnsi="新細明體;PMingLiU" w:cs="Arial"/>
          <w:b/>
          <w:bCs/>
          <w:color w:val="222222"/>
          <w:sz w:val="28"/>
        </w:rPr>
        <w:t> 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號</w:t>
      </w:r>
      <w:r>
        <w:rPr>
          <w:rFonts w:ascii="新細明體;PMingLiU" w:hAnsi="新細明體;PMingLiU" w:cs="新細明體;PMingLiU" w:eastAsia="新細明體;PMingLiU"/>
          <w:b/>
          <w:bCs/>
          <w:color w:val="222222"/>
          <w:sz w:val="28"/>
          <w:szCs w:val="28"/>
        </w:rPr>
        <w:t xml:space="preserve">  </w:t>
      </w:r>
      <w:r>
        <w:rPr>
          <w:rFonts w:ascii="新細明體;PMingLiU" w:hAnsi="新細明體;PMingLiU" w:cs="Arial"/>
          <w:b/>
          <w:bCs/>
          <w:color w:val="222222"/>
          <w:sz w:val="28"/>
          <w:szCs w:val="28"/>
        </w:rPr>
        <w:t>姓名</w:t>
      </w:r>
      <w:r>
        <w:rPr>
          <w:rFonts w:ascii="Tahoma" w:hAnsi="Tahoma" w:cs="Tahoma" w:eastAsia="Tahoma"/>
          <w:kern w:val="0"/>
          <w:lang w:val="zh-TW"/>
        </w:rPr>
        <w:t xml:space="preserve">   </w:t>
      </w:r>
    </w:p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eastAsia="Tahoma" w:cs="Tahoma" w:ascii="Tahoma" w:hAnsi="Tahoma"/>
          <w:kern w:val="0"/>
          <w:lang w:val="zh-TW"/>
        </w:rPr>
        <w:t xml:space="preserve">     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單一選擇題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0" w:name="Z_b35d769a7fbd4333a68ed16c71d9f2fe"/>
      <w:bookmarkEnd w:id="0"/>
      <w:r>
        <w:rPr/>
        <w:t>(   )</w:t>
      </w:r>
      <w:bookmarkStart w:id="1" w:name="OP3_b35d769a7fbd4333a68ed16c71d9f2fe"/>
      <w:bookmarkStart w:id="2" w:name="OP2_b35d769a7fbd4333a68ed16c71d9f2fe"/>
      <w:bookmarkStart w:id="3" w:name="OP1_b35d769a7fbd4333a68ed16c71d9f2fe"/>
      <w:bookmarkStart w:id="4" w:name="Q_b35d769a7fbd4333a68ed16c71d9f2fe"/>
      <w:r>
        <w:rPr/>
        <w:t>地球上的森林是重要的自然資源，但由於人類濫砍濫伐，已逐漸縮小，若森林面積大幅減</w:t>
      </w:r>
      <w:r>
        <w:rPr/>
        <w:t>少</w:t>
      </w:r>
      <w:r>
        <w:rPr/>
        <w:t>，其對人類最大的傷害為</w:t>
      </w:r>
      <w:r>
        <w:rPr>
          <w:rFonts w:cs="標楷體"/>
        </w:rPr>
        <w:t>下列何者</w:t>
      </w:r>
      <w:r>
        <w:rPr/>
        <w:t>？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Ａ</w:t>
      </w:r>
      <w:r>
        <w:rPr>
          <w:rFonts w:ascii="標楷體" w:hAnsi="標楷體"/>
          <w:color w:val="0C0C0C"/>
        </w:rPr>
        <w:t>)</w:t>
      </w:r>
      <w:r>
        <w:rPr/>
        <w:t>木材價格會高漲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Ｂ</w:t>
      </w:r>
      <w:r>
        <w:rPr>
          <w:rFonts w:ascii="標楷體" w:hAnsi="標楷體"/>
          <w:color w:val="0C0C0C"/>
        </w:rPr>
        <w:t>)</w:t>
      </w:r>
      <w:r>
        <w:rPr/>
        <w:t>製紙材料將短缺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Ｃ</w:t>
      </w:r>
      <w:r>
        <w:rPr>
          <w:rFonts w:ascii="標楷體" w:hAnsi="標楷體"/>
          <w:color w:val="0C0C0C"/>
        </w:rPr>
        <w:t>)</w:t>
      </w:r>
      <w:r>
        <w:rPr/>
        <w:t>生態環境受到破壞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Ｄ</w:t>
      </w:r>
      <w:r>
        <w:rPr>
          <w:rFonts w:ascii="標楷體" w:hAnsi="標楷體"/>
          <w:color w:val="0C0C0C"/>
        </w:rPr>
        <w:t>)</w:t>
      </w:r>
      <w:r>
        <w:rPr/>
        <w:t>木造房屋會減少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" w:name="Z_b35d769a7fbd4333a68ed16c71d9f2fe"/>
      <w:bookmarkStart w:id="6" w:name="Z_9cbee99b5bda4e46b6ed6e09d3e8a457"/>
      <w:bookmarkEnd w:id="5"/>
      <w:bookmarkEnd w:id="4"/>
      <w:bookmarkEnd w:id="6"/>
      <w:r>
        <w:rPr/>
        <w:t>(   )</w:t>
      </w:r>
      <w:bookmarkStart w:id="7" w:name="OP3_9cbee99b5bda4e46b6ed6e09d3e8a457"/>
      <w:bookmarkStart w:id="8" w:name="OP2_9cbee99b5bda4e46b6ed6e09d3e8a457"/>
      <w:bookmarkStart w:id="9" w:name="OP1_9cbee99b5bda4e46b6ed6e09d3e8a457"/>
      <w:bookmarkStart w:id="10" w:name="Q_9cbee99b5bda4e46b6ed6e09d3e8a457"/>
      <w:bookmarkEnd w:id="7"/>
      <w:bookmarkEnd w:id="8"/>
      <w:bookmarkEnd w:id="9"/>
      <w:r>
        <w:rPr/>
        <w:t>瑞士公投贊成在公共場所禁止穿著遮住整個臉部的罩袍，包括穆斯林婦女的全臉面紗和罩袍。國際特赦組織批評這個公投結果是反穆斯林，聲明指出，這是在增加分裂和恐懼。目前包括法國、德國、比利時、荷蘭和丹麥，均有相關禁令。根據上述內容判斷可能造成下列哪一情形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文化衝突加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反全球化浪潮再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全球文化走向單一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ascii="標楷體" w:hAnsi="標楷體" w:cs="標楷體"/>
        </w:rPr>
        <w:t>有效</w:t>
      </w:r>
      <w:r>
        <w:rPr/>
        <w:t>化解宗教衝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" w:name="Z_9cbee99b5bda4e46b6ed6e09d3e8a457"/>
      <w:bookmarkStart w:id="12" w:name="Z_7b8d02878b9d4b4e9a2512bfad71a7cd"/>
      <w:bookmarkEnd w:id="11"/>
      <w:bookmarkEnd w:id="10"/>
      <w:bookmarkEnd w:id="12"/>
      <w:r>
        <w:rPr/>
        <w:t>(   )</w:t>
      </w:r>
      <w:bookmarkStart w:id="13" w:name="OP3_7b8d02878b9d4b4e9a2512bfad71a7cd"/>
      <w:bookmarkStart w:id="14" w:name="OP2_7b8d02878b9d4b4e9a2512bfad71a7cd"/>
      <w:bookmarkStart w:id="15" w:name="OP1_7b8d02878b9d4b4e9a2512bfad71a7cd"/>
      <w:bookmarkStart w:id="16" w:name="Q_7b8d02878b9d4b4e9a2512bfad71a7cd"/>
      <w:bookmarkEnd w:id="13"/>
      <w:bookmarkEnd w:id="14"/>
      <w:bookmarkEnd w:id="15"/>
      <w:r>
        <w:rPr/>
        <w:t>就讀九年級的元浩，其志向是成為一位歌手，他利用閒暇時間翻唱各國人氣流行歌曲，並將練唱影片上傳至網路平臺供大家觀賞，吸引來自世界各地的網友留言打氣。請問：上述內容應與下列哪一面向的全球化相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政治上的全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經濟上的全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文化上的全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教育上的全球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" w:name="Z_7b8d02878b9d4b4e9a2512bfad71a7cd"/>
      <w:bookmarkStart w:id="18" w:name="Z_91bf7dfaf9ba458292ff9ec759276252"/>
      <w:bookmarkEnd w:id="17"/>
      <w:bookmarkEnd w:id="16"/>
      <w:bookmarkEnd w:id="18"/>
      <w:r>
        <w:rPr/>
        <w:t>(   )</w:t>
      </w:r>
      <w:bookmarkStart w:id="19" w:name="OP3_91bf7dfaf9ba458292ff9ec759276252"/>
      <w:bookmarkStart w:id="20" w:name="OP2_91bf7dfaf9ba458292ff9ec759276252"/>
      <w:bookmarkStart w:id="21" w:name="OP1_91bf7dfaf9ba458292ff9ec759276252"/>
      <w:bookmarkStart w:id="22" w:name="Q_91bf7dfaf9ba458292ff9ec759276252"/>
      <w:bookmarkEnd w:id="19"/>
      <w:bookmarkEnd w:id="20"/>
      <w:bookmarkEnd w:id="21"/>
      <w:r>
        <w:rPr/>
        <w:t>積極參與國際社會是我國當前重要的外交政策，請判斷對於我國而言，下列哪一途徑是可行的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直接加入聯合國與世界貿易組織成為正式成員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參加國際刑警組織大會，提供我國打擊犯罪之經驗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以建立正式外交關係為前提，與他國進行交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提供受災國家人道救援，給予經濟、物資等協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3" w:name="Z_91bf7dfaf9ba458292ff9ec759276252"/>
      <w:bookmarkStart w:id="24" w:name="Z_48703288d6e54d2e80cc8a6a60b6d5ab"/>
      <w:bookmarkEnd w:id="23"/>
      <w:bookmarkEnd w:id="22"/>
      <w:bookmarkEnd w:id="24"/>
      <w:r>
        <w:rPr/>
        <w:t>(   )</w:t>
      </w:r>
      <w:bookmarkStart w:id="25" w:name="OP3_48703288d6e54d2e80cc8a6a60b6d5ab"/>
      <w:bookmarkStart w:id="26" w:name="OP2_48703288d6e54d2e80cc8a6a60b6d5ab"/>
      <w:bookmarkStart w:id="27" w:name="OP1_48703288d6e54d2e80cc8a6a60b6d5ab"/>
      <w:bookmarkStart w:id="28" w:name="Q_48703288d6e54d2e80cc8a6a60b6d5ab"/>
      <w:bookmarkEnd w:id="25"/>
      <w:bookmarkEnd w:id="26"/>
      <w:bookmarkEnd w:id="27"/>
      <w:r>
        <w:rPr/>
        <w:t>公平貿易的理念在各國積極推動，無論是歐洲、美、加、紐、澳、日本、香港，都可以發現致力於落實公平貿易理念的夥伴組織。</w:t>
      </w:r>
      <w:r>
        <w:rPr/>
        <w:t>這種組織主要是針對全球化面臨的何項議題而提出的改善之道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勞動權益議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文化議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資源分配不均議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環境議題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29" w:name="Z_48703288d6e54d2e80cc8a6a60b6d5ab"/>
      <w:bookmarkStart w:id="30" w:name="Z_e3144c5ba233424baecdc1b76e6739e1"/>
      <w:bookmarkEnd w:id="29"/>
      <w:bookmarkEnd w:id="28"/>
      <w:bookmarkEnd w:id="30"/>
      <w:r>
        <w:rPr/>
        <w:t>(   )</w:t>
      </w:r>
      <w:bookmarkStart w:id="31" w:name="OP3_e3144c5ba233424baecdc1b76e6739e1"/>
      <w:bookmarkStart w:id="32" w:name="OP2_e3144c5ba233424baecdc1b76e6739e1"/>
      <w:bookmarkStart w:id="33" w:name="OP1_e3144c5ba233424baecdc1b76e6739e1"/>
      <w:bookmarkStart w:id="34" w:name="Q_e3144c5ba233424baecdc1b76e6739e1"/>
      <w:bookmarkEnd w:id="31"/>
      <w:bookmarkEnd w:id="32"/>
      <w:bookmarkEnd w:id="33"/>
      <w:r>
        <w:rPr/>
        <w:t>以下是芷昀閱讀某本舊雜誌的內容，請問：「先鋒案」計畫屬於下列何種參與國際社會的方式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/>
        <w:t>我國於民國</w:t>
      </w:r>
      <w:r>
        <w:rPr>
          <w:w w:val="25"/>
        </w:rPr>
        <w:t>　</w:t>
      </w:r>
      <w:r>
        <w:rPr/>
        <w:t>49</w:t>
      </w:r>
      <w:r>
        <w:rPr>
          <w:w w:val="25"/>
        </w:rPr>
        <w:t>　</w:t>
      </w:r>
      <w:r>
        <w:rPr/>
        <w:t>年擬定「先鋒案」計畫，針對非洲國家的需要，提供農業技術，將我國農業發展之成果及經驗，散播在許多需要協助的國家，以農耕經驗及技術拓展友誼及經貿交流。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加入國際組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舉辦國際賽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進行國際援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傳統文化交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35" w:name="Z_e3144c5ba233424baecdc1b76e6739e1"/>
      <w:bookmarkStart w:id="36" w:name="Z_4f00e5c7718c4b5687b1de2daf5af0ba"/>
      <w:bookmarkEnd w:id="35"/>
      <w:bookmarkEnd w:id="34"/>
      <w:bookmarkEnd w:id="36"/>
      <w:r>
        <w:rPr/>
        <w:t>(   )</w:t>
      </w:r>
      <w:bookmarkStart w:id="37" w:name="OP3_4f00e5c7718c4b5687b1de2daf5af0ba"/>
      <w:bookmarkStart w:id="38" w:name="OP2_4f00e5c7718c4b5687b1de2daf5af0ba"/>
      <w:bookmarkStart w:id="39" w:name="OP1_4f00e5c7718c4b5687b1de2daf5af0ba"/>
      <w:bookmarkStart w:id="40" w:name="Q_4f00e5c7718c4b5687b1de2daf5af0ba"/>
      <w:bookmarkEnd w:id="37"/>
      <w:bookmarkEnd w:id="38"/>
      <w:bookmarkEnd w:id="39"/>
      <w:r>
        <w:rPr/>
        <w:t>新聞報導：我國自</w:t>
      </w:r>
      <w:r>
        <w:rPr>
          <w:w w:val="25"/>
        </w:rPr>
        <w:t>　</w:t>
      </w:r>
      <w:r>
        <w:rPr/>
        <w:t>2020</w:t>
      </w:r>
      <w:r>
        <w:rPr>
          <w:w w:val="25"/>
        </w:rPr>
        <w:t>　</w:t>
      </w:r>
      <w:r>
        <w:rPr/>
        <w:t>年</w:t>
      </w:r>
      <w:r>
        <w:rPr>
          <w:w w:val="25"/>
        </w:rPr>
        <w:t>　</w:t>
      </w:r>
      <w:r>
        <w:rPr/>
        <w:t>4</w:t>
      </w:r>
      <w:r>
        <w:rPr>
          <w:w w:val="25"/>
        </w:rPr>
        <w:t>　</w:t>
      </w:r>
      <w:r>
        <w:rPr/>
        <w:t>月至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月，總計捐贈逾</w:t>
      </w:r>
      <w:r>
        <w:rPr>
          <w:w w:val="25"/>
        </w:rPr>
        <w:t>　</w:t>
      </w:r>
      <w:r>
        <w:rPr/>
        <w:t>5,000</w:t>
      </w:r>
      <w:r>
        <w:rPr>
          <w:w w:val="25"/>
        </w:rPr>
        <w:t>　</w:t>
      </w:r>
      <w:r>
        <w:rPr/>
        <w:t>萬片醫療口罩，支援包含美國、歐洲、日本及部分非洲及中東地區等逾</w:t>
      </w:r>
      <w:r>
        <w:rPr>
          <w:w w:val="25"/>
        </w:rPr>
        <w:t>　</w:t>
      </w:r>
      <w:r>
        <w:rPr/>
        <w:t>80</w:t>
      </w:r>
      <w:r>
        <w:rPr>
          <w:w w:val="25"/>
        </w:rPr>
        <w:t>　</w:t>
      </w:r>
      <w:r>
        <w:rPr/>
        <w:t>個疫情嚴重國家，口罩外交備受國際肯定。依上述內容判斷，下列敘述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我國對國際社會有實質貢獻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我國防疫表現對外交無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中國阻撓我國口罩外交政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我國展現合宜的國際禮儀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1" w:name="Z_4f00e5c7718c4b5687b1de2daf5af0ba"/>
      <w:bookmarkStart w:id="42" w:name="Z_360d8b319e8b4b32b9b9bf8dd3fbbc4c"/>
      <w:bookmarkEnd w:id="41"/>
      <w:bookmarkEnd w:id="40"/>
      <w:bookmarkEnd w:id="42"/>
      <w:r>
        <w:rPr/>
        <w:t>(   )</w:t>
      </w:r>
      <w:bookmarkStart w:id="43" w:name="OP3_360d8b319e8b4b32b9b9bf8dd3fbbc4c"/>
      <w:bookmarkStart w:id="44" w:name="OP2_360d8b319e8b4b32b9b9bf8dd3fbbc4c"/>
      <w:bookmarkStart w:id="45" w:name="OP1_360d8b319e8b4b32b9b9bf8dd3fbbc4c"/>
      <w:bookmarkStart w:id="46" w:name="Q_360d8b319e8b4b32b9b9bf8dd3fbbc4c"/>
      <w:bookmarkEnd w:id="43"/>
      <w:bookmarkEnd w:id="44"/>
      <w:bookmarkEnd w:id="45"/>
      <w:r>
        <w:rPr/>
        <w:t>調查顯示全球每年供人類食用的糧食約三分之一被白白浪費或損失。全球糧食危機根源，不在生產不足，而是嚴重的分配不足。針對上述全球化面臨的挑戰，身為國中生的我們適合付諸下列哪一行動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加入工會募集多餘糧食給最需要的人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成立國際組織監管跨國企業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日常減少飲食浪費，不暴飲暴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制定社福政策讓資源有效分配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47" w:name="Z_360d8b319e8b4b32b9b9bf8dd3fbbc4c"/>
      <w:bookmarkStart w:id="48" w:name="Z_82052425eb5e45fb9f099d5ba4ae278a"/>
      <w:bookmarkEnd w:id="47"/>
      <w:bookmarkEnd w:id="46"/>
      <w:bookmarkEnd w:id="48"/>
      <w:r>
        <w:rPr/>
        <w:t>(   )</w:t>
      </w:r>
      <w:bookmarkStart w:id="49" w:name="OP3_82052425eb5e45fb9f099d5ba4ae278a"/>
      <w:bookmarkStart w:id="50" w:name="OP2_82052425eb5e45fb9f099d5ba4ae278a"/>
      <w:bookmarkStart w:id="51" w:name="OP1_82052425eb5e45fb9f099d5ba4ae278a"/>
      <w:bookmarkStart w:id="52" w:name="Q_82052425eb5e45fb9f099d5ba4ae278a"/>
      <w:bookmarkEnd w:id="49"/>
      <w:bookmarkEnd w:id="50"/>
      <w:bookmarkEnd w:id="51"/>
      <w:r>
        <w:rPr/>
        <w:t>原住民族委員會常常舉辦文化祭典，致力於原住民文化的推展，更創辦了原住民</w:t>
      </w:r>
      <w:r>
        <w:rPr/>
        <w:t>族</w:t>
      </w:r>
      <w:r>
        <w:rPr/>
        <w:t>電視臺</w:t>
      </w:r>
      <w:r>
        <w:rPr>
          <w:rFonts w:ascii="標楷體" w:hAnsi="標楷體" w:cs="標楷體"/>
        </w:rPr>
        <w:t>，製播原住民</w:t>
      </w:r>
      <w:r>
        <w:rPr/>
        <w:t>族</w:t>
      </w:r>
      <w:r>
        <w:rPr>
          <w:rFonts w:ascii="標楷體" w:hAnsi="標楷體" w:cs="標楷體"/>
        </w:rPr>
        <w:t>文化教育節目。上述</w:t>
      </w:r>
      <w:r>
        <w:rPr/>
        <w:t>政府的</w:t>
      </w:r>
      <w:r>
        <w:rPr/>
        <w:t>做法</w:t>
      </w:r>
      <w:r>
        <w:rPr>
          <w:rFonts w:cs="標楷體"/>
        </w:rPr>
        <w:t>有下列何種</w:t>
      </w:r>
      <w:r>
        <w:rPr/>
        <w:t>目的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排斥其他文化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實施漢化政策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尊重多元文化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強調族群差異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3" w:name="Z_82052425eb5e45fb9f099d5ba4ae278a"/>
      <w:bookmarkStart w:id="54" w:name="Z_3fba75fa4d5d41928e4daaad892a11bd"/>
      <w:bookmarkEnd w:id="53"/>
      <w:bookmarkEnd w:id="52"/>
      <w:bookmarkEnd w:id="54"/>
      <w:r>
        <w:rPr/>
        <w:t>(   )</w:t>
      </w:r>
      <w:bookmarkStart w:id="55" w:name="OP3_3fba75fa4d5d41928e4daaad892a11bd"/>
      <w:bookmarkStart w:id="56" w:name="OP2_3fba75fa4d5d41928e4daaad892a11bd"/>
      <w:bookmarkStart w:id="57" w:name="OP1_3fba75fa4d5d41928e4daaad892a11bd"/>
      <w:bookmarkStart w:id="58" w:name="Q_3fba75fa4d5d41928e4daaad892a11bd"/>
      <w:bookmarkEnd w:id="55"/>
      <w:bookmarkEnd w:id="56"/>
      <w:bookmarkEnd w:id="57"/>
      <w:r>
        <w:rPr/>
        <w:t>以下為蒂蒂課堂報告的部分內容：「一份針對非洲地區的調查指出，雖然大多數非洲人的手術病患都比較年輕，病症也比較輕微，但這裡的術後死亡率是全世界的兩倍高。」下列何者最可能是蒂蒂報告的主題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跨國疾病傳播擴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尊重包容多元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醫療資源分配不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勞工工作環境惡劣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59" w:name="Z_3fba75fa4d5d41928e4daaad892a11bd"/>
      <w:bookmarkStart w:id="60" w:name="Z_7eb02456bfdb47e89d3592006ccdf3d8"/>
      <w:bookmarkEnd w:id="59"/>
      <w:bookmarkEnd w:id="58"/>
      <w:bookmarkEnd w:id="60"/>
      <w:r>
        <w:rPr/>
        <w:t>(   )</w:t>
      </w:r>
      <w:bookmarkStart w:id="61" w:name="OP3_7eb02456bfdb47e89d3592006ccdf3d8"/>
      <w:bookmarkStart w:id="62" w:name="OP2_7eb02456bfdb47e89d3592006ccdf3d8"/>
      <w:bookmarkStart w:id="63" w:name="OP1_7eb02456bfdb47e89d3592006ccdf3d8"/>
      <w:bookmarkStart w:id="64" w:name="Q_7eb02456bfdb47e89d3592006ccdf3d8"/>
      <w:bookmarkEnd w:id="61"/>
      <w:bookmarkEnd w:id="62"/>
      <w:bookmarkEnd w:id="63"/>
      <w:r>
        <w:rPr/>
        <w:t>參加非政府國際組織，可以協助我們達到</w:t>
      </w:r>
      <w:r>
        <w:rPr>
          <w:rFonts w:cs="標楷體"/>
        </w:rPr>
        <w:t>下列何種</w:t>
      </w:r>
      <w:r>
        <w:rPr/>
        <w:t>目標？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Ａ</w:t>
      </w:r>
      <w:r>
        <w:rPr>
          <w:rFonts w:ascii="標楷體" w:hAnsi="標楷體"/>
          <w:color w:val="0C0C0C"/>
        </w:rPr>
        <w:t>)</w:t>
      </w:r>
      <w:r>
        <w:rPr/>
        <w:t>增加我國企業利潤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Ｂ</w:t>
      </w:r>
      <w:r>
        <w:rPr>
          <w:rFonts w:ascii="標楷體" w:hAnsi="標楷體"/>
          <w:color w:val="0C0C0C"/>
        </w:rPr>
        <w:t>)</w:t>
      </w:r>
      <w:r>
        <w:rPr/>
        <w:t>善盡國際成員義務、促進全球發展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Ｃ</w:t>
      </w:r>
      <w:r>
        <w:rPr>
          <w:rFonts w:ascii="標楷體" w:hAnsi="標楷體"/>
          <w:color w:val="0C0C0C"/>
        </w:rPr>
        <w:t>)</w:t>
      </w:r>
      <w:r>
        <w:rPr/>
        <w:t>擴展我國版圖，並宣揚國威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Ｄ</w:t>
      </w:r>
      <w:r>
        <w:rPr>
          <w:rFonts w:ascii="標楷體" w:hAnsi="標楷體"/>
          <w:color w:val="0C0C0C"/>
        </w:rPr>
        <w:t>)</w:t>
      </w:r>
      <w:r>
        <w:rPr/>
        <w:t>提升我國教育的普及率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65" w:name="Z_7eb02456bfdb47e89d3592006ccdf3d8"/>
      <w:bookmarkStart w:id="66" w:name="Z_6cf261df3bea43a288143171cec21411"/>
      <w:bookmarkEnd w:id="65"/>
      <w:bookmarkEnd w:id="64"/>
      <w:bookmarkEnd w:id="66"/>
      <w:r>
        <w:rPr/>
        <w:t>(   )</w:t>
      </w:r>
      <w:bookmarkStart w:id="67" w:name="OP3_6cf261df3bea43a288143171cec21411"/>
      <w:bookmarkStart w:id="68" w:name="OP2_6cf261df3bea43a288143171cec21411"/>
      <w:bookmarkStart w:id="69" w:name="OP1_6cf261df3bea43a288143171cec21411"/>
      <w:bookmarkStart w:id="70" w:name="Q_6cf261df3bea43a288143171cec21411"/>
      <w:bookmarkEnd w:id="67"/>
      <w:bookmarkEnd w:id="68"/>
      <w:bookmarkEnd w:id="69"/>
      <w:r>
        <w:rPr/>
        <w:t>「法藍瓷」是臺灣自創的陶瓷設計品牌，曾在法國巴黎展出，並以「福海騰達」系列作品得到了大獎，獲得法國藝術界的高度肯定。請問：「法藍瓷」成功的達成下列哪一</w:t>
      </w:r>
      <w:r>
        <w:rPr>
          <w:rFonts w:cs="標楷體"/>
        </w:rPr>
        <w:t>種</w:t>
      </w:r>
      <w:r>
        <w:rPr/>
        <w:t>參與國際社會的方式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國際會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國際援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文化交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國際分工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1" w:name="Z_6cf261df3bea43a288143171cec21411"/>
      <w:bookmarkStart w:id="72" w:name="Z_e03abac9f37f45df9ad16aafb667e641"/>
      <w:bookmarkEnd w:id="71"/>
      <w:bookmarkEnd w:id="70"/>
      <w:bookmarkEnd w:id="72"/>
      <w:r>
        <w:rPr/>
        <w:t>(   )</w:t>
      </w:r>
      <w:bookmarkStart w:id="73" w:name="OP3_e03abac9f37f45df9ad16aafb667e641"/>
      <w:bookmarkStart w:id="74" w:name="OP2_e03abac9f37f45df9ad16aafb667e641"/>
      <w:bookmarkStart w:id="75" w:name="OP1_e03abac9f37f45df9ad16aafb667e641"/>
      <w:bookmarkStart w:id="76" w:name="Q_e03abac9f37f45df9ad16aafb667e641"/>
      <w:bookmarkEnd w:id="73"/>
      <w:bookmarkEnd w:id="74"/>
      <w:bookmarkEnd w:id="75"/>
      <w:r>
        <w:rPr/>
        <w:t>如果你是一名導演，想要拍攝一部關於「全球化的負面影響」影片，下列哪一段劇情會出現在影片中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詐騙集團跨國犯罪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國際分工降低成本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國際貿易互惠互利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各國合作疫苗研發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77" w:name="Z_e03abac9f37f45df9ad16aafb667e641"/>
      <w:bookmarkStart w:id="78" w:name="Z_51ee2e0133184282a29c329573de2275"/>
      <w:bookmarkEnd w:id="77"/>
      <w:bookmarkEnd w:id="76"/>
      <w:bookmarkEnd w:id="78"/>
      <w:r>
        <w:rPr/>
        <w:t>(   )</w:t>
      </w:r>
      <w:bookmarkStart w:id="79" w:name="OP3_51ee2e0133184282a29c329573de2275"/>
      <w:bookmarkStart w:id="80" w:name="OP2_51ee2e0133184282a29c329573de2275"/>
      <w:bookmarkStart w:id="81" w:name="OP1_51ee2e0133184282a29c329573de2275"/>
      <w:bookmarkStart w:id="82" w:name="Q_51ee2e0133184282a29c329573de2275"/>
      <w:bookmarkEnd w:id="79"/>
      <w:bookmarkEnd w:id="80"/>
      <w:bookmarkEnd w:id="81"/>
      <w:r>
        <w:rPr/>
        <w:t>為開拓我國在國際社會中更廣闊之生存與發展空間，應積極參與國際組織的會議、活動及機制，爭取及維護國家利益。請問：我國目前已加入下列哪個政府間國際組織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聯合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世界貿易組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世界衛生組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國際刑警組織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3" w:name="Z_51ee2e0133184282a29c329573de2275"/>
      <w:bookmarkStart w:id="84" w:name="Z_106b24e97b63456eba02bed09ab12789"/>
      <w:bookmarkEnd w:id="83"/>
      <w:bookmarkEnd w:id="82"/>
      <w:bookmarkEnd w:id="84"/>
      <w:r>
        <w:rPr/>
        <w:t>(   )</w:t>
      </w:r>
      <w:bookmarkStart w:id="85" w:name="OP3_106b24e97b63456eba02bed09ab12789"/>
      <w:bookmarkStart w:id="86" w:name="OP2_106b24e97b63456eba02bed09ab12789"/>
      <w:bookmarkStart w:id="87" w:name="OP1_106b24e97b63456eba02bed09ab12789"/>
      <w:bookmarkStart w:id="88" w:name="Q_106b24e97b63456eba02bed09ab12789"/>
      <w:bookmarkEnd w:id="85"/>
      <w:bookmarkEnd w:id="86"/>
      <w:bookmarkEnd w:id="87"/>
      <w:r>
        <w:rPr/>
        <w:t>勇緯在網路上看到以下訊息，請判斷我國無法以「中華民國」名義參加奧運的原因為何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spacing w:lineRule="atLeast" w:line="360"/>
        <w:ind w:left="240" w:right="240" w:hanging="0"/>
        <w:rPr/>
      </w:pPr>
      <w:r>
        <w:rPr/>
        <w:t>1976</w:t>
      </w:r>
      <w:r>
        <w:rPr>
          <w:w w:val="25"/>
        </w:rPr>
        <w:t>　</w:t>
      </w:r>
      <w:r>
        <w:rPr/>
        <w:t>年、</w:t>
      </w:r>
      <w:r>
        <w:rPr/>
        <w:t>1980</w:t>
      </w:r>
      <w:r>
        <w:rPr>
          <w:w w:val="25"/>
        </w:rPr>
        <w:t>　</w:t>
      </w:r>
      <w:r>
        <w:rPr/>
        <w:t>年，中華民國因名稱原因被拒或主動缺席奧運賽事，直到</w:t>
      </w:r>
      <w:r>
        <w:rPr>
          <w:w w:val="25"/>
        </w:rPr>
        <w:t>　</w:t>
      </w:r>
      <w:r>
        <w:rPr/>
        <w:t>1984</w:t>
      </w:r>
      <w:r>
        <w:rPr>
          <w:w w:val="25"/>
        </w:rPr>
        <w:t>　</w:t>
      </w:r>
      <w:r>
        <w:rPr/>
        <w:t>年以中華臺北代表團名義，才繼續參加賽事。</w:t>
      </w:r>
      <w:r>
        <w:rPr/>
        <w:t>2020</w:t>
      </w:r>
      <w:r>
        <w:rPr>
          <w:w w:val="25"/>
        </w:rPr>
        <w:t>　</w:t>
      </w:r>
      <w:r>
        <w:rPr/>
        <w:t>年我國於東京奧運獲得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面金牌、</w:t>
      </w:r>
      <w:r>
        <w:rPr/>
        <w:t>4</w:t>
      </w:r>
      <w:r>
        <w:rPr>
          <w:w w:val="25"/>
        </w:rPr>
        <w:t>　</w:t>
      </w:r>
      <w:r>
        <w:rPr/>
        <w:t>面銀牌、</w:t>
      </w:r>
      <w:r>
        <w:rPr/>
        <w:t>6</w:t>
      </w:r>
      <w:r>
        <w:rPr>
          <w:w w:val="25"/>
        </w:rPr>
        <w:t>　</w:t>
      </w:r>
      <w:r>
        <w:rPr/>
        <w:t>面銅牌，刷新奧運參賽以來最佳成績。</w:t>
      </w:r>
    </w:p>
    <w:p>
      <w:pPr>
        <w:pStyle w:val="Normal"/>
        <w:snapToGrid w:val="false"/>
        <w:spacing w:lineRule="atLeast" w:line="360"/>
        <w:rPr/>
      </w:pP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聯合國反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國際條約的束縛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國家主權不被承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運動員實力不足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89" w:name="Z_106b24e97b63456eba02bed09ab12789"/>
      <w:bookmarkStart w:id="90" w:name="Z_1f61051a33274b759a9d2cc7388265a3"/>
      <w:bookmarkEnd w:id="89"/>
      <w:bookmarkEnd w:id="88"/>
      <w:bookmarkEnd w:id="90"/>
      <w:r>
        <w:rPr/>
        <w:t>(   )</w:t>
      </w:r>
      <w:bookmarkStart w:id="91" w:name="OP3_1f61051a33274b759a9d2cc7388265a3"/>
      <w:bookmarkStart w:id="92" w:name="OP2_1f61051a33274b759a9d2cc7388265a3"/>
      <w:bookmarkStart w:id="93" w:name="OP1_1f61051a33274b759a9d2cc7388265a3"/>
      <w:bookmarkStart w:id="94" w:name="Q_1f61051a33274b759a9d2cc7388265a3"/>
      <w:bookmarkEnd w:id="91"/>
      <w:bookmarkEnd w:id="92"/>
      <w:bookmarkEnd w:id="93"/>
      <w:r>
        <w:rPr/>
        <w:t>某政治人物的回憶錄寫道：「從</w:t>
      </w:r>
      <w:r>
        <w:rPr>
          <w:w w:val="25"/>
        </w:rPr>
        <w:t>　</w:t>
      </w:r>
      <w:r>
        <w:rPr/>
        <w:t>1971</w:t>
      </w:r>
      <w:r>
        <w:rPr>
          <w:w w:val="25"/>
        </w:rPr>
        <w:t>　</w:t>
      </w:r>
      <w:r>
        <w:rPr/>
        <w:t>年中華民國『退出』算起，那一年有</w:t>
      </w:r>
      <w:r>
        <w:rPr>
          <w:w w:val="25"/>
        </w:rPr>
        <w:t>　</w:t>
      </w:r>
      <w:r>
        <w:rPr/>
        <w:t>132</w:t>
      </w:r>
      <w:r>
        <w:rPr>
          <w:w w:val="25"/>
        </w:rPr>
        <w:t>　</w:t>
      </w:r>
      <w:r>
        <w:rPr/>
        <w:t>個會員國，過了將近半個世紀的時間，增加了</w:t>
      </w:r>
      <w:r>
        <w:rPr>
          <w:w w:val="25"/>
        </w:rPr>
        <w:t>　</w:t>
      </w:r>
      <w:r>
        <w:rPr/>
        <w:t>61</w:t>
      </w:r>
      <w:r>
        <w:rPr>
          <w:w w:val="25"/>
        </w:rPr>
        <w:t>　</w:t>
      </w:r>
      <w:r>
        <w:rPr/>
        <w:t>個會員國。但目前臺灣還一直不是會員國。」請問：上述「退出」指的是下列哪一組織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世界衛生組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世界貿易組織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聯合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國際刑警組織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95" w:name="Z_1f61051a33274b759a9d2cc7388265a3"/>
      <w:bookmarkStart w:id="96" w:name="Z_8706e0d29d07453a8704db77dc8bcf0b"/>
      <w:bookmarkEnd w:id="95"/>
      <w:bookmarkEnd w:id="94"/>
      <w:bookmarkEnd w:id="96"/>
      <w:r>
        <w:rPr/>
        <w:t>(   )</w:t>
      </w:r>
      <w:bookmarkStart w:id="97" w:name="OP3_8706e0d29d07453a8704db77dc8bcf0b"/>
      <w:bookmarkStart w:id="98" w:name="OP2_8706e0d29d07453a8704db77dc8bcf0b"/>
      <w:bookmarkStart w:id="99" w:name="OP1_8706e0d29d07453a8704db77dc8bcf0b"/>
      <w:bookmarkStart w:id="100" w:name="Q_8706e0d29d07453a8704db77dc8bcf0b"/>
      <w:bookmarkEnd w:id="97"/>
      <w:bookmarkEnd w:id="98"/>
      <w:bookmarkEnd w:id="99"/>
      <w:r>
        <w:rPr/>
        <w:t>同學於公民課堂討論「全球化」的相關議題，下列何人的回答</w:t>
      </w:r>
      <w:r>
        <w:rPr>
          <w:u w:val="double"/>
        </w:rPr>
        <w:t>有誤</w:t>
      </w:r>
      <w:r>
        <w:rPr/>
        <w:t>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美都：臺灣影片入圍釜山影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政奭：臺灣電腦出口美國市場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演錫：臺灣援助印度醫療物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敬淏：颱風掃過臺灣後直撲日本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1" w:name="Z_8706e0d29d07453a8704db77dc8bcf0b"/>
      <w:bookmarkStart w:id="102" w:name="Z_085b4a137841449eace0fc74b4c95afc"/>
      <w:bookmarkEnd w:id="101"/>
      <w:bookmarkEnd w:id="100"/>
      <w:bookmarkEnd w:id="102"/>
      <w:r>
        <w:rPr/>
        <w:t>(   )</w:t>
      </w:r>
      <w:bookmarkStart w:id="103" w:name="OP3_085b4a137841449eace0fc74b4c95afc"/>
      <w:bookmarkStart w:id="104" w:name="OP2_085b4a137841449eace0fc74b4c95afc"/>
      <w:bookmarkStart w:id="105" w:name="OP1_085b4a137841449eace0fc74b4c95afc"/>
      <w:bookmarkStart w:id="106" w:name="Q_085b4a137841449eace0fc74b4c95afc"/>
      <w:bookmarkEnd w:id="103"/>
      <w:bookmarkEnd w:id="104"/>
      <w:bookmarkEnd w:id="105"/>
      <w:r>
        <w:rPr/>
        <w:t>下列何種現象使得世界各地的往來更加密切，國際間互相依存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工業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都市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全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區域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07" w:name="Z_085b4a137841449eace0fc74b4c95afc"/>
      <w:bookmarkStart w:id="108" w:name="Z_1382d3bb87364fb0a95bee9557498c7c"/>
      <w:bookmarkEnd w:id="107"/>
      <w:bookmarkEnd w:id="106"/>
      <w:bookmarkEnd w:id="108"/>
      <w:r>
        <w:rPr/>
        <w:t>(   )</w:t>
      </w:r>
      <w:bookmarkStart w:id="109" w:name="OP3_1382d3bb87364fb0a95bee9557498c7c"/>
      <w:bookmarkStart w:id="110" w:name="OP2_1382d3bb87364fb0a95bee9557498c7c"/>
      <w:bookmarkStart w:id="111" w:name="OP1_1382d3bb87364fb0a95bee9557498c7c"/>
      <w:bookmarkStart w:id="112" w:name="Q_1382d3bb87364fb0a95bee9557498c7c"/>
      <w:bookmarkEnd w:id="109"/>
      <w:bookmarkEnd w:id="110"/>
      <w:bookmarkEnd w:id="111"/>
      <w:r>
        <w:rPr/>
        <w:t>面對文化全球化的時代，我們應該秉持何種觀念，才能避免產生文化衝突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拒絕文化交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改變其他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尊重包容多元文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全盤接受外來文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3" w:name="Z_1382d3bb87364fb0a95bee9557498c7c"/>
      <w:bookmarkStart w:id="114" w:name="Z_4645418dab0044b9ad4730f0bd129774"/>
      <w:bookmarkEnd w:id="113"/>
      <w:bookmarkEnd w:id="112"/>
      <w:bookmarkEnd w:id="114"/>
      <w:r>
        <w:rPr/>
        <w:t>(   )</w:t>
      </w:r>
      <w:bookmarkStart w:id="115" w:name="OP3_4645418dab0044b9ad4730f0bd129774"/>
      <w:bookmarkStart w:id="116" w:name="OP2_4645418dab0044b9ad4730f0bd129774"/>
      <w:bookmarkStart w:id="117" w:name="OP1_4645418dab0044b9ad4730f0bd129774"/>
      <w:bookmarkStart w:id="118" w:name="Q_4645418dab0044b9ad4730f0bd129774"/>
      <w:bookmarkEnd w:id="115"/>
      <w:bookmarkEnd w:id="116"/>
      <w:bookmarkEnd w:id="117"/>
      <w:r>
        <w:rPr/>
        <w:t>世界公民總會希望藉由全球連署「世界和平宣言」的活動，引起國際間的迴響，共同為保護人權與促進國際和平而努力</w:t>
      </w:r>
      <w:r>
        <w:rPr/>
        <w:t>。</w:t>
      </w:r>
      <w:r>
        <w:rPr>
          <w:rFonts w:cs="標楷體"/>
        </w:rPr>
        <w:t>上述的做法符合下列何者？</w:t>
      </w:r>
      <w:r>
        <w:rPr/>
        <w:t>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Ａ</w:t>
      </w:r>
      <w:r>
        <w:rPr>
          <w:rFonts w:ascii="標楷體" w:hAnsi="標楷體"/>
          <w:color w:val="0C0C0C"/>
        </w:rPr>
        <w:t>)</w:t>
      </w:r>
      <w:r>
        <w:rPr/>
        <w:t>追求個人利益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Ｂ</w:t>
      </w:r>
      <w:r>
        <w:rPr>
          <w:rFonts w:ascii="標楷體" w:hAnsi="標楷體"/>
          <w:color w:val="0C0C0C"/>
        </w:rPr>
        <w:t>)</w:t>
      </w:r>
      <w:r>
        <w:rPr/>
        <w:t>發揮世界公民素養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Ｃ</w:t>
      </w:r>
      <w:r>
        <w:rPr>
          <w:rFonts w:ascii="標楷體" w:hAnsi="標楷體"/>
          <w:color w:val="0C0C0C"/>
        </w:rPr>
        <w:t>)</w:t>
      </w:r>
      <w:r>
        <w:rPr/>
        <w:t>重視環境衛生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Ｄ</w:t>
      </w:r>
      <w:r>
        <w:rPr>
          <w:rFonts w:ascii="標楷體" w:hAnsi="標楷體"/>
          <w:color w:val="0C0C0C"/>
        </w:rPr>
        <w:t>)</w:t>
      </w:r>
      <w:r>
        <w:rPr/>
        <w:t>促進世界經濟發展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19" w:name="Z_4645418dab0044b9ad4730f0bd129774"/>
      <w:bookmarkStart w:id="120" w:name="Z_2f33ab0ed7f2492ca37bc965878c6c64"/>
      <w:bookmarkEnd w:id="119"/>
      <w:bookmarkEnd w:id="118"/>
      <w:bookmarkEnd w:id="120"/>
      <w:r>
        <w:rPr/>
        <w:t>(   )</w:t>
      </w:r>
      <w:bookmarkStart w:id="121" w:name="OP3_2f33ab0ed7f2492ca37bc965878c6c64"/>
      <w:bookmarkStart w:id="122" w:name="OP2_2f33ab0ed7f2492ca37bc965878c6c64"/>
      <w:bookmarkStart w:id="123" w:name="OP1_2f33ab0ed7f2492ca37bc965878c6c64"/>
      <w:bookmarkStart w:id="124" w:name="Q_2f33ab0ed7f2492ca37bc965878c6c64"/>
      <w:bookmarkEnd w:id="121"/>
      <w:bookmarkEnd w:id="122"/>
      <w:bookmarkEnd w:id="123"/>
      <w:r>
        <w:rPr/>
        <w:t>毅齊平時喜歡玩網路遊戲，某次在線上遇到中國的玩家，雙方針對兩岸關係展開熱烈討論。請問：毅齊應如何理解兩岸關係才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兩岸為敵對狀態，無法進行任何交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我國退出聯合國後才開始出現兩岸關係問題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目前兩岸呈現分治狀態，雙方互不承認主權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兩國邦交關係良好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25" w:name="Z_2f33ab0ed7f2492ca37bc965878c6c64"/>
      <w:bookmarkStart w:id="126" w:name="Z_8d40e7b474894b119a6d87aebf51e7f2"/>
      <w:bookmarkEnd w:id="125"/>
      <w:bookmarkEnd w:id="124"/>
      <w:bookmarkEnd w:id="126"/>
      <w:r>
        <w:rPr/>
        <w:t>(   )</w:t>
      </w:r>
      <w:bookmarkStart w:id="127" w:name="OP3_8d40e7b474894b119a6d87aebf51e7f2"/>
      <w:bookmarkStart w:id="128" w:name="OP2_8d40e7b474894b119a6d87aebf51e7f2"/>
      <w:bookmarkStart w:id="129" w:name="OP1_8d40e7b474894b119a6d87aebf51e7f2"/>
      <w:bookmarkStart w:id="130" w:name="Q_8d40e7b474894b119a6d87aebf51e7f2"/>
      <w:bookmarkEnd w:id="127"/>
      <w:bookmarkEnd w:id="128"/>
      <w:bookmarkEnd w:id="129"/>
      <w:r>
        <w:rPr/>
        <w:t>某教授在臉書上指出，中國國慶至少有</w:t>
      </w:r>
      <w:r>
        <w:rPr>
          <w:w w:val="25"/>
        </w:rPr>
        <w:t>　</w:t>
      </w:r>
      <w:r>
        <w:rPr/>
        <w:t>28</w:t>
      </w:r>
      <w:r>
        <w:rPr>
          <w:w w:val="25"/>
        </w:rPr>
        <w:t>　</w:t>
      </w:r>
      <w:r>
        <w:rPr/>
        <w:t>位臺灣藝人慶祝，甚至登上央視國慶晚會唱歌、有的還拍影片祝賀，誠意十足。反觀臺灣國慶日，因擔心遭到中國打壓，表態祝賀的藝人屈指可數。請問：造成上述情形的原因為下列何者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兩岸經濟交流受限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兩岸呈現分治狀態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兩岸文化交流不足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美國打壓我國空間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1" w:name="Z_8d40e7b474894b119a6d87aebf51e7f2"/>
      <w:bookmarkStart w:id="132" w:name="Z_6f0a70d63a6049b4b5b15eb084087b03"/>
      <w:bookmarkEnd w:id="131"/>
      <w:bookmarkEnd w:id="130"/>
      <w:bookmarkEnd w:id="132"/>
      <w:r>
        <w:rPr/>
        <w:t>(   )</w:t>
      </w:r>
      <w:bookmarkStart w:id="133" w:name="OP3_6f0a70d63a6049b4b5b15eb084087b03"/>
      <w:bookmarkStart w:id="134" w:name="OP2_6f0a70d63a6049b4b5b15eb084087b03"/>
      <w:bookmarkStart w:id="135" w:name="OP1_6f0a70d63a6049b4b5b15eb084087b03"/>
      <w:bookmarkStart w:id="136" w:name="Q_6f0a70d63a6049b4b5b15eb084087b03"/>
      <w:bookmarkEnd w:id="133"/>
      <w:bookmarkEnd w:id="134"/>
      <w:bookmarkEnd w:id="135"/>
      <w:r>
        <w:rPr/>
        <w:t>羽珠透過每月付費的網路串流服務，收看世界各國的節目、電影、動畫、紀錄片等。上述內容與下列何者相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社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政治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全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都市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37" w:name="Z_6f0a70d63a6049b4b5b15eb084087b03"/>
      <w:bookmarkStart w:id="138" w:name="Z_4d1c4f90d10f49e8930021ffe9a6ae96"/>
      <w:bookmarkEnd w:id="137"/>
      <w:bookmarkEnd w:id="136"/>
      <w:bookmarkEnd w:id="138"/>
      <w:r>
        <w:rPr/>
        <w:t>(   )</w:t>
      </w:r>
      <w:bookmarkStart w:id="139" w:name="OP3_4d1c4f90d10f49e8930021ffe9a6ae96"/>
      <w:bookmarkStart w:id="140" w:name="OP2_4d1c4f90d10f49e8930021ffe9a6ae96"/>
      <w:bookmarkStart w:id="141" w:name="OP1_4d1c4f90d10f49e8930021ffe9a6ae96"/>
      <w:bookmarkStart w:id="142" w:name="Q_4d1c4f90d10f49e8930021ffe9a6ae96"/>
      <w:bookmarkEnd w:id="139"/>
      <w:bookmarkEnd w:id="140"/>
      <w:bookmarkEnd w:id="141"/>
      <w:r>
        <w:rPr/>
        <w:t>外籍人士移民到臺灣，帶動一家家韓式、泰式、越南、印尼等異國風味餐廳、商店林立，這主要是受到</w:t>
      </w:r>
      <w:r>
        <w:rPr/>
        <w:t>下列</w:t>
      </w:r>
      <w:r>
        <w:rPr/>
        <w:t>何種因素的影響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文化交流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Ｂ</w:t>
      </w:r>
      <w:r>
        <w:rPr>
          <w:rFonts w:ascii="標楷體" w:hAnsi="標楷體"/>
        </w:rPr>
        <w:t>)</w:t>
      </w:r>
      <w:r>
        <w:rPr/>
        <w:t>種族歧視</w:t>
      </w:r>
      <w:r>
        <w:rPr/>
        <w:t>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Ｃ</w:t>
      </w:r>
      <w:r>
        <w:rPr>
          <w:rFonts w:ascii="標楷體" w:hAnsi="標楷體"/>
        </w:rPr>
        <w:t>)</w:t>
      </w:r>
      <w:r>
        <w:rPr/>
        <w:t>政治民主　</w:t>
      </w:r>
      <w:r>
        <w:rPr>
          <w:rFonts w:ascii="標楷體" w:hAnsi="標楷體"/>
        </w:rPr>
        <w:t>(</w:t>
      </w:r>
      <w:r>
        <w:rPr>
          <w:rFonts w:ascii="標楷體" w:hAnsi="標楷體"/>
        </w:rPr>
        <w:t>Ｄ</w:t>
      </w:r>
      <w:r>
        <w:rPr>
          <w:rFonts w:ascii="標楷體" w:hAnsi="標楷體"/>
        </w:rPr>
        <w:t>)</w:t>
      </w:r>
      <w:r>
        <w:rPr/>
        <w:t>文化衝突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3" w:name="Z_4d1c4f90d10f49e8930021ffe9a6ae96"/>
      <w:bookmarkStart w:id="144" w:name="Z_a30771d9dc8749cfad7adb81c90f9044"/>
      <w:bookmarkEnd w:id="143"/>
      <w:bookmarkEnd w:id="142"/>
      <w:bookmarkEnd w:id="144"/>
      <w:r>
        <w:rPr/>
        <w:t>(   )</w:t>
      </w:r>
      <w:bookmarkStart w:id="145" w:name="OP3_a30771d9dc8749cfad7adb81c90f9044"/>
      <w:bookmarkStart w:id="146" w:name="OP2_a30771d9dc8749cfad7adb81c90f9044"/>
      <w:bookmarkStart w:id="147" w:name="OP1_a30771d9dc8749cfad7adb81c90f9044"/>
      <w:bookmarkStart w:id="148" w:name="Q_a30771d9dc8749cfad7adb81c90f9044"/>
      <w:bookmarkEnd w:id="145"/>
      <w:bookmarkEnd w:id="146"/>
      <w:bookmarkEnd w:id="147"/>
      <w:r>
        <w:rPr/>
        <w:t>2011</w:t>
      </w:r>
      <w:r>
        <w:rPr>
          <w:w w:val="25"/>
        </w:rPr>
        <w:t>　</w:t>
      </w:r>
      <w:r>
        <w:rPr/>
        <w:t>年泰國出現了超大水患，河川沿岸都市紛紛為惡水吞沒，造成全球汽車零組件短缺及電腦硬碟缺貨，價格飆漲。這和下列哪一種現象有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全球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資訊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區域化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>
          <w:rFonts w:cs="標楷體"/>
        </w:rPr>
        <w:t>專業</w:t>
      </w:r>
      <w:r>
        <w:rPr/>
        <w:t>化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49" w:name="Z_a30771d9dc8749cfad7adb81c90f9044"/>
      <w:bookmarkStart w:id="150" w:name="Z_13da2569af9a4439b9e255f55eaeded3"/>
      <w:bookmarkEnd w:id="149"/>
      <w:bookmarkEnd w:id="148"/>
      <w:bookmarkEnd w:id="150"/>
      <w:r>
        <w:rPr/>
        <w:t>(   )</w:t>
      </w:r>
      <w:bookmarkStart w:id="151" w:name="OP3_13da2569af9a4439b9e255f55eaeded3"/>
      <w:bookmarkStart w:id="152" w:name="OP2_13da2569af9a4439b9e255f55eaeded3"/>
      <w:bookmarkStart w:id="153" w:name="OP1_13da2569af9a4439b9e255f55eaeded3"/>
      <w:bookmarkStart w:id="154" w:name="Q_13da2569af9a4439b9e255f55eaeded3"/>
      <w:bookmarkEnd w:id="151"/>
      <w:bookmarkEnd w:id="152"/>
      <w:bookmarkEnd w:id="153"/>
      <w:r>
        <w:rPr/>
        <w:t>全球化成為現代經濟的特色，下列有關全球經濟的敘述，何者正確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全球各國自行生產所需產品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全球商品的貿易使用統一貨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全球各國的經濟發展受其他國家影響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全球實施以物易物的貿易制度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55" w:name="Z_13da2569af9a4439b9e255f55eaeded3"/>
      <w:bookmarkStart w:id="156" w:name="Z_67114c042acf4d268c5e4efaaf15400f"/>
      <w:bookmarkEnd w:id="155"/>
      <w:bookmarkEnd w:id="154"/>
      <w:bookmarkEnd w:id="156"/>
      <w:r>
        <w:rPr/>
        <w:t>(   )</w:t>
      </w:r>
      <w:bookmarkStart w:id="157" w:name="OP3_67114c042acf4d268c5e4efaaf15400f"/>
      <w:bookmarkStart w:id="158" w:name="OP2_67114c042acf4d268c5e4efaaf15400f"/>
      <w:bookmarkStart w:id="159" w:name="OP1_67114c042acf4d268c5e4efaaf15400f"/>
      <w:bookmarkStart w:id="160" w:name="Q_67114c042acf4d268c5e4efaaf15400f"/>
      <w:bookmarkEnd w:id="157"/>
      <w:bookmarkEnd w:id="158"/>
      <w:bookmarkEnd w:id="159"/>
      <w:r>
        <w:rPr/>
        <w:t>促進「全球化」發生的原因，下列何者屬之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各國互相敵視導致戰爭頻仍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全世界人口呈現正成長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全球生態環境變遷快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國際間交通運輸便利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1" w:name="Z_67114c042acf4d268c5e4efaaf15400f"/>
      <w:bookmarkStart w:id="162" w:name="Z_b276b64678cc40ab9ec870b7463e6da1"/>
      <w:bookmarkEnd w:id="161"/>
      <w:bookmarkEnd w:id="160"/>
      <w:bookmarkEnd w:id="162"/>
      <w:r>
        <w:rPr/>
        <w:t>(   )</w:t>
      </w:r>
      <w:bookmarkStart w:id="163" w:name="OP3_b276b64678cc40ab9ec870b7463e6da1"/>
      <w:bookmarkStart w:id="164" w:name="OP2_b276b64678cc40ab9ec870b7463e6da1"/>
      <w:bookmarkStart w:id="165" w:name="OP1_b276b64678cc40ab9ec870b7463e6da1"/>
      <w:bookmarkStart w:id="166" w:name="Q_b276b64678cc40ab9ec870b7463e6da1"/>
      <w:bookmarkEnd w:id="163"/>
      <w:bookmarkEnd w:id="164"/>
      <w:bookmarkEnd w:id="165"/>
      <w:r>
        <w:rPr/>
        <w:t>某</w:t>
      </w:r>
      <w:r>
        <w:rPr/>
        <w:t>一極權國家封鎖網路，並管制外來資訊，以防止如茉莉花革命的民主思潮</w:t>
      </w:r>
      <w:r>
        <w:rPr>
          <w:rFonts w:cs="標楷體"/>
        </w:rPr>
        <w:t>動搖</w:t>
      </w:r>
      <w:r>
        <w:rPr/>
        <w:t>其專制政權。請問：該國家的</w:t>
      </w:r>
      <w:r>
        <w:rPr/>
        <w:t>做</w:t>
      </w:r>
      <w:r>
        <w:rPr/>
        <w:t>法應是為了</w:t>
      </w:r>
      <w:r>
        <w:rPr>
          <w:rFonts w:cs="標楷體"/>
        </w:rPr>
        <w:t>遏阻</w:t>
      </w:r>
      <w:r>
        <w:rPr/>
        <w:t>發生下列</w:t>
      </w:r>
      <w:r>
        <w:rPr/>
        <w:t>何種現象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全球關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永續發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貧富不均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跨國貿易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67" w:name="Z_b276b64678cc40ab9ec870b7463e6da1"/>
      <w:bookmarkStart w:id="168" w:name="Z_1dc5a52552bb401c872b999fdac73207"/>
      <w:bookmarkEnd w:id="167"/>
      <w:bookmarkEnd w:id="166"/>
      <w:bookmarkEnd w:id="168"/>
      <w:r>
        <w:rPr/>
        <w:t>(   )</w:t>
      </w:r>
      <w:bookmarkStart w:id="169" w:name="OP3_1dc5a52552bb401c872b999fdac73207"/>
      <w:bookmarkStart w:id="170" w:name="OP2_1dc5a52552bb401c872b999fdac73207"/>
      <w:bookmarkStart w:id="171" w:name="OP1_1dc5a52552bb401c872b999fdac73207"/>
      <w:bookmarkStart w:id="172" w:name="Q_1dc5a52552bb401c872b999fdac73207"/>
      <w:bookmarkEnd w:id="169"/>
      <w:bookmarkEnd w:id="170"/>
      <w:bookmarkEnd w:id="171"/>
      <w:r>
        <w:rPr/>
        <w:t>埃及政權受到</w:t>
      </w:r>
      <w:r>
        <w:rPr>
          <w:w w:val="25"/>
        </w:rPr>
        <w:t>　</w:t>
      </w:r>
      <w:r>
        <w:rPr/>
        <w:t>2010</w:t>
      </w:r>
      <w:r>
        <w:rPr>
          <w:w w:val="25"/>
        </w:rPr>
        <w:t>　</w:t>
      </w:r>
      <w:r>
        <w:rPr/>
        <w:t>年突尼西亞的茉莉花革命影響，而產生巨大的變革，這樣的效應應與下列何者最相關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全球關連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永續發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都市發展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環境保育。</w:t>
      </w:r>
    </w:p>
    <w:p>
      <w:pPr>
        <w:pStyle w:val="Normal"/>
        <w:numPr>
          <w:ilvl w:val="0"/>
          <w:numId w:val="2"/>
        </w:numPr>
        <w:snapToGrid w:val="false"/>
        <w:spacing w:lineRule="atLeast" w:line="360"/>
        <w:ind w:left="960" w:hanging="720"/>
        <w:rPr/>
      </w:pPr>
      <w:bookmarkStart w:id="173" w:name="Z_1dc5a52552bb401c872b999fdac73207"/>
      <w:bookmarkStart w:id="174" w:name="Z_ffc990ff23e2438f89a132a82b1456e1"/>
      <w:bookmarkEnd w:id="173"/>
      <w:bookmarkEnd w:id="172"/>
      <w:bookmarkEnd w:id="174"/>
      <w:r>
        <w:rPr/>
        <w:t>(   )</w:t>
      </w:r>
      <w:bookmarkStart w:id="175" w:name="OP3_ffc990ff23e2438f89a132a82b1456e1"/>
      <w:bookmarkStart w:id="176" w:name="OP2_ffc990ff23e2438f89a132a82b1456e1"/>
      <w:bookmarkStart w:id="177" w:name="OP1_ffc990ff23e2438f89a132a82b1456e1"/>
      <w:bookmarkStart w:id="178" w:name="Q_ffc990ff23e2438f89a132a82b1456e1"/>
      <w:bookmarkEnd w:id="175"/>
      <w:bookmarkEnd w:id="176"/>
      <w:bookmarkEnd w:id="177"/>
      <w:r>
        <w:rPr/>
        <w:t>環境保育的工作應該是由</w:t>
      </w:r>
      <w:r>
        <w:rPr>
          <w:rFonts w:cs="標楷體"/>
        </w:rPr>
        <w:t>下列何者</w:t>
      </w:r>
      <w:r>
        <w:rPr/>
        <w:t>來負責？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Ａ</w:t>
      </w:r>
      <w:r>
        <w:rPr>
          <w:rFonts w:ascii="標楷體" w:hAnsi="標楷體"/>
          <w:color w:val="0C0C0C"/>
        </w:rPr>
        <w:t>)</w:t>
      </w:r>
      <w:r>
        <w:rPr/>
        <w:t>政府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Ｂ</w:t>
      </w:r>
      <w:r>
        <w:rPr>
          <w:rFonts w:ascii="標楷體" w:hAnsi="標楷體"/>
          <w:color w:val="0C0C0C"/>
        </w:rPr>
        <w:t>)</w:t>
      </w:r>
      <w:r>
        <w:rPr/>
        <w:t>學生</w:t>
      </w:r>
      <w:r>
        <w:rPr/>
        <w:t>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Ｃ</w:t>
      </w:r>
      <w:r>
        <w:rPr>
          <w:rFonts w:ascii="標楷體" w:hAnsi="標楷體"/>
          <w:color w:val="0C0C0C"/>
        </w:rPr>
        <w:t>)</w:t>
      </w:r>
      <w:r>
        <w:rPr/>
        <w:t>全人類　</w:t>
      </w:r>
      <w:r>
        <w:rPr>
          <w:rFonts w:ascii="標楷體" w:hAnsi="標楷體"/>
          <w:color w:val="0C0C0C"/>
        </w:rPr>
        <w:t>(</w:t>
      </w:r>
      <w:r>
        <w:rPr>
          <w:rFonts w:ascii="標楷體" w:hAnsi="標楷體"/>
          <w:color w:val="0C0C0C"/>
        </w:rPr>
        <w:t>Ｄ</w:t>
      </w:r>
      <w:r>
        <w:rPr>
          <w:rFonts w:ascii="標楷體" w:hAnsi="標楷體"/>
          <w:color w:val="0C0C0C"/>
        </w:rPr>
        <w:t>)</w:t>
      </w:r>
      <w:r>
        <w:rPr/>
        <w:t>美國。</w:t>
      </w:r>
    </w:p>
    <w:p>
      <w:pPr>
        <w:pStyle w:val="Normal"/>
        <w:snapToGrid w:val="false"/>
        <w:spacing w:lineRule="atLeast" w:line="360"/>
        <w:rPr/>
      </w:pPr>
      <w:r>
        <w:rPr/>
      </w:r>
      <w:bookmarkStart w:id="179" w:name="Z_ffc990ff23e2438f89a132a82b1456e1"/>
      <w:bookmarkStart w:id="180" w:name="Z_ffc990ff23e2438f89a132a82b1456e1"/>
      <w:bookmarkEnd w:id="1"/>
      <w:bookmarkEnd w:id="2"/>
      <w:bookmarkEnd w:id="3"/>
      <w:bookmarkEnd w:id="180"/>
      <w:bookmarkEnd w:id="178"/>
    </w:p>
    <w:sectPr>
      <w:footerReference w:type="default" r:id="rId2"/>
      <w:type w:val="nextPage"/>
      <w:pgSz w:w="14570" w:h="20636"/>
      <w:pgMar w:left="850" w:right="850" w:gutter="0" w:header="0" w:top="85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3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3"/>
      </w:numPr>
      <w:snapToGrid w:val="false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TestTypeHeaderA">
    <w:name w:val="testTypeHeaderA_"/>
    <w:basedOn w:val="TestTypeHeader"/>
    <w:qFormat/>
    <w:pPr>
      <w:numPr>
        <w:ilvl w:val="0"/>
        <w:numId w:val="3"/>
      </w:numPr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TestTypeHeaderE">
    <w:name w:val="testTypeHeaderE_"/>
    <w:basedOn w:val="TestTypeHeader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6:57:00Z</dcterms:created>
  <dc:creator>Joseph</dc:creator>
  <dc:description/>
  <cp:keywords/>
  <dc:language>en-US</dc:language>
  <cp:lastModifiedBy>user</cp:lastModifiedBy>
  <dcterms:modified xsi:type="dcterms:W3CDTF">2022-05-10T06:57:00Z</dcterms:modified>
  <cp:revision>2</cp:revision>
  <dc:subject/>
  <dc:title>20220418080635_題目卷</dc:title>
</cp:coreProperties>
</file>