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新細明體;PMingLiU" w:hAnsi="新細明體;PMingLiU" w:eastAsia="新細明體;PMingLiU" w:cs="Arial"/>
          <w:b/>
          <w:b/>
          <w:bCs/>
          <w:color w:val="222222"/>
          <w:sz w:val="28"/>
          <w:szCs w:val="28"/>
        </w:rPr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ascii="Tahoma" w:hAnsi="Tahoma" w:cs="Tahoma" w:eastAsia="Tahoma"/>
          <w:kern w:val="0"/>
          <w:lang w:val="zh-TW"/>
        </w:rPr>
        <w:t xml:space="preserve">  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台南市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南寧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高中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09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年度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2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補考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地理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科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題庫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國中部三年級</w:t>
      </w:r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  <w:szCs w:val="28"/>
        </w:rPr>
        <w:t xml:space="preserve">                       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電腦代碼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 xml:space="preserve">: 07      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班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姓名</w:t>
      </w:r>
      <w:r>
        <w:rPr>
          <w:rFonts w:ascii="Tahoma" w:hAnsi="Tahoma" w:cs="Tahoma" w:eastAsia="Tahoma"/>
          <w:kern w:val="0"/>
          <w:lang w:val="zh-TW"/>
        </w:rPr>
        <w:t xml:space="preserve">     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f798360840ff45fab475fa60d259c40c"/>
      <w:bookmarkEnd w:id="0"/>
      <w:r>
        <w:rPr/>
        <w:t>(   )</w:t>
      </w:r>
      <w:bookmarkStart w:id="1" w:name="OP3_f798360840ff45fab475fa60d259c40c"/>
      <w:bookmarkStart w:id="2" w:name="OP2_f798360840ff45fab475fa60d259c40c"/>
      <w:bookmarkStart w:id="3" w:name="OP1_f798360840ff45fab475fa60d259c40c"/>
      <w:bookmarkStart w:id="4" w:name="Q_f798360840ff45fab475fa60d259c40c"/>
      <w:r>
        <w:rPr/>
        <w:t>近年來，吃素成為一種風潮，下列哪一個</w:t>
      </w:r>
      <w:r>
        <w:rPr>
          <w:u w:val="double"/>
        </w:rPr>
        <w:t>不是</w:t>
      </w:r>
      <w:r>
        <w:rPr/>
        <w:t>吃素的理由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宗教因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有益身體健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吃素可以變瘦，熱量較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碳排放量較少，對環境較無負擔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" w:name="Z_f798360840ff45fab475fa60d259c40c"/>
      <w:bookmarkStart w:id="6" w:name="Z_b5adbc5e97a94ad5b2dafa5b55aac8fc"/>
      <w:bookmarkEnd w:id="5"/>
      <w:bookmarkEnd w:id="4"/>
      <w:bookmarkEnd w:id="6"/>
      <w:r>
        <w:rPr/>
        <w:t>(   )</w:t>
      </w:r>
      <w:bookmarkStart w:id="7" w:name="OP3_b5adbc5e97a94ad5b2dafa5b55aac8fc"/>
      <w:bookmarkStart w:id="8" w:name="OP2_b5adbc5e97a94ad5b2dafa5b55aac8fc"/>
      <w:bookmarkStart w:id="9" w:name="OP1_b5adbc5e97a94ad5b2dafa5b55aac8fc"/>
      <w:bookmarkStart w:id="10" w:name="Q_b5adbc5e97a94ad5b2dafa5b55aac8fc"/>
      <w:bookmarkEnd w:id="7"/>
      <w:bookmarkEnd w:id="8"/>
      <w:bookmarkEnd w:id="9"/>
      <w:r>
        <w:rPr/>
        <w:t>隨著全球氣候變遷及人口數增加，為避免何種問題，科學家開始改造作物基因，以提高生產量或增加經濟價值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交通爆炸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環保災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糧食缺乏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健康不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" w:name="Z_b5adbc5e97a94ad5b2dafa5b55aac8fc"/>
      <w:bookmarkStart w:id="12" w:name="Z_4814ca54491542f0bc6ee56a36c020b9"/>
      <w:bookmarkEnd w:id="11"/>
      <w:bookmarkEnd w:id="10"/>
      <w:bookmarkEnd w:id="12"/>
      <w:r>
        <w:rPr/>
        <w:t>(   )</w:t>
      </w:r>
      <w:bookmarkStart w:id="13" w:name="OP3_4814ca54491542f0bc6ee56a36c020b9"/>
      <w:bookmarkStart w:id="14" w:name="OP2_4814ca54491542f0bc6ee56a36c020b9"/>
      <w:bookmarkStart w:id="15" w:name="OP1_4814ca54491542f0bc6ee56a36c020b9"/>
      <w:bookmarkStart w:id="16" w:name="Q_4814ca54491542f0bc6ee56a36c020b9"/>
      <w:bookmarkEnd w:id="13"/>
      <w:bookmarkEnd w:id="14"/>
      <w:bookmarkEnd w:id="15"/>
      <w:r>
        <w:rPr/>
        <w:t>在日本，每四包毛豆就有一包來自臺灣，</w:t>
      </w:r>
      <w:r>
        <w:rPr/>
        <w:t>2019</w:t>
      </w:r>
      <w:r>
        <w:rPr>
          <w:w w:val="25"/>
        </w:rPr>
        <w:t>　</w:t>
      </w:r>
      <w:r>
        <w:rPr/>
        <w:t>年外銷總產值高達</w:t>
      </w:r>
      <w:r>
        <w:rPr>
          <w:w w:val="25"/>
        </w:rPr>
        <w:t>　</w:t>
      </w:r>
      <w:r>
        <w:rPr/>
        <w:t>8,453</w:t>
      </w:r>
      <w:r>
        <w:rPr>
          <w:w w:val="25"/>
        </w:rPr>
        <w:t>　</w:t>
      </w:r>
      <w:r>
        <w:rPr/>
        <w:t>萬美元，臺灣毛豆在日本的市占率達</w:t>
      </w:r>
      <w:r>
        <w:rPr>
          <w:w w:val="25"/>
        </w:rPr>
        <w:t>　</w:t>
      </w:r>
      <w:r>
        <w:rPr/>
        <w:t>42</w:t>
      </w:r>
      <w:r>
        <w:rPr/>
        <w:t>％。請問：臺灣毛豆進軍日本最有利的競爭條件為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產品價格低廉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保存日期較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日本關稅優惠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精緻優良品質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" w:name="Z_4814ca54491542f0bc6ee56a36c020b9"/>
      <w:bookmarkStart w:id="18" w:name="Z_15d44358f74e46b7bb3ebe9317e46e3f"/>
      <w:bookmarkEnd w:id="17"/>
      <w:bookmarkEnd w:id="16"/>
      <w:bookmarkEnd w:id="18"/>
      <w:r>
        <w:rPr/>
        <w:t>(   )</w:t>
      </w:r>
      <w:bookmarkStart w:id="19" w:name="OP3_15d44358f74e46b7bb3ebe9317e46e3f"/>
      <w:bookmarkStart w:id="20" w:name="OP2_15d44358f74e46b7bb3ebe9317e46e3f"/>
      <w:bookmarkStart w:id="21" w:name="OP1_15d44358f74e46b7bb3ebe9317e46e3f"/>
      <w:bookmarkStart w:id="22" w:name="Q_15d44358f74e46b7bb3ebe9317e46e3f"/>
      <w:bookmarkEnd w:id="19"/>
      <w:bookmarkEnd w:id="20"/>
      <w:bookmarkEnd w:id="21"/>
      <w:r>
        <w:rPr/>
        <w:t>民以食為天，農業活動和國家安全實則息息相關，如以臺灣主要的糧食作物而言，農作的品質優劣受到生產條件影響相當大。若以其傳統的種植條件而言，</w:t>
      </w:r>
      <w:r>
        <w:rPr>
          <w:u w:val="double"/>
        </w:rPr>
        <w:t>不包括</w:t>
      </w:r>
      <w:r>
        <w:rPr/>
        <w:t>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平原地形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氣候溫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降水豐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機械化高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" w:name="Z_15d44358f74e46b7bb3ebe9317e46e3f"/>
      <w:bookmarkStart w:id="24" w:name="Z_5e7d359eddff48ce860f1259875c6505"/>
      <w:bookmarkEnd w:id="23"/>
      <w:bookmarkEnd w:id="22"/>
      <w:bookmarkEnd w:id="24"/>
      <w:r>
        <w:rPr/>
        <w:t>(   )</w:t>
      </w:r>
      <w:bookmarkStart w:id="25" w:name="OP3_5e7d359eddff48ce860f1259875c6505"/>
      <w:bookmarkStart w:id="26" w:name="OP2_5e7d359eddff48ce860f1259875c6505"/>
      <w:bookmarkStart w:id="27" w:name="OP1_5e7d359eddff48ce860f1259875c6505"/>
      <w:bookmarkStart w:id="28" w:name="Q_5e7d359eddff48ce860f1259875c6505"/>
      <w:bookmarkEnd w:id="25"/>
      <w:bookmarkEnd w:id="26"/>
      <w:bookmarkEnd w:id="27"/>
      <w:r>
        <w:rPr/>
        <w:t>民國</w:t>
      </w:r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年塑化劑、民國</w:t>
      </w:r>
      <w:r>
        <w:rPr>
          <w:w w:val="25"/>
        </w:rPr>
        <w:t>　</w:t>
      </w:r>
      <w:r>
        <w:rPr/>
        <w:t>102</w:t>
      </w:r>
      <w:r>
        <w:rPr>
          <w:w w:val="25"/>
        </w:rPr>
        <w:t>　</w:t>
      </w:r>
      <w:r>
        <w:rPr/>
        <w:t>年毒澱粉、民國</w:t>
      </w:r>
      <w:r>
        <w:rPr>
          <w:w w:val="25"/>
        </w:rPr>
        <w:t>　</w:t>
      </w:r>
      <w:r>
        <w:rPr/>
        <w:t>103</w:t>
      </w:r>
      <w:r>
        <w:rPr>
          <w:w w:val="25"/>
        </w:rPr>
        <w:t>　</w:t>
      </w:r>
      <w:r>
        <w:rPr/>
        <w:t>年餿水油等事件發生，罔顧臺灣消費者健康，哪一議題吸引民眾的關心注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糧食安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食品安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國防安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交通安全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" w:name="Z_5e7d359eddff48ce860f1259875c6505"/>
      <w:bookmarkStart w:id="30" w:name="Z_0bd97cca4d9b4eea87272df2c12c844e"/>
      <w:bookmarkEnd w:id="29"/>
      <w:bookmarkEnd w:id="28"/>
      <w:bookmarkEnd w:id="30"/>
      <w:r>
        <w:rPr/>
        <w:t>(   )</w:t>
      </w:r>
      <w:bookmarkStart w:id="31" w:name="OP3_0bd97cca4d9b4eea87272df2c12c844e"/>
      <w:bookmarkStart w:id="32" w:name="OP2_0bd97cca4d9b4eea87272df2c12c844e"/>
      <w:bookmarkStart w:id="33" w:name="OP1_0bd97cca4d9b4eea87272df2c12c844e"/>
      <w:bookmarkStart w:id="34" w:name="Q_0bd97cca4d9b4eea87272df2c12c844e"/>
      <w:bookmarkEnd w:id="31"/>
      <w:bookmarkEnd w:id="32"/>
      <w:bookmarkEnd w:id="33"/>
      <w:r>
        <w:rPr/>
        <w:t>臺灣農產品想提升在國際市場的知名度及外銷產值，可以透過何種方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透過自產自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建構農產品外銷平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推廣農民市集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奧運選手代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5" w:name="Z_0bd97cca4d9b4eea87272df2c12c844e"/>
      <w:bookmarkStart w:id="36" w:name="Z_e54a4b0f511c41078212b26b263182f3"/>
      <w:bookmarkEnd w:id="35"/>
      <w:bookmarkEnd w:id="34"/>
      <w:bookmarkEnd w:id="36"/>
      <w:r>
        <w:rPr/>
        <w:t>(   )</w:t>
      </w:r>
      <w:bookmarkStart w:id="37" w:name="OP3_e54a4b0f511c41078212b26b263182f3"/>
      <w:bookmarkStart w:id="38" w:name="OP2_e54a4b0f511c41078212b26b263182f3"/>
      <w:bookmarkStart w:id="39" w:name="OP1_e54a4b0f511c41078212b26b263182f3"/>
      <w:bookmarkStart w:id="40" w:name="Q_e54a4b0f511c41078212b26b263182f3"/>
      <w:bookmarkEnd w:id="37"/>
      <w:bookmarkEnd w:id="38"/>
      <w:bookmarkEnd w:id="39"/>
      <w:r>
        <w:rPr/>
        <w:t>下列哪一企業屬於跨國企業，在世界各國皆有分店，深受消費者歡迎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雜貨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全聯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美廉社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麥當勞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1" w:name="Z_e54a4b0f511c41078212b26b263182f3"/>
      <w:bookmarkStart w:id="42" w:name="Z_988d930e4b4a49e291b8bbffcb32624e"/>
      <w:bookmarkEnd w:id="41"/>
      <w:bookmarkEnd w:id="40"/>
      <w:bookmarkEnd w:id="42"/>
      <w:r>
        <w:rPr/>
        <w:t>(   )</w:t>
      </w:r>
      <w:bookmarkStart w:id="43" w:name="OP3_988d930e4b4a49e291b8bbffcb32624e"/>
      <w:bookmarkStart w:id="44" w:name="OP2_988d930e4b4a49e291b8bbffcb32624e"/>
      <w:bookmarkStart w:id="45" w:name="OP1_988d930e4b4a49e291b8bbffcb32624e"/>
      <w:bookmarkStart w:id="46" w:name="Q_988d930e4b4a49e291b8bbffcb32624e"/>
      <w:bookmarkEnd w:id="43"/>
      <w:bookmarkEnd w:id="44"/>
      <w:bookmarkEnd w:id="45"/>
      <w:r>
        <w:rPr/>
        <w:t>為促進農業升級，目前政府積極實施各種方法，其中</w:t>
      </w:r>
      <w:r>
        <w:rPr>
          <w:u w:val="double"/>
        </w:rPr>
        <w:t>不包括</w:t>
      </w:r>
      <w:r>
        <w:rPr/>
        <w:t>下列何者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稻田轉作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精緻農業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改良品種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擴大耕地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7" w:name="Z_988d930e4b4a49e291b8bbffcb32624e"/>
      <w:bookmarkStart w:id="48" w:name="Z_5dbfe98c71f04b858dc01a6748c3919d"/>
      <w:bookmarkEnd w:id="47"/>
      <w:bookmarkEnd w:id="46"/>
      <w:bookmarkEnd w:id="48"/>
      <w:r>
        <w:rPr/>
        <w:t>(   )</w:t>
      </w:r>
      <w:bookmarkStart w:id="49" w:name="OP3_5dbfe98c71f04b858dc01a6748c3919d"/>
      <w:bookmarkStart w:id="50" w:name="OP2_5dbfe98c71f04b858dc01a6748c3919d"/>
      <w:bookmarkStart w:id="51" w:name="OP1_5dbfe98c71f04b858dc01a6748c3919d"/>
      <w:bookmarkStart w:id="52" w:name="Q_5dbfe98c71f04b858dc01a6748c3919d"/>
      <w:bookmarkEnd w:id="49"/>
      <w:bookmarkEnd w:id="50"/>
      <w:bookmarkEnd w:id="51"/>
      <w:r>
        <w:rPr/>
        <w:t>農業產品的國際貿易過程中，如何克服產品的品質避免腐爛敗壞相當重要，所以研發出冷鏈技術，以因應在漫長的運送過程中確保品質。下列何種農牧產品對外出口時，對於該技術的依賴性最高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稻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蔬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玉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小麥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3" w:name="Z_5dbfe98c71f04b858dc01a6748c3919d"/>
      <w:bookmarkStart w:id="54" w:name="Z_0cf729464fce4e828506f54cae61613f"/>
      <w:bookmarkEnd w:id="53"/>
      <w:bookmarkEnd w:id="52"/>
      <w:bookmarkEnd w:id="54"/>
      <w:r>
        <w:rPr/>
        <w:t>(   )</w:t>
      </w:r>
      <w:bookmarkStart w:id="55" w:name="OP3_0cf729464fce4e828506f54cae61613f"/>
      <w:bookmarkStart w:id="56" w:name="OP2_0cf729464fce4e828506f54cae61613f"/>
      <w:bookmarkStart w:id="57" w:name="OP1_0cf729464fce4e828506f54cae61613f"/>
      <w:bookmarkStart w:id="58" w:name="Q_0cf729464fce4e828506f54cae61613f"/>
      <w:bookmarkEnd w:id="55"/>
      <w:bookmarkEnd w:id="56"/>
      <w:bookmarkEnd w:id="57"/>
      <w:r>
        <w:rPr>
          <w:rFonts w:ascii="標楷體" w:hAnsi="標楷體"/>
        </w:rPr>
        <w:t>(</w:t>
      </w:r>
      <w:r>
        <w:rPr/>
        <w:t>甲</w:t>
      </w:r>
      <w:r>
        <w:rPr>
          <w:rFonts w:ascii="標楷體" w:hAnsi="標楷體"/>
        </w:rPr>
        <w:t>)</w:t>
      </w:r>
      <w:r>
        <w:rPr/>
        <w:t>氣候溫暖</w:t>
      </w:r>
      <w:r>
        <w:rPr>
          <w:rFonts w:ascii="標楷體" w:hAnsi="標楷體"/>
        </w:rPr>
        <w:t>(</w:t>
      </w:r>
      <w:r>
        <w:rPr/>
        <w:t>乙</w:t>
      </w:r>
      <w:r>
        <w:rPr>
          <w:rFonts w:ascii="標楷體" w:hAnsi="標楷體"/>
        </w:rPr>
        <w:t>)</w:t>
      </w:r>
      <w:r>
        <w:rPr/>
        <w:t>降水量充足</w:t>
      </w:r>
      <w:r>
        <w:rPr>
          <w:rFonts w:ascii="標楷體" w:hAnsi="標楷體"/>
        </w:rPr>
        <w:t>(</w:t>
      </w:r>
      <w:r>
        <w:rPr/>
        <w:t>丙</w:t>
      </w:r>
      <w:r>
        <w:rPr>
          <w:rFonts w:ascii="標楷體" w:hAnsi="標楷體"/>
        </w:rPr>
        <w:t>)</w:t>
      </w:r>
      <w:r>
        <w:rPr/>
        <w:t>平原廣大</w:t>
      </w:r>
      <w:r>
        <w:rPr>
          <w:rFonts w:ascii="標楷體" w:hAnsi="標楷體"/>
        </w:rPr>
        <w:t>(</w:t>
      </w:r>
      <w:r>
        <w:rPr/>
        <w:t>丁</w:t>
      </w:r>
      <w:r>
        <w:rPr>
          <w:rFonts w:ascii="標楷體" w:hAnsi="標楷體"/>
        </w:rPr>
        <w:t>)</w:t>
      </w:r>
      <w:r>
        <w:rPr/>
        <w:t>四面環海，上述哪些項目是臺灣發展農業的有利條件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甲乙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乙丙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丙丁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甲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9" w:name="Z_0cf729464fce4e828506f54cae61613f"/>
      <w:bookmarkStart w:id="60" w:name="Z_6460575857954620be3321df7782f844"/>
      <w:bookmarkEnd w:id="59"/>
      <w:bookmarkEnd w:id="58"/>
      <w:bookmarkEnd w:id="60"/>
      <w:r>
        <w:rPr/>
        <w:t>(   )</w:t>
      </w:r>
      <w:bookmarkStart w:id="61" w:name="OP3_6460575857954620be3321df7782f844"/>
      <w:bookmarkStart w:id="62" w:name="OP2_6460575857954620be3321df7782f844"/>
      <w:bookmarkStart w:id="63" w:name="OP1_6460575857954620be3321df7782f844"/>
      <w:bookmarkStart w:id="64" w:name="Q_6460575857954620be3321df7782f844"/>
      <w:bookmarkEnd w:id="61"/>
      <w:bookmarkEnd w:id="62"/>
      <w:bookmarkEnd w:id="63"/>
      <w:r>
        <w:rPr/>
        <w:t>從前在日本，只有生病的人才有資格吃香蕉，當時香蕉在日本就像蘋果在臺灣一樣的珍貴。相對地，臺灣卻盛產香蕉，曾有「香蕉王國」的美譽。臺灣盛產香蕉的主要因素，應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土壤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氣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水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地形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65" w:name="Z_6460575857954620be3321df7782f844"/>
      <w:bookmarkStart w:id="66" w:name="Z_555b9db8628f40b4b8d3080d556f509f"/>
      <w:bookmarkEnd w:id="65"/>
      <w:bookmarkEnd w:id="64"/>
      <w:bookmarkEnd w:id="66"/>
      <w:r>
        <w:rPr/>
        <w:t>(   )</w:t>
      </w:r>
      <w:bookmarkStart w:id="67" w:name="OP3_555b9db8628f40b4b8d3080d556f509f"/>
      <w:bookmarkStart w:id="68" w:name="OP2_555b9db8628f40b4b8d3080d556f509f"/>
      <w:bookmarkStart w:id="69" w:name="OP1_555b9db8628f40b4b8d3080d556f509f"/>
      <w:bookmarkStart w:id="70" w:name="Q_555b9db8628f40b4b8d3080d556f509f"/>
      <w:bookmarkEnd w:id="67"/>
      <w:bookmarkEnd w:id="68"/>
      <w:bookmarkEnd w:id="69"/>
      <w:r>
        <w:rPr/>
        <w:t>臺灣素有「水果王國」之稱，各種水果不僅品質佳，還可加工為各種食品，成為當地特有的伴手禮。請問：臺灣水果種類豐富多元的主要因素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季風氣候，乾溼分明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位處低緯，地形高低落差大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交通革新，運輸便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夏雨冬乾，日照充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1" w:name="Z_555b9db8628f40b4b8d3080d556f509f"/>
      <w:bookmarkStart w:id="72" w:name="Z_d597b41c66d348d483dd3004ff9f8a55"/>
      <w:bookmarkEnd w:id="71"/>
      <w:bookmarkEnd w:id="70"/>
      <w:bookmarkEnd w:id="72"/>
      <w:r>
        <w:rPr/>
        <w:t>(   )</w:t>
      </w:r>
      <w:bookmarkStart w:id="73" w:name="OP3_d597b41c66d348d483dd3004ff9f8a55"/>
      <w:bookmarkStart w:id="74" w:name="OP2_d597b41c66d348d483dd3004ff9f8a55"/>
      <w:bookmarkStart w:id="75" w:name="OP1_d597b41c66d348d483dd3004ff9f8a55"/>
      <w:bookmarkStart w:id="76" w:name="Q_d597b41c66d348d483dd3004ff9f8a55"/>
      <w:bookmarkEnd w:id="73"/>
      <w:bookmarkEnd w:id="74"/>
      <w:bookmarkEnd w:id="75"/>
      <w:r>
        <w:rPr/>
        <w:t>政府加入世界貿易組織（</w:t>
      </w:r>
      <w:r>
        <w:rPr/>
        <w:t>WTO</w:t>
      </w:r>
      <w:r>
        <w:rPr/>
        <w:t>）後，開放國外的畜產品進口。請問：此政策對臺灣哪一畜產品影響</w:t>
      </w:r>
      <w:r>
        <w:rPr>
          <w:u w:val="double"/>
        </w:rPr>
        <w:t>最小</w:t>
      </w:r>
      <w:r>
        <w:rPr/>
        <w:t>？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鮮奶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雞肉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奶粉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牛肉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7" w:name="Z_d597b41c66d348d483dd3004ff9f8a55"/>
      <w:bookmarkStart w:id="78" w:name="Z_1abe0ce6f8d8490fb6aede2228d5bdf8"/>
      <w:bookmarkEnd w:id="77"/>
      <w:bookmarkEnd w:id="76"/>
      <w:bookmarkEnd w:id="78"/>
      <w:r>
        <w:rPr/>
        <w:t>(   )</w:t>
      </w:r>
      <w:bookmarkStart w:id="79" w:name="OP3_1abe0ce6f8d8490fb6aede2228d5bdf8"/>
      <w:bookmarkStart w:id="80" w:name="OP2_1abe0ce6f8d8490fb6aede2228d5bdf8"/>
      <w:bookmarkStart w:id="81" w:name="OP1_1abe0ce6f8d8490fb6aede2228d5bdf8"/>
      <w:bookmarkStart w:id="82" w:name="Q_1abe0ce6f8d8490fb6aede2228d5bdf8"/>
      <w:bookmarkEnd w:id="79"/>
      <w:bookmarkEnd w:id="80"/>
      <w:bookmarkEnd w:id="81"/>
      <w:r>
        <w:rPr/>
        <w:t>豪灣為移民社會，移民者經常將原鄉地名移植臺灣。請問：下列哪些地名反映臺灣移民社會的特徵？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潮州鎮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東石鄉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石門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鹿港鎮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丙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甲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乙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3" w:name="Z_1abe0ce6f8d8490fb6aede2228d5bdf8"/>
      <w:bookmarkStart w:id="84" w:name="Z_50d19d5879e84d50a0b0343ece15c40e"/>
      <w:bookmarkEnd w:id="83"/>
      <w:bookmarkEnd w:id="82"/>
      <w:bookmarkEnd w:id="84"/>
      <w:r>
        <w:rPr/>
        <w:t>(   )</w:t>
      </w:r>
      <w:bookmarkStart w:id="85" w:name="OP3_50d19d5879e84d50a0b0343ece15c40e"/>
      <w:bookmarkStart w:id="86" w:name="OP2_50d19d5879e84d50a0b0343ece15c40e"/>
      <w:bookmarkStart w:id="87" w:name="OP1_50d19d5879e84d50a0b0343ece15c40e"/>
      <w:bookmarkStart w:id="88" w:name="Q_50d19d5879e84d50a0b0343ece15c40e"/>
      <w:bookmarkEnd w:id="85"/>
      <w:bookmarkEnd w:id="86"/>
      <w:bookmarkEnd w:id="87"/>
      <w:r>
        <w:rPr/>
        <w:t>臺灣在加入</w:t>
      </w:r>
      <w:r>
        <w:rPr>
          <w:w w:val="25"/>
        </w:rPr>
        <w:t>　</w:t>
      </w:r>
      <w:r>
        <w:rPr/>
        <w:t>WTO</w:t>
      </w:r>
      <w:r>
        <w:rPr>
          <w:w w:val="25"/>
        </w:rPr>
        <w:t>　</w:t>
      </w:r>
      <w:r>
        <w:rPr/>
        <w:t>後，受到下列何項因素的影響，因此積極推動農業活動的轉型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降低進口關稅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引入大量勞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農地成本上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運輸成本提高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9" w:name="Z_50d19d5879e84d50a0b0343ece15c40e"/>
      <w:bookmarkStart w:id="90" w:name="Z_1efcc40493ad43f1b87f00003964082b"/>
      <w:bookmarkEnd w:id="89"/>
      <w:bookmarkEnd w:id="88"/>
      <w:bookmarkEnd w:id="90"/>
      <w:r>
        <w:rPr/>
        <w:t>(   )</w:t>
      </w:r>
      <w:bookmarkStart w:id="91" w:name="OP3_1efcc40493ad43f1b87f00003964082b"/>
      <w:bookmarkStart w:id="92" w:name="OP2_1efcc40493ad43f1b87f00003964082b"/>
      <w:bookmarkStart w:id="93" w:name="OP1_1efcc40493ad43f1b87f00003964082b"/>
      <w:bookmarkStart w:id="94" w:name="Q_1efcc40493ad43f1b87f00003964082b"/>
      <w:bookmarkEnd w:id="91"/>
      <w:bookmarkEnd w:id="92"/>
      <w:bookmarkEnd w:id="93"/>
      <w:r>
        <w:rPr>
          <w:rFonts w:cs="標楷體"/>
        </w:rPr>
        <w:t>臺灣農產豐富，農業也是民國</w:t>
      </w:r>
      <w:r>
        <w:rPr>
          <w:rFonts w:cs="標楷體"/>
          <w:w w:val="25"/>
        </w:rPr>
        <w:t>　</w:t>
      </w:r>
      <w:r>
        <w:rPr/>
        <w:t>50</w:t>
      </w:r>
      <w:r>
        <w:rPr>
          <w:w w:val="25"/>
        </w:rPr>
        <w:t>　</w:t>
      </w:r>
      <w:r>
        <w:rPr>
          <w:rFonts w:cs="標楷體"/>
        </w:rPr>
        <w:t>年代以前經濟發展的主力。請問：臺灣最有利於農業發展的自然條件為何？</w:t>
      </w:r>
      <w:r>
        <w:rPr/>
        <w:t>　</w:t>
      </w:r>
      <w:r>
        <w:rPr>
          <w:rFonts w:ascii="標楷體" w:hAnsi="標楷體"/>
        </w:rPr>
        <w:t>(</w:t>
      </w:r>
      <w:r>
        <w:rPr/>
        <w:t>Ａ</w:t>
      </w:r>
      <w:r>
        <w:rPr>
          <w:rFonts w:ascii="標楷體" w:hAnsi="標楷體"/>
        </w:rPr>
        <w:t>)</w:t>
      </w:r>
      <w:r>
        <w:rPr/>
        <w:t>地形　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r>
        <w:rPr/>
        <w:t>面積　</w:t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r>
        <w:rPr/>
        <w:t>土壤　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r>
        <w:rPr/>
        <w:t>氣候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95" w:name="Z_1efcc40493ad43f1b87f00003964082b"/>
      <w:bookmarkStart w:id="96" w:name="Z_64713f9560b041ae949c6ccef088ff13"/>
      <w:bookmarkEnd w:id="95"/>
      <w:bookmarkEnd w:id="94"/>
      <w:bookmarkEnd w:id="96"/>
      <w:r>
        <w:rPr/>
        <w:t>(   )</w:t>
      </w:r>
      <w:bookmarkStart w:id="97" w:name="OP3_64713f9560b041ae949c6ccef088ff13"/>
      <w:bookmarkStart w:id="98" w:name="OP2_64713f9560b041ae949c6ccef088ff13"/>
      <w:bookmarkStart w:id="99" w:name="OP1_64713f9560b041ae949c6ccef088ff13"/>
      <w:bookmarkStart w:id="100" w:name="Q_64713f9560b041ae949c6ccef088ff13"/>
      <w:bookmarkEnd w:id="97"/>
      <w:bookmarkEnd w:id="98"/>
      <w:bookmarkEnd w:id="99"/>
      <w:r>
        <w:rPr/>
        <w:t>近年來，企業紛紛推出碳足跡產品，如運動飲料。企業推行碳足跡產品有何好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生產過程可減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提升企業形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研發出低碳產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以上皆是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1" w:name="Z_64713f9560b041ae949c6ccef088ff13"/>
      <w:bookmarkStart w:id="102" w:name="Z_3f9bb8933b76471394ca581ba709a83b"/>
      <w:bookmarkEnd w:id="101"/>
      <w:bookmarkEnd w:id="100"/>
      <w:bookmarkEnd w:id="102"/>
      <w:r>
        <w:rPr/>
        <w:t>(   )</w:t>
      </w:r>
      <w:bookmarkStart w:id="103" w:name="OP3_3f9bb8933b76471394ca581ba709a83b"/>
      <w:bookmarkStart w:id="104" w:name="OP2_3f9bb8933b76471394ca581ba709a83b"/>
      <w:bookmarkStart w:id="105" w:name="OP1_3f9bb8933b76471394ca581ba709a83b"/>
      <w:bookmarkStart w:id="106" w:name="Q_3f9bb8933b76471394ca581ba709a83b"/>
      <w:bookmarkEnd w:id="103"/>
      <w:bookmarkEnd w:id="104"/>
      <w:bookmarkEnd w:id="105"/>
      <w:r>
        <w:rPr/>
        <w:t>臺灣的農產品在開放市場後，有許多國外的農作進口，對於農業活動造成衝擊。若以比例而言，目前國內的消費市場中，下列何項作物進口的比例最高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稻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鳳梨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玉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小麥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7" w:name="Z_3f9bb8933b76471394ca581ba709a83b"/>
      <w:bookmarkStart w:id="108" w:name="Z_52810fe5c5cb49b2ac48f49544b8c558"/>
      <w:bookmarkEnd w:id="107"/>
      <w:bookmarkEnd w:id="106"/>
      <w:bookmarkEnd w:id="108"/>
      <w:r>
        <w:rPr/>
        <w:t>(   )</w:t>
      </w:r>
      <w:bookmarkStart w:id="109" w:name="OP3_52810fe5c5cb49b2ac48f49544b8c558"/>
      <w:bookmarkStart w:id="110" w:name="OP2_52810fe5c5cb49b2ac48f49544b8c558"/>
      <w:bookmarkStart w:id="111" w:name="OP1_52810fe5c5cb49b2ac48f49544b8c558"/>
      <w:bookmarkStart w:id="112" w:name="Q_52810fe5c5cb49b2ac48f49544b8c558"/>
      <w:bookmarkEnd w:id="109"/>
      <w:bookmarkEnd w:id="110"/>
      <w:bookmarkEnd w:id="111"/>
      <w:r>
        <w:rPr/>
        <w:t>臺灣在加入</w:t>
      </w:r>
      <w:r>
        <w:rPr>
          <w:w w:val="25"/>
        </w:rPr>
        <w:t>　</w:t>
      </w:r>
      <w:r>
        <w:rPr/>
        <w:t>WTO</w:t>
      </w:r>
      <w:r>
        <w:rPr>
          <w:w w:val="25"/>
        </w:rPr>
        <w:t>　</w:t>
      </w:r>
      <w:r>
        <w:rPr/>
        <w:t>後，傳統農業活動受到相當大的影響，在轉型的過程中，主要朝向下列何種方式發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降低生產成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增加農業人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高價優質農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大規模機械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3" w:name="Z_52810fe5c5cb49b2ac48f49544b8c558"/>
      <w:bookmarkStart w:id="114" w:name="Z_390493ea0cb449e78138205d779f463f"/>
      <w:bookmarkEnd w:id="113"/>
      <w:bookmarkEnd w:id="112"/>
      <w:bookmarkEnd w:id="114"/>
      <w:r>
        <w:rPr/>
        <w:t>(   )</w:t>
      </w:r>
      <w:bookmarkStart w:id="115" w:name="OP3_390493ea0cb449e78138205d779f463f"/>
      <w:bookmarkStart w:id="116" w:name="OP2_390493ea0cb449e78138205d779f463f"/>
      <w:bookmarkStart w:id="117" w:name="OP1_390493ea0cb449e78138205d779f463f"/>
      <w:bookmarkStart w:id="118" w:name="Q_390493ea0cb449e78138205d779f463f"/>
      <w:bookmarkEnd w:id="115"/>
      <w:bookmarkEnd w:id="116"/>
      <w:bookmarkEnd w:id="117"/>
      <w:r>
        <w:rPr/>
        <w:t>在臺灣國際移工的宿舍中，可以發現哪一種國家的泡麵最多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中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西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南亞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東南亞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9" w:name="Z_390493ea0cb449e78138205d779f463f"/>
      <w:bookmarkStart w:id="120" w:name="Z_7943cbb617c9435aa8527933cdc1b10c"/>
      <w:bookmarkEnd w:id="119"/>
      <w:bookmarkEnd w:id="118"/>
      <w:bookmarkEnd w:id="120"/>
      <w:r>
        <w:rPr/>
        <w:t>(   )</w:t>
      </w:r>
      <w:bookmarkStart w:id="121" w:name="OP3_7943cbb617c9435aa8527933cdc1b10c"/>
      <w:bookmarkStart w:id="122" w:name="OP2_7943cbb617c9435aa8527933cdc1b10c"/>
      <w:bookmarkStart w:id="123" w:name="OP1_7943cbb617c9435aa8527933cdc1b10c"/>
      <w:bookmarkStart w:id="124" w:name="Q_7943cbb617c9435aa8527933cdc1b10c"/>
      <w:bookmarkEnd w:id="121"/>
      <w:bookmarkEnd w:id="122"/>
      <w:bookmarkEnd w:id="123"/>
      <w:r>
        <w:rPr/>
        <w:t>為促進農業升級，目前實施的各種方法</w:t>
      </w:r>
      <w:r>
        <w:rPr>
          <w:u w:val="double"/>
        </w:rPr>
        <w:t>不包含</w:t>
      </w:r>
      <w:r>
        <w:rPr/>
        <w:t>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稻田轉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發展精緻農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發展觀光農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開發新生地以擴大耕地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25" w:name="Z_7943cbb617c9435aa8527933cdc1b10c"/>
      <w:bookmarkStart w:id="126" w:name="Z_6e976c3c79264a9db515b2f764cf2268"/>
      <w:bookmarkEnd w:id="125"/>
      <w:bookmarkEnd w:id="124"/>
      <w:bookmarkEnd w:id="126"/>
      <w:r>
        <w:rPr/>
        <w:t>(   )</w:t>
      </w:r>
      <w:bookmarkStart w:id="127" w:name="OP3_6e976c3c79264a9db515b2f764cf2268"/>
      <w:bookmarkStart w:id="128" w:name="OP2_6e976c3c79264a9db515b2f764cf2268"/>
      <w:bookmarkStart w:id="129" w:name="OP1_6e976c3c79264a9db515b2f764cf2268"/>
      <w:bookmarkStart w:id="130" w:name="Q_6e976c3c79264a9db515b2f764cf2268"/>
      <w:bookmarkEnd w:id="127"/>
      <w:bookmarkEnd w:id="128"/>
      <w:bookmarkEnd w:id="129"/>
      <w:r>
        <w:rPr/>
        <w:t>臺灣於</w:t>
      </w:r>
      <w:r>
        <w:rPr>
          <w:w w:val="25"/>
        </w:rPr>
        <w:t>　</w:t>
      </w:r>
      <w:r>
        <w:rPr/>
        <w:t>2002</w:t>
      </w:r>
      <w:r>
        <w:rPr>
          <w:w w:val="25"/>
        </w:rPr>
        <w:t>　</w:t>
      </w:r>
      <w:r>
        <w:rPr/>
        <w:t>年加入</w:t>
      </w:r>
      <w:r>
        <w:rPr>
          <w:w w:val="25"/>
        </w:rPr>
        <w:t>　</w:t>
      </w:r>
      <w:r>
        <w:rPr/>
        <w:t>WTO</w:t>
      </w:r>
      <w:r>
        <w:rPr>
          <w:w w:val="25"/>
        </w:rPr>
        <w:t>　</w:t>
      </w:r>
      <w:r>
        <w:rPr/>
        <w:t>之後，為了加強我國農產品的競爭力，農業逐漸朝「精緻農業」的方向發展。下列何者</w:t>
      </w:r>
      <w:r>
        <w:rPr>
          <w:u w:val="double"/>
        </w:rPr>
        <w:t>不是</w:t>
      </w:r>
      <w:r>
        <w:rPr/>
        <w:t>精緻農業的特色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多樣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高品質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高價格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大量生產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1" w:name="Z_6e976c3c79264a9db515b2f764cf2268"/>
      <w:bookmarkStart w:id="132" w:name="Z_5bff2416476e42968514d8c77875d116"/>
      <w:bookmarkEnd w:id="131"/>
      <w:bookmarkEnd w:id="130"/>
      <w:bookmarkEnd w:id="132"/>
      <w:r>
        <w:rPr/>
        <w:t>(   )</w:t>
      </w:r>
      <w:bookmarkStart w:id="133" w:name="OP3_5bff2416476e42968514d8c77875d116"/>
      <w:bookmarkStart w:id="134" w:name="OP2_5bff2416476e42968514d8c77875d116"/>
      <w:bookmarkStart w:id="135" w:name="OP1_5bff2416476e42968514d8c77875d116"/>
      <w:bookmarkStart w:id="136" w:name="Q_5bff2416476e42968514d8c77875d116"/>
      <w:bookmarkEnd w:id="133"/>
      <w:bookmarkEnd w:id="134"/>
      <w:bookmarkEnd w:id="135"/>
      <w:r>
        <w:rPr/>
        <w:t>下列何種自然環境能夠產出最多樣化的水果，具有成為「水果王國」的條件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溫帶區的平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溫帶區的高山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熱帶區的平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熱帶區的高山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7" w:name="Z_5bff2416476e42968514d8c77875d116"/>
      <w:bookmarkStart w:id="138" w:name="Z_c8c03c1988064678a6884404c21a7e97"/>
      <w:bookmarkEnd w:id="137"/>
      <w:bookmarkEnd w:id="136"/>
      <w:bookmarkEnd w:id="138"/>
      <w:r>
        <w:rPr/>
        <w:t>(   )</w:t>
      </w:r>
      <w:bookmarkStart w:id="139" w:name="OP3_c8c03c1988064678a6884404c21a7e97"/>
      <w:bookmarkStart w:id="140" w:name="OP2_c8c03c1988064678a6884404c21a7e97"/>
      <w:bookmarkStart w:id="141" w:name="OP1_c8c03c1988064678a6884404c21a7e97"/>
      <w:bookmarkStart w:id="142" w:name="Q_c8c03c1988064678a6884404c21a7e97"/>
      <w:bookmarkEnd w:id="139"/>
      <w:bookmarkEnd w:id="140"/>
      <w:bookmarkEnd w:id="141"/>
      <w:r>
        <w:rPr/>
        <w:t>「臺灣夏天著名的芒果，品種多達</w:t>
      </w:r>
      <w:r>
        <w:rPr>
          <w:w w:val="25"/>
        </w:rPr>
        <w:t>　</w:t>
      </w:r>
      <w:r>
        <w:rPr/>
        <w:t>18</w:t>
      </w:r>
      <w:r>
        <w:rPr>
          <w:w w:val="25"/>
        </w:rPr>
        <w:t>　</w:t>
      </w:r>
      <w:r>
        <w:rPr/>
        <w:t>種，如土芒果、愛文、金煌、黑香、夏雪……等，它們的大小及顏色不一。」上文顯示臺灣農業的何種特色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勞力老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技術進步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集約農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休閒農業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3" w:name="Z_c8c03c1988064678a6884404c21a7e97"/>
      <w:bookmarkStart w:id="144" w:name="Z_fcb3bb0a57e44ef78fcedd9c1e4b6ef3"/>
      <w:bookmarkEnd w:id="143"/>
      <w:bookmarkEnd w:id="142"/>
      <w:bookmarkEnd w:id="144"/>
      <w:r>
        <w:rPr/>
        <w:t>(   )</w:t>
      </w:r>
      <w:bookmarkStart w:id="145" w:name="OP3_fcb3bb0a57e44ef78fcedd9c1e4b6ef3"/>
      <w:bookmarkStart w:id="146" w:name="OP2_fcb3bb0a57e44ef78fcedd9c1e4b6ef3"/>
      <w:bookmarkStart w:id="147" w:name="OP1_fcb3bb0a57e44ef78fcedd9c1e4b6ef3"/>
      <w:bookmarkStart w:id="148" w:name="Q_fcb3bb0a57e44ef78fcedd9c1e4b6ef3"/>
      <w:bookmarkEnd w:id="145"/>
      <w:bookmarkEnd w:id="146"/>
      <w:bookmarkEnd w:id="147"/>
      <w:r>
        <w:rPr/>
        <w:t>下列哪一個條件</w:t>
      </w:r>
      <w:r>
        <w:rPr>
          <w:u w:val="double"/>
        </w:rPr>
        <w:t>不是</w:t>
      </w:r>
      <w:r>
        <w:rPr/>
        <w:t>造成臺灣漁業發達，人民喜食海鮮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四面環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颱風侵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寒暖流交會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海岸類型多元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9" w:name="Z_fcb3bb0a57e44ef78fcedd9c1e4b6ef3"/>
      <w:bookmarkStart w:id="150" w:name="Z_c67400f3b736472598a1f89005d06620"/>
      <w:bookmarkEnd w:id="149"/>
      <w:bookmarkEnd w:id="148"/>
      <w:bookmarkEnd w:id="150"/>
      <w:r>
        <w:rPr/>
        <w:t>(   )</w:t>
      </w:r>
      <w:bookmarkStart w:id="151" w:name="OP3_c67400f3b736472598a1f89005d06620"/>
      <w:bookmarkStart w:id="152" w:name="OP2_c67400f3b736472598a1f89005d06620"/>
      <w:bookmarkStart w:id="153" w:name="OP1_c67400f3b736472598a1f89005d06620"/>
      <w:bookmarkStart w:id="154" w:name="Q_c67400f3b736472598a1f89005d06620"/>
      <w:bookmarkEnd w:id="151"/>
      <w:bookmarkEnd w:id="152"/>
      <w:bookmarkEnd w:id="153"/>
      <w:r>
        <w:rPr/>
        <w:t>俗話說「吃飯皇帝大」，米飯是臺灣人重要的食物，下列有關臺灣稻米的敘述，何者</w:t>
      </w:r>
      <w:r>
        <w:rPr>
          <w:u w:val="double"/>
        </w:rPr>
        <w:t>錯誤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臺灣最主要的經濟作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臺灣種植面積最大的作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主要分布於平原、盆地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嘉南平原是臺灣最大的穀倉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55" w:name="Z_c67400f3b736472598a1f89005d06620"/>
      <w:bookmarkStart w:id="156" w:name="Z_34c8ffa78a304652acc8bbdb69193a66"/>
      <w:bookmarkEnd w:id="155"/>
      <w:bookmarkEnd w:id="154"/>
      <w:bookmarkEnd w:id="156"/>
      <w:r>
        <w:rPr/>
        <w:t>(   )</w:t>
      </w:r>
      <w:bookmarkStart w:id="157" w:name="OP3_34c8ffa78a304652acc8bbdb69193a66"/>
      <w:bookmarkStart w:id="158" w:name="OP2_34c8ffa78a304652acc8bbdb69193a66"/>
      <w:bookmarkStart w:id="159" w:name="OP1_34c8ffa78a304652acc8bbdb69193a66"/>
      <w:bookmarkStart w:id="160" w:name="Q_34c8ffa78a304652acc8bbdb69193a66"/>
      <w:bookmarkEnd w:id="157"/>
      <w:bookmarkEnd w:id="158"/>
      <w:bookmarkEnd w:id="159"/>
      <w:r>
        <w:rPr/>
        <w:t>臺灣四季都生產水果，不僅種類繁多，且品質佳，讓臺灣有「水果王國」的美稱。使臺灣成就上述結果的原因很多，但下列何者</w:t>
      </w:r>
      <w:r>
        <w:rPr>
          <w:u w:val="double"/>
        </w:rPr>
        <w:t>錯誤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四面環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地形多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氣候溼熱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農業科技進步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1" w:name="Z_34c8ffa78a304652acc8bbdb69193a66"/>
      <w:bookmarkStart w:id="162" w:name="Z_ced3e2b1e71f4a4cb4e3b02d23536188"/>
      <w:bookmarkEnd w:id="161"/>
      <w:bookmarkEnd w:id="160"/>
      <w:bookmarkEnd w:id="162"/>
      <w:r>
        <w:rPr/>
        <w:t>(   )</w:t>
      </w:r>
      <w:bookmarkStart w:id="163" w:name="OP3_ced3e2b1e71f4a4cb4e3b02d23536188"/>
      <w:bookmarkStart w:id="164" w:name="OP2_ced3e2b1e71f4a4cb4e3b02d23536188"/>
      <w:bookmarkStart w:id="165" w:name="OP1_ced3e2b1e71f4a4cb4e3b02d23536188"/>
      <w:bookmarkStart w:id="166" w:name="Q_ced3e2b1e71f4a4cb4e3b02d23536188"/>
      <w:bookmarkEnd w:id="163"/>
      <w:bookmarkEnd w:id="164"/>
      <w:bookmarkEnd w:id="165"/>
      <w:r>
        <w:rPr/>
        <w:t>臺灣若要舉辦「熱帶農業博覽會」，最有可能在哪一個縣市舉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彰化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屏東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新竹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宜蘭縣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7" w:name="Z_ced3e2b1e71f4a4cb4e3b02d23536188"/>
      <w:bookmarkStart w:id="168" w:name="Z_03c2652d2781460aaa198c2fef3c241f"/>
      <w:bookmarkEnd w:id="167"/>
      <w:bookmarkEnd w:id="166"/>
      <w:bookmarkEnd w:id="168"/>
      <w:r>
        <w:rPr/>
        <w:t>(   )</w:t>
      </w:r>
      <w:bookmarkStart w:id="169" w:name="OP3_03c2652d2781460aaa198c2fef3c241f"/>
      <w:bookmarkStart w:id="170" w:name="OP2_03c2652d2781460aaa198c2fef3c241f"/>
      <w:bookmarkStart w:id="171" w:name="OP1_03c2652d2781460aaa198c2fef3c241f"/>
      <w:bookmarkStart w:id="172" w:name="Q_03c2652d2781460aaa198c2fef3c241f"/>
      <w:bookmarkEnd w:id="169"/>
      <w:bookmarkEnd w:id="170"/>
      <w:bookmarkEnd w:id="171"/>
      <w:r>
        <w:rPr/>
        <w:t>小天是一個虔誠的穆斯林教徒，他去大賣場，需要購買何種標章的食品才能食用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佛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清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天主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基督教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3" w:name="Z_03c2652d2781460aaa198c2fef3c241f"/>
      <w:bookmarkStart w:id="174" w:name="Z_12a22f35133b47dcaf831cf1737deb1c"/>
      <w:bookmarkEnd w:id="173"/>
      <w:bookmarkEnd w:id="172"/>
      <w:bookmarkEnd w:id="174"/>
      <w:r>
        <w:rPr/>
        <w:t>(   )</w:t>
      </w:r>
      <w:bookmarkStart w:id="175" w:name="OP3_12a22f35133b47dcaf831cf1737deb1c"/>
      <w:bookmarkStart w:id="176" w:name="OP2_12a22f35133b47dcaf831cf1737deb1c"/>
      <w:bookmarkStart w:id="177" w:name="OP1_12a22f35133b47dcaf831cf1737deb1c"/>
      <w:bookmarkStart w:id="178" w:name="Q_12a22f35133b47dcaf831cf1737deb1c"/>
      <w:bookmarkEnd w:id="175"/>
      <w:bookmarkEnd w:id="176"/>
      <w:bookmarkEnd w:id="177"/>
      <w:r>
        <w:rPr/>
        <w:t>為了提升臺灣農業的競爭力，農民可以運用科學技術改良，培植何種農產品，提高農產品附加價值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稻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芒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火龍果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蝴蝶蘭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79" w:name="Z_12a22f35133b47dcaf831cf1737deb1c"/>
      <w:bookmarkStart w:id="180" w:name="Z_12a22f35133b47dcaf831cf1737deb1c"/>
      <w:bookmarkEnd w:id="1"/>
      <w:bookmarkEnd w:id="2"/>
      <w:bookmarkEnd w:id="3"/>
      <w:bookmarkEnd w:id="180"/>
      <w:bookmarkEnd w:id="178"/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58:00Z</dcterms:created>
  <dc:creator>Joseph</dc:creator>
  <dc:description/>
  <cp:keywords/>
  <dc:language>en-US</dc:language>
  <cp:lastModifiedBy>user</cp:lastModifiedBy>
  <dcterms:modified xsi:type="dcterms:W3CDTF">2022-05-10T06:58:00Z</dcterms:modified>
  <cp:revision>2</cp:revision>
  <dc:subject/>
  <dc:title>20220418075106_題目卷</dc:title>
</cp:coreProperties>
</file>