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260" w:firstLine="12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Arial" w:eastAsia="標楷體"/>
          <w:b/>
          <w:sz w:val="44"/>
          <w:szCs w:val="44"/>
        </w:rPr>
        <w:t>國民中小學課程綱要修訂作業流程圖</w:t>
      </w:r>
    </w:p>
    <w:p>
      <w:pPr>
        <w:pStyle w:val="Normal"/>
        <w:ind w:left="-720" w:hanging="108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hanging="9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2160270" cy="342900"/>
                <wp:effectExtent l="13335" t="5080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81" w:hanging="18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蒐集各界意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53pt;margin-top:7.4pt;width:170.0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181" w:hanging="18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蒐集各界意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34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546735</wp:posOffset>
                </wp:positionV>
                <wp:extent cx="216916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4" w:hanging="194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承辦業務單位彙整意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5.9pt;mso-wrap-distance-left:9.05pt;mso-wrap-distance-right:9.05pt;mso-wrap-distance-top:0pt;mso-wrap-distance-bottom:0pt;margin-top:43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ind w:left="194" w:hanging="194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承辦業務單位彙整意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0255</wp:posOffset>
                </wp:positionH>
                <wp:positionV relativeFrom="paragraph">
                  <wp:posOffset>71120</wp:posOffset>
                </wp:positionV>
                <wp:extent cx="1701800" cy="622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36" w:hanging="13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業務單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36" w:hanging="13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</w:rPr>
                              <w:t>教育部國教司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36" w:hanging="13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</w:rPr>
                              <w:t>國家教育研究院籌備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pt;height:49pt;mso-wrap-distance-left:9.05pt;mso-wrap-distance-right:9.05pt;mso-wrap-distance-top:0pt;mso-wrap-distance-bottom:0pt;margin-top:5.6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136" w:hanging="13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業務單位：</w:t>
                      </w:r>
                    </w:p>
                    <w:p>
                      <w:pPr>
                        <w:pStyle w:val="Normal"/>
                        <w:spacing w:lineRule="atLeast" w:line="0"/>
                        <w:ind w:left="136" w:hanging="13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</w:t>
                      </w:r>
                      <w:r>
                        <w:rPr>
                          <w:sz w:val="20"/>
                        </w:rPr>
                        <w:t>教育部國教司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36" w:hanging="13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</w:t>
                      </w:r>
                      <w:r>
                        <w:rPr>
                          <w:sz w:val="20"/>
                        </w:rPr>
                        <w:t>國家教育研究院籌備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08280</wp:posOffset>
                </wp:positionV>
                <wp:extent cx="514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4pt" to="364.45pt,16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0" cy="44069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34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36880</wp:posOffset>
                </wp:positionV>
                <wp:extent cx="2160270" cy="4737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7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68" w:hanging="16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各學習領域（學科）研修小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34.4pt;width:170.05pt;height:3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168" w:hanging="16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3.各學習領域（學科）研修小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89535</wp:posOffset>
                </wp:positionV>
                <wp:extent cx="1682750" cy="595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除研修小組會議外，研修草案亦須經過說明會或座談會（研討會）、公聽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46.9pt;mso-wrap-distance-left:9.05pt;mso-wrap-distance-right:9.05pt;mso-wrap-distance-top:0pt;mso-wrap-distance-bottom:0pt;margin-top:7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>除研修小組會議外，研修草案亦須經過說明會或座談會（研討會）、公聽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44069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pt" to="151.6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0" cy="3657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pt" to="117pt,3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4pt" to="359.95pt,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08280</wp:posOffset>
                </wp:positionV>
                <wp:extent cx="0" cy="619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4pt" to="22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08280</wp:posOffset>
                </wp:positionV>
                <wp:extent cx="0" cy="655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4pt" to="243pt,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4pt" to="350.9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17780" cy="21628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1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4pt" to="352.35pt,1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3980</wp:posOffset>
                </wp:positionV>
                <wp:extent cx="313690" cy="478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不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7.7pt;mso-wrap-distance-left:9.05pt;mso-wrap-distance-right:9.05pt;mso-wrap-distance-top:0pt;mso-wrap-distance-bottom:0pt;margin-top:7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不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313690" cy="3924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0.9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203835</wp:posOffset>
                </wp:positionV>
                <wp:extent cx="216916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44" w:hanging="144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國民中小學課程綱要研究發展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3.2pt;mso-wrap-distance-left:9.05pt;mso-wrap-distance-right:9.05pt;mso-wrap-distance-top:0pt;mso-wrap-distance-bottom:0pt;margin-top:1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144" w:hanging="144"/>
                        <w:jc w:val="both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國民中小學課程綱要研究發展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8830</wp:posOffset>
                </wp:positionH>
                <wp:positionV relativeFrom="paragraph">
                  <wp:posOffset>73025</wp:posOffset>
                </wp:positionV>
                <wp:extent cx="313690" cy="5816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45.8pt;mso-wrap-distance-left:9.05pt;mso-wrap-distance-right:9.05pt;mso-wrap-distance-top:0pt;mso-wrap-distance-bottom:0pt;margin-top:5.75pt;mso-position-vertical-relative:text;margin-left:3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不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0780</wp:posOffset>
                </wp:positionH>
                <wp:positionV relativeFrom="paragraph">
                  <wp:posOffset>111125</wp:posOffset>
                </wp:positionV>
                <wp:extent cx="313690" cy="5740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不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45.2pt;mso-wrap-distance-left:9.05pt;mso-wrap-distance-right:9.05pt;mso-wrap-distance-top:0pt;mso-wrap-distance-bottom:0pt;margin-top:8.75pt;mso-position-vertical-relative:text;margin-left:9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不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93345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35pt" to="237.6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313690" cy="3924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0.9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08280</wp:posOffset>
                </wp:positionV>
                <wp:extent cx="2160270" cy="4737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7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68" w:hanging="16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.國民中小學課程綱要審議委員會審議小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6.4pt;width:170.05pt;height:3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168" w:hanging="16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.國民中小學課程綱要審議委員會審議小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0.6pt" to="160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08280</wp:posOffset>
                </wp:positionV>
                <wp:extent cx="39116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4pt" to="354.7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207645</wp:posOffset>
                </wp:positionV>
                <wp:extent cx="0" cy="4572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.35pt" to="237.6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313690" cy="3924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30.9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</wp:posOffset>
                </wp:positionV>
                <wp:extent cx="2339340" cy="1402715"/>
                <wp:effectExtent l="9525" t="6350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140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.國民中小學課程綱要審議委員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16.35pt;width:184.15pt;height:110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6.國民中小學課程綱要審議委員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276860" cy="889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pt" to="138.7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4pt" to="234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295910" cy="439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34.6pt;mso-wrap-distance-left:9.05pt;mso-wrap-distance-right:9.05pt;mso-wrap-distance-top:0pt;mso-wrap-distance-bottom:0pt;margin-top:16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203835</wp:posOffset>
                </wp:positionV>
                <wp:extent cx="2169160" cy="3289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>由教育部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5.9pt;mso-wrap-distance-left:9.05pt;mso-wrap-distance-right:9.05pt;mso-wrap-distance-top:0pt;mso-wrap-distance-bottom:0pt;margin-top:1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</w:t>
                      </w:r>
                      <w:r>
                        <w:rPr/>
                        <w:t>由教育部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4686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2217420" cy="673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73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.函知各縣市政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及相關單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3pt;margin-top:7.4pt;width:174.55pt;height:5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8.函知各縣市政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及相關單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2:36:00Z</dcterms:created>
  <dc:creator>moejsmpc</dc:creator>
  <dc:description/>
  <cp:keywords/>
  <dc:language>en-US</dc:language>
  <cp:lastModifiedBy>moejsmpc</cp:lastModifiedBy>
  <dcterms:modified xsi:type="dcterms:W3CDTF">2008-08-15T02:37:00Z</dcterms:modified>
  <cp:revision>1</cp:revision>
  <dc:subject/>
  <dc:title>國民中小學課程綱要修訂作業流程圖</dc:title>
</cp:coreProperties>
</file>