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度「閱讀理解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問與思」教學方法實務研習實施計畫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標楷體" w:hAnsi="標楷體" w:cs="標楷體" w:eastAsia="標楷體"/>
        </w:rPr>
        <w:t>依據教育部「悅讀</w:t>
      </w:r>
      <w:r>
        <w:rPr>
          <w:rFonts w:eastAsia="標楷體" w:cs="標楷體" w:ascii="標楷體" w:hAnsi="標楷體"/>
        </w:rPr>
        <w:t>101</w:t>
      </w:r>
      <w:r>
        <w:rPr>
          <w:rFonts w:eastAsia="標楷體" w:cs="標楷體" w:ascii="標楷體" w:hAnsi="標楷體"/>
        </w:rPr>
        <w:t>—</w:t>
      </w:r>
      <w:r>
        <w:rPr>
          <w:rFonts w:ascii="標楷體" w:hAnsi="標楷體" w:cs="標楷體" w:eastAsia="標楷體"/>
        </w:rPr>
        <w:t>教育部國民中小學閱讀提升計畫」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目的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透過實務研討專業對話，增進教師閱讀教學專業知能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藉由專家導讀範例讀本，熟悉閱讀提問教學運用重點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培育閱讀理解種子教師，提升整體閱讀理解教學品質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導單位：教育部、教育部國語文學習領域中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國立臺南大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：臺南市政府教育局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單位：臺南市國教輔導團本國語文領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國小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臺南市安南區長安國民小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標楷體" w:hAnsi="標楷體" w:cs="標楷體" w:eastAsia="標楷體"/>
        </w:rPr>
        <w:t>參加對象：具推動本計畫能力之國民小學教師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日期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階段研習：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階段研習：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地點：臺南市安南區長安國民小學學雅樓視聽教室（臺南市安南區長溪路三段</w:t>
      </w:r>
      <w:r>
        <w:rPr>
          <w:rFonts w:eastAsia="標楷體" w:cs="標楷體" w:ascii="標楷體" w:hAnsi="標楷體"/>
        </w:rPr>
        <w:t>249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方式：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標楷體" w:hAnsi="標楷體" w:cs="標楷體" w:eastAsia="標楷體"/>
        </w:rPr>
        <w:t>請參加第一階段研習之教師於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前至臺南市資訊中心學習護照系統（</w:t>
      </w:r>
      <w:r>
        <w:rPr>
          <w:rFonts w:eastAsia="標楷體" w:cs="標楷體" w:ascii="標楷體" w:hAnsi="標楷體"/>
        </w:rPr>
        <w:t>http://e-learning.tn.edu.tw</w:t>
      </w:r>
      <w:r>
        <w:rPr>
          <w:rFonts w:ascii="標楷體" w:hAnsi="標楷體" w:cs="標楷體" w:eastAsia="標楷體"/>
        </w:rPr>
        <w:t>）報名、第二階段研習之教師於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前至臺南市資訊中心學習護照系統（</w:t>
      </w:r>
      <w:r>
        <w:rPr>
          <w:rFonts w:eastAsia="標楷體" w:cs="標楷體" w:ascii="標楷體" w:hAnsi="標楷體"/>
        </w:rPr>
        <w:t>http://e-learning.tn.edu.tw</w:t>
      </w:r>
      <w:r>
        <w:rPr>
          <w:rFonts w:ascii="標楷體" w:hAnsi="標楷體" w:cs="標楷體" w:eastAsia="標楷體"/>
        </w:rPr>
        <w:t>）報名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標楷體" w:hAnsi="標楷體" w:cs="標楷體" w:eastAsia="標楷體"/>
        </w:rPr>
        <w:t>臺南市本國語文領域輔導團團員需全程參與研習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階段研習課程為第一階段課程之延續，建議報名第一階段研習之教師請繼續参與第二階段研習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時數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標楷體" w:hAnsi="標楷體" w:cs="標楷體" w:eastAsia="標楷體"/>
        </w:rPr>
        <w:t>每一階段全程參與研習者，核予研習時數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習因課程設計之整體性，需全程出席參與，未全程參與者不核予研習時數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壹、本計畫辦理完畢後，相關人員依規定核予敘獎以資鼓勵。</w:t>
      </w:r>
      <w:r>
        <w:br w:type="page"/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度「閱讀理解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問與思」教學方法實務研習研習課程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第一階段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一</w:t>
      </w:r>
      <w:r>
        <w:rPr>
          <w:rFonts w:eastAsia="標楷體" w:cs="標楷體" w:ascii="標楷體" w:hAnsi="標楷體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878"/>
        <w:gridCol w:w="1442"/>
        <w:gridCol w:w="76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配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地點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30-0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安國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一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0900-1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概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閱讀評量‧．教學‧．學習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閱讀素養的內涵與影響</w:t>
            </w:r>
          </w:p>
          <w:p>
            <w:pPr>
              <w:pStyle w:val="Normal"/>
              <w:autoSpaceDE w:val="false"/>
              <w:rPr>
                <w:rFonts w:ascii="DFKaiShu-SB-Estd-BF;Arial Unicode MS" w:hAnsi="DFKaiShu-SB-Estd-BF;Arial Unicode MS" w:eastAsia="DFKaiShu-SB-Estd-BF;Arial Unicode MS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提升閱讀理解力的資源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1030-1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敘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安國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二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1040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概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閱讀評量‧．教學‧．學習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閱讀素養的內涵與影響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提升閱讀理解力的資源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1200-1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午餐暨休息時間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1330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分組實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實作故事體文本的提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思索問題的意義與層次</w:t>
            </w:r>
          </w:p>
          <w:p>
            <w:pPr>
              <w:pStyle w:val="Normal"/>
              <w:autoSpaceDE w:val="false"/>
              <w:rPr>
                <w:rFonts w:ascii="DFKaiShu-SB-Estd-BF;Arial Unicode MS" w:hAnsi="DFKaiShu-SB-Estd-BF;Arial Unicode MS" w:eastAsia="DFKaiShu-SB-Estd-BF;Arial Unicode MS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剖析學生的表現與困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1500-1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敘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安國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二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1510-16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分組實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實作故事體文本的提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思索問題的意義與層次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剖析學生的表現與困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1630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878"/>
        <w:gridCol w:w="1442"/>
        <w:gridCol w:w="76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配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地點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30-0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安國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一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00-1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分組實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實作故事體文本的提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思索問題的意義與層次</w:t>
            </w:r>
          </w:p>
          <w:p>
            <w:pPr>
              <w:pStyle w:val="Normal"/>
              <w:autoSpaceDE w:val="false"/>
              <w:rPr>
                <w:rFonts w:ascii="DFKaiShu-SB-Estd-BF;Arial Unicode MS" w:hAnsi="DFKaiShu-SB-Estd-BF;Arial Unicode MS" w:eastAsia="DFKaiShu-SB-Estd-BF;Arial Unicode MS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剖析學生的表現與困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0-1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敘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安國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二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0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分組實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實作故事體文本的提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思索問題的意義與層次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剖析學生的表現與困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0-1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午餐暨休息時間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30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總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學生自評以覺察優劣勢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選文與命題的設計考量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閱讀社群的意義與功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00-1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敘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安國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二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10-16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總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學生自評以覺察優劣勢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選文與命題的設計考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閱讀社群的意義與功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30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度「閱讀理解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問與思」教學方法實務研習研習課程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第二階段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一</w:t>
      </w:r>
      <w:r>
        <w:rPr>
          <w:rFonts w:eastAsia="標楷體" w:cs="標楷體" w:ascii="標楷體" w:hAnsi="標楷體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878"/>
        <w:gridCol w:w="1442"/>
        <w:gridCol w:w="76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配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地點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30-0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安國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一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00-1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概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問思教學的理念與設計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問思教學的全貌與階段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文本分析的意涵與方法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0-1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敘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安國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二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0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概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問思教學的理念與設計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問思教學的全貌與階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文本分析的意涵與方法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0-1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午餐暨休息時間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30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分組實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說明文文本分析示例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說明文文本分析實作</w:t>
            </w:r>
          </w:p>
          <w:p>
            <w:pPr>
              <w:pStyle w:val="Normal"/>
              <w:autoSpaceDE w:val="false"/>
              <w:rPr>
                <w:rFonts w:ascii="DFKaiShu-SB-Estd-BF;Arial Unicode MS" w:hAnsi="DFKaiShu-SB-Estd-BF;Arial Unicode MS" w:eastAsia="DFKaiShu-SB-Estd-BF;Arial Unicode MS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搭建鷹架的提問設計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00-1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敘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安國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二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10-16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分組實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說明文文本分析示例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說明文文本分析實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搭建鷹架的提問設計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30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878"/>
        <w:gridCol w:w="1442"/>
        <w:gridCol w:w="76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配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地點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30-0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安國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一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00-1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分組實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說明文文本分析示例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說明文文本分析實作</w:t>
            </w:r>
          </w:p>
          <w:p>
            <w:pPr>
              <w:pStyle w:val="Normal"/>
              <w:autoSpaceDE w:val="false"/>
              <w:rPr>
                <w:rFonts w:ascii="DFKaiShu-SB-Estd-BF;Arial Unicode MS" w:hAnsi="DFKaiShu-SB-Estd-BF;Arial Unicode MS" w:eastAsia="DFKaiShu-SB-Estd-BF;Arial Unicode MS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搭建鷹架的提問設計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0-1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敘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安國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二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0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分組實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說明文文本分析示例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說明文文本分析實作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搭建鷹架的提問設計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0-1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午餐暨休息時間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30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總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有效的教學提問設計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形成性、總結性評量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問思教學的相關資源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00-1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敘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安國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二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10-16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總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有效的教學提問設計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形成性、總結性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問思教學的相關資源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臺北教育大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欣希博士及其所屬團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雅樓視聽教室</w:t>
            </w:r>
            <w:r>
              <w:rPr>
                <w:rFonts w:eastAsia="標楷體" w:cs="標楷體" w:ascii="標楷體" w:hAnsi="標楷體"/>
              </w:rPr>
              <w:t>(3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30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DFKaiShu-SB-Estd-BF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32:00Z</dcterms:created>
  <dc:creator>USER</dc:creator>
  <dc:description/>
  <dc:language>en-US</dc:language>
  <cp:lastModifiedBy>user</cp:lastModifiedBy>
  <dcterms:modified xsi:type="dcterms:W3CDTF">2013-06-04T08:40:00Z</dcterms:modified>
  <cp:revision>3</cp:revision>
  <dc:subject/>
  <dc:title>100年度「閱讀理解文章與試題範例」教學方法實務研習實施計畫</dc:title>
</cp:coreProperties>
</file>