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臺南市左鎮國民小學</w:t>
      </w:r>
      <w:r>
        <w:rPr>
          <w:color w:val="000000"/>
        </w:rPr>
        <w:t>107</w:t>
      </w:r>
      <w:r>
        <w:rPr>
          <w:color w:val="000000"/>
        </w:rPr>
        <w:t>學年度下學期週三進修課程預定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08.02.13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3611"/>
        <w:gridCol w:w="144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週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進修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務會議暨幼兒園園務會議、教學會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二年國教宣導</w:t>
            </w:r>
            <w:r>
              <w:rPr>
                <w:color w:val="000000"/>
              </w:rPr>
              <w:t>(108</w:t>
            </w:r>
            <w:r>
              <w:rPr>
                <w:color w:val="000000"/>
              </w:rPr>
              <w:t>新課綱</w:t>
            </w:r>
            <w:r>
              <w:rPr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主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辦公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課綱工作圈研習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公開授課及專業回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南瀛天文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2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家庭訪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珍愛生命，自殺防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守門人研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學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辦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1</w:t>
            </w:r>
            <w:r>
              <w:rPr>
                <w:color w:val="000000"/>
              </w:rPr>
              <w:t>前交回家庭訪視紀錄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國教輔導團到校服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命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榮國小，生活領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課綱工作圈研習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彈性課程計畫撰寫工作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榮國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健康促進議題研習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教師社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辦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護理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各項學輔相關工作研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性平、健促、衛生、性侵害防制、家暴</w:t>
            </w:r>
            <w:r>
              <w:rPr>
                <w:color w:val="000000"/>
              </w:rPr>
              <w:t>...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學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辦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國教輔導團到校服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榮國小，生活領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合命題審題會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課綱工作圈研習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2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試題批閱與分析探討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教師社群及教學成果、班級經營策略分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長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進行教學成果分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國教輔導團到校服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榮國小，生活領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環境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環境教育場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新課綱工作圈研習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位課程研發會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教師社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智賢校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視聽教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各班老師討論修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國教輔導團到校服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榮國小，生活領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聯合命題審題會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辦學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師專業發展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公開授課討論</w:t>
            </w:r>
            <w:r>
              <w:rPr>
                <w:color w:val="000000"/>
              </w:rPr>
              <w:t>&amp;</w:t>
            </w:r>
            <w:r>
              <w:rPr>
                <w:color w:val="000000"/>
              </w:rPr>
              <w:t>教學檔案製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甲教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試題批閱與分析探討及教學成果、班級經營策略分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務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長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老師進行教學成果分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末校務會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辦公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53:00Z</dcterms:created>
  <dc:creator>User</dc:creator>
  <dc:description/>
  <cp:keywords/>
  <dc:language>en-US</dc:language>
  <cp:lastModifiedBy>User</cp:lastModifiedBy>
  <cp:lastPrinted>2019-02-18T11:33:00Z</cp:lastPrinted>
  <dcterms:modified xsi:type="dcterms:W3CDTF">2019-02-18T03:33:00Z</dcterms:modified>
  <cp:revision>3</cp:revision>
  <dc:subject/>
  <dc:title>臺南市左鎮國民小學週三進修課程預定表  102</dc:title>
</cp:coreProperties>
</file>