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南市左鎮國小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/>
        <w:t>學年度晨光時間活動安排表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800"/>
        <w:gridCol w:w="1642"/>
        <w:gridCol w:w="1969"/>
        <w:gridCol w:w="1991"/>
        <w:gridCol w:w="144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:40-8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師晨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打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打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打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打掃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:00-8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升旗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晨跑：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〈圈〉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部練習時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活動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部練習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團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適能活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宣導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日、母語日</w:t>
            </w:r>
          </w:p>
        </w:tc>
      </w:tr>
      <w:tr>
        <w:trPr>
          <w:trHeight w:val="2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:20-8: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打掃操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周一打掃操場：低年級〈升旗台前直道件落葉〉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中年級〈操場左半邊〉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高年級〈操場右半邊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二、英語日或母語日由教務組負責安排，當週未排定授課時則改為團練時間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三、社團練習指國樂團、田徑、鬥牛陣。以國樂團為主，分成</w:t>
      </w:r>
      <w:r>
        <w:rPr>
          <w:rFonts w:eastAsia="標楷體" w:cs="標楷體" w:ascii="標楷體" w:hAnsi="標楷體"/>
        </w:rPr>
        <w:t>AB</w:t>
      </w:r>
      <w:r>
        <w:rPr>
          <w:rFonts w:ascii="標楷體" w:hAnsi="標楷體" w:cs="標楷體" w:eastAsia="標楷體"/>
        </w:rPr>
        <w:t>兩團，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團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在國樂教室自行練習，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團成員在視聽教室自主練習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四、未參加團練之學生則留在教室由導師指導其他學習活動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五、宣導時間未安排活動時則改為導師時間，並由校長室抽測個別學生英語單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字學習、閱讀及各領域學習情形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六、星期二晨光可由導師自行調整學習內容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主任：     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28:00Z</dcterms:created>
  <dc:creator>X</dc:creator>
  <dc:description/>
  <dc:language>en-US</dc:language>
  <cp:lastModifiedBy>flower</cp:lastModifiedBy>
  <cp:lastPrinted>2015-09-03T08:20:00Z</cp:lastPrinted>
  <dcterms:modified xsi:type="dcterms:W3CDTF">2019-02-13T00:28:00Z</dcterms:modified>
  <cp:revision>2</cp:revision>
  <dc:subject/>
  <dc:title>台南市左鎮國小102學年度晨光時間活動安排表</dc:title>
</cp:coreProperties>
</file>