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南市左鎮國小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教師協助行政職務分配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行政職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郭育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絲竹樂團管理，經費核銷，藝術深耕計畫協助執行及音樂活動事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英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兼輔老師，全校閱讀活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學期兩次全校性閱讀活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珮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教育綠色夥伴學校成果提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書館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年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-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片葉子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怜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書館管理，全校閱讀活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學期兩次全校性閱讀活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冠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育團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統藝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鬥牛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玟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育及生命教育等相關校本課程成果彙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潘冠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，網管，協助數位機會中心及資訊教育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鍠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相關及臨時交辦業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皇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及臨時交辦相關業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33:00Z</dcterms:created>
  <dc:creator>X</dc:creator>
  <dc:description/>
  <dc:language>en-US</dc:language>
  <cp:lastModifiedBy>flower</cp:lastModifiedBy>
  <dcterms:modified xsi:type="dcterms:W3CDTF">2019-02-13T01:33:00Z</dcterms:modified>
  <cp:revision>2</cp:revision>
  <dc:subject/>
  <dc:title>臺南市左鎮國小105學年度第1學期教師協助行政職務分配表</dc:title>
</cp:coreProperties>
</file>